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>«Какой он, ваш малыш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6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строение, которое преобладает у вашего малыш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ро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овешенно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ражительно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ойчиво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вленно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жим:</w:t>
            </w:r>
          </w:p>
          <w:p>
            <w:pPr>
              <w:pStyle w:val="Normal"/>
              <w:ind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ом просыпается (время) - </w:t>
            </w:r>
          </w:p>
          <w:p>
            <w:pPr>
              <w:pStyle w:val="Normal"/>
              <w:ind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ой сон (интервал) – </w:t>
            </w:r>
          </w:p>
          <w:p>
            <w:pPr>
              <w:pStyle w:val="Normal"/>
              <w:ind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чером засыпает (время) -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к засыпает ребенок?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 (до 10 минут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л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койны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покойн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Что вы делаете, чтобы ребенок заснул?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 дополнительные воздействия (какие)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олнительных воздействи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 ____________________________________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акой аппетит у ребенка?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ойчивый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ак относится к высаживанию на горшок?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о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Имеет ли отрицательные привычки?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(какие?) 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ечь: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 облегченными словами («би-би»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сит правильно слова («машина»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яет двухсловные предлож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яет трехсложные предлож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яются вопросы «Где?» «Куда?» «Почему?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Интерес к игрушкам: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явля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 проявля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какими игрушками предпочитает играть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оциальные связи со взрослыми: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 идет на контак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о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онтакты с детьми: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ет легк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8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о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Эмоциональная привязанность к кому-либо из взрослых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36:00Z</dcterms:created>
  <dc:creator>вера</dc:creator>
  <dc:description/>
  <cp:keywords/>
  <dc:language>en-US</dc:language>
  <cp:lastModifiedBy>вера</cp:lastModifiedBy>
  <cp:lastPrinted>2010-08-09T17:59:00Z</cp:lastPrinted>
  <dcterms:modified xsi:type="dcterms:W3CDTF">2010-08-09T14:00:00Z</dcterms:modified>
  <cp:revision>3</cp:revision>
  <dc:subject/>
  <dc:title/>
</cp:coreProperties>
</file>