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                                Зайцева Влада Алексеевна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год рождения         11.05.2004 г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               446012 Самарская область, г. Сызрань, ул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непропетровская 62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класс                      ГБОУ СОШ «Центр образования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. Варламово    4 «А» клас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омова Раиса Владимировна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вспоминать деревню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ой в детстве я жи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чку тихую среди деревьев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покойно так текла…жил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полянка белая из перьев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тра семья гусей не вдру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гочет, моется, щипае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остно смотреть, мой друг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город свой тепер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небольшой, уютный, милы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л мне  встречей радостной сво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ы знакомый теплый запах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зелень ле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С пухом тополей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й шелест крыльев лебеде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га блеск, идущий где-т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ило мне, когда вокруг смотрю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, улицы…  зима и лето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чень, очень я любл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город, Родину свою…!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не спокойней, а не где-то…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56:00Z</dcterms:created>
  <dc:creator>User</dc:creator>
  <dc:description/>
  <dc:language>en-US</dc:language>
  <cp:lastModifiedBy>User</cp:lastModifiedBy>
  <dcterms:modified xsi:type="dcterms:W3CDTF">2015-03-03T15:56:00Z</dcterms:modified>
  <cp:revision>2</cp:revision>
  <dc:subject/>
  <dc:title/>
</cp:coreProperties>
</file>