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ЯМАЛО-НЕНЕЦКИЙ АВТОНОМНЫЙ ОКРУГ</w:t>
      </w:r>
    </w:p>
    <w:p>
      <w:pPr>
        <w:pStyle w:val="Normal"/>
        <w:jc w:val="center"/>
        <w:rPr/>
      </w:pPr>
      <w:r>
        <w:rPr/>
        <w:t xml:space="preserve">МУНИЦИПАЛЬНОЕ БЮДЖЕТНОЕ </w:t>
      </w:r>
    </w:p>
    <w:p>
      <w:pPr>
        <w:pStyle w:val="Normal"/>
        <w:jc w:val="center"/>
        <w:rPr/>
      </w:pPr>
      <w:r>
        <w:rPr/>
        <w:t>ОБЩЕОБРАЗОВАТЕЛЬНОЕ УЧРЕЖДЕНИЕ</w:t>
      </w:r>
    </w:p>
    <w:p>
      <w:pPr>
        <w:pStyle w:val="Normal"/>
        <w:jc w:val="center"/>
        <w:rPr>
          <w:bCs/>
        </w:rPr>
      </w:pPr>
      <w:r>
        <w:rPr>
          <w:bCs/>
        </w:rPr>
        <w:t>МОУ КАТРАВОЖСКАЯ ШКОЛА-ДЕТСКИЙ СА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  <w:t>Внеклассное мероприятие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  <w:t>по окружающему миру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Cs/>
          <w:color w:val="000000"/>
          <w:sz w:val="48"/>
          <w:szCs w:val="48"/>
        </w:rPr>
      </w:pPr>
      <w:r>
        <w:rPr>
          <w:b/>
          <w:iCs/>
          <w:color w:val="000000"/>
          <w:sz w:val="48"/>
          <w:szCs w:val="48"/>
        </w:rPr>
        <w:t xml:space="preserve">Игра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Cs/>
          <w:color w:val="000000"/>
          <w:sz w:val="48"/>
          <w:szCs w:val="48"/>
        </w:rPr>
      </w:pPr>
      <w:r>
        <w:rPr>
          <w:b/>
          <w:iCs/>
          <w:color w:val="000000"/>
          <w:sz w:val="48"/>
          <w:szCs w:val="48"/>
        </w:rPr>
        <w:t>«Путешествие в царство природы»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Подготовила и провела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учитель начальных классов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Cs/>
          <w:color w:val="000000"/>
          <w:sz w:val="32"/>
          <w:szCs w:val="32"/>
        </w:rPr>
        <w:t xml:space="preserve">Бойко Галина Александровна 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  <w:t>Игра «Путешествие в царство природы»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Цель игр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чь внимание ребят к проблемам охраны окружающей среды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ывать любовь, гуманное оглашение к природ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ить возможность реализовать свой творческий и интеллектуальный потенциал.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Методика проведения иг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Игра проводится в форме соревнования коман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Рассчитана на 35-45 мину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Возраст участников игры  1-4 класс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Ход игры отражается на доске (желательно эту миссию воз</w:t>
        <w:softHyphen/>
        <w:t>ложить на нейтрального участника игры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Игра проводится в шесть туров.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 конце игры подводится итог с выявлением команды-победительницы, набравшей наибольшее количество бал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Отдельно отмечаются самые активные и эрудированные дети-знато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 Награждение.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 xml:space="preserve">Дидактический </w:t>
      </w:r>
      <w:r>
        <w:rPr>
          <w:b/>
          <w:iCs/>
          <w:color w:val="000000"/>
          <w:sz w:val="28"/>
          <w:szCs w:val="28"/>
          <w:u w:val="single"/>
        </w:rPr>
        <w:t>материал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очки с задания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ные жетон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рисунки.      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СТУПЛЕНИ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оходит разми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знаем, как разнообразен мир живой природы. </w:t>
      </w:r>
      <w:r>
        <w:rPr>
          <w:bCs/>
          <w:color w:val="000000"/>
          <w:sz w:val="28"/>
          <w:szCs w:val="28"/>
        </w:rPr>
        <w:t>Попробуйте по описанию определить, о ком идет реч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ни откладывают яйца и покрыты перьями. Большинство из них умеют летать. (Птицы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Они живут в воде и покрыты чешуей. Дышать могут только под водой. (Рыбы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ни обладают крыльями и тремя парами ног. (Насекомые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ни кормят своих детей молоком. Обычно покрыты шерстью. (Млекопитающие)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азминка окончен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-Й ТУР «В мире животных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грают одновременно три команды. Ведущий раздает карточки с вопросами. Игроки должны написать на листках бумаги ответы. Время на обсуждение одного во</w:t>
        <w:softHyphen/>
        <w:t>проса - 10 секунд. Всего 9 вопросов. За каждый правильный ответ ко</w:t>
        <w:softHyphen/>
        <w:t>манда получает по одному баллу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зовите самое высокое животное. (Жираф. Его рост достига</w:t>
        <w:softHyphen/>
        <w:t>ет 6 метров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Назовите самое сильное животное. (Муравей. Он переносит тяжести, в 10 раз превышающие его собственный вес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акая птица самая дисциплинированная? (Гусь. Он никогда не попадает под колеса машины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зовите самую большую птицу. (Страус. Его рост - 3 метр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Назовите самую длинную змею. (Питон. Его длина - 10 мет</w:t>
        <w:softHyphen/>
        <w:t>ров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Назовите самую крупную рыбу. (Китовая акула. Ее длина -12,5 метра, вес-21 тонна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Назовите самое большое животное. (На суше - африканский слон. Его рост - 4 метра, вес - 6 тонн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Какие птицы не умеют летать? (Пингвин, страус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Назовите рыб, название которых связано с орудием труда или оружием. (Рыба-пила, рыба-молот, рыба-меч.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-Й ТУР «Цветик-семицветик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апитанам </w:t>
      </w:r>
      <w:r>
        <w:rPr>
          <w:color w:val="000000"/>
          <w:sz w:val="28"/>
          <w:szCs w:val="28"/>
        </w:rPr>
        <w:t>команд веду</w:t>
        <w:softHyphen/>
        <w:t xml:space="preserve">щий вручает по конверту с буквами и </w:t>
      </w:r>
      <w:r>
        <w:rPr>
          <w:bCs/>
          <w:color w:val="000000"/>
          <w:sz w:val="28"/>
          <w:szCs w:val="28"/>
        </w:rPr>
        <w:t>предлага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ть из них на</w:t>
        <w:softHyphen/>
        <w:t>звания трех цветов, занесенных в Красную  книгу. Время на составление - 3 минуты. За каждый правильный ответ команда зарабатывает 5 балл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ются названия трех цветков, занесенных в Красную книгу: подснежник, ландыш, кувшинк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-Й ТУР «Осторожно, заповедник!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ндам предлага</w:t>
        <w:softHyphen/>
        <w:t>ются карточки с изображением редких и исчезающих видов предста</w:t>
        <w:softHyphen/>
        <w:t>вителей животного и растительного мира. Надо согласно нумерации отгадать их. Время на обсуждение - 40 секунд. Всего 10 карточек. За каждый правильный ответ команда зарабатывает по 2 балл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76" w:right="1133" w:gutter="0" w:header="0" w:top="1134" w:footer="0" w:bottom="1135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ысь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ыдра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Лось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Бобр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Аис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Журавл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Фили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Дятел зелены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одснежни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Ландыш.</w:t>
      </w:r>
    </w:p>
    <w:p>
      <w:pPr>
        <w:sectPr>
          <w:type w:val="nextPage"/>
          <w:pgSz w:w="11906" w:h="16838"/>
          <w:pgMar w:left="1222" w:right="1222" w:gutter="0" w:header="0" w:top="719" w:footer="0" w:bottom="719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-Й ТУР «Переполох в зоопарке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м выдаются таблицы с перепутанными названиями животных. Команды должны навести порядок. Время на задание - 2 минуты. За правильный ответ -5 балл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0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д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убасты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хнаты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уг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систы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сата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омны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код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ворящий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Ответы: </w:t>
      </w:r>
      <w:r>
        <w:rPr>
          <w:color w:val="000000"/>
          <w:sz w:val="28"/>
          <w:szCs w:val="28"/>
        </w:rPr>
        <w:t>медведь мохнатый, соловей голосистый, попугай го</w:t>
        <w:softHyphen/>
        <w:t>ворящий, зебра полосатая, бегемот огромный, лиса рыжая, заяц трус</w:t>
        <w:softHyphen/>
        <w:t>ливый, крокодил зубастый.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-И ТУР «Мы любим природу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итаны команд вытяги</w:t>
        <w:softHyphen/>
        <w:t>вают карточки с номерами вопросов. Команда называет номер вопро</w:t>
        <w:softHyphen/>
        <w:t>са. Ведущий зачитывает вопрос. Время на обсуждение - 20 секунд. За правильный ответ команда зарабатывает 10 балло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1. Почему становятся редкими и исчезают многие животные и растени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-за неправильного отношения человека к окружающей среде: браконьерство, осушение рек, болот, загрязнение водоемов, вырубка лесов. Нарушается среда обитания животных и раст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 Что такое Красная книг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сная книга - это книга, куда вписывают редкие и исчезаю</w:t>
        <w:softHyphen/>
        <w:t>щие виды животных и растений, нуждающихся в защите и особом внимании. Красная книга - сигнал тревоги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 Что такое заповедник? Какой заповедник находится на тер</w:t>
        <w:softHyphen/>
        <w:t>ритории нашей област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оведник - территория, в которой охраняются все растения и животн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 Отчего происходит загрязнение воздуха, почвы, воды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выбросов отравляющих газов, отходов, сточных вод работающих заводов и фабрик в окружающую среду, происходит ее загрязн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. Как защитить окружающую среду от загрязнени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аводах и фабриках ставить очистные сооружения, фильтр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. Как вы можете помочь в деле охраны природы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рослые создают заповедники, заказники, национальные пар</w:t>
        <w:softHyphen/>
        <w:t>ки, памятники природы. А что могут такие малыши, как вы? Очень много. Например, находясь на отдыхе в лесу, не оставляйте после себя мусор, тушите костер, не приносите из леса животных - дома они у вас погибнут, не рвите цветы, не шумите - учитесь слушать ле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7.  Что такое заказник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азниках охраняются некоторые растения и животные, на</w:t>
        <w:softHyphen/>
        <w:t>ходящиеся на грани исчезнов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8.  Назовите трех представителей редких исчезающих живот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й ответ: слоновая черепаха, сумчатый волк, пан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9. Кто занесен на Черную страницу Красной книги? </w:t>
      </w:r>
      <w:r>
        <w:rPr>
          <w:color w:val="000000"/>
          <w:sz w:val="28"/>
          <w:szCs w:val="28"/>
        </w:rPr>
        <w:t>Исчезнувшие виды, например, бескрылая гагарка, странствую</w:t>
        <w:softHyphen/>
        <w:t>щий голубь, горный перепел, тарпан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6-Й ТУР «Правда ли это?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ий зачитывает вопросы. Команды наперегонки отвечают на них. За каждый правильный ответ - один балл. (Всего 5 вопросов.) Время на задание - 2 минуты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 Становится ли осьминог белым от страх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. Осьминог резко меняет свой цвет, когда он рассержен или испуга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Может ли видеть крот? </w:t>
      </w:r>
      <w:r>
        <w:rPr>
          <w:color w:val="000000"/>
          <w:sz w:val="28"/>
          <w:szCs w:val="28"/>
        </w:rPr>
        <w:t>Да, но очень плох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Правда ли, что соловей поет только ночью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т. Пение соловья можно услышать и днем, и ночью. Но днем его не очень слышно из-за голосов других птиц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4. Есть ли у птиц уши? </w:t>
      </w:r>
      <w:r>
        <w:rPr>
          <w:color w:val="000000"/>
          <w:sz w:val="28"/>
          <w:szCs w:val="28"/>
        </w:rPr>
        <w:t>Да, у птиц есть у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>Прячет ли страус голову в песок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т. Когда птица чувствует опасность, она ложится на землю, вытягивает шею и внимательно наблюдает. Но как только опасность приближается, она вскакивает и убега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.  Стрижи спят на лет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. На закате стрижи взлетают на большую высоту и спят на ле</w:t>
        <w:softHyphen/>
        <w:t>ту, а на рассвете спускаются поближе к земл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>Божьи коровки кусаются, когда рассержены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т. Когда божьим коровкам досаждают, они выделяют жид</w:t>
        <w:softHyphen/>
        <w:t>кость, раздражающую кож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8. Бабочки живут один день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т. Бабочки живут по многу месяцев, перезимовывая или уле</w:t>
        <w:softHyphen/>
        <w:t>тая в далекие теплые кра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ПОДВЕДЕНИЕ ИТОГОВ ИГРЫ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вот, наше путешествие подошло к концу. Ответьте мне, по</w:t>
        <w:softHyphen/>
        <w:t>жалуйста, на вопрос: «Является ли человек царем природы?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человек силен, ему ничего не стоит истребить всех животных, вырубить лес или осушить болота. Но будет ли от этого наша жизнь лучше? Конечно, нет. Обедняя природу, мы обедняем себ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с вами должны сохранить и сберечь природу. Вы спросите: «А что мы можем сделать? Ведь мы такие маленькие!» Вы можете сделать очень много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спомните заповеди друзей природ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оставляйте непогашенным костер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бросайте мусор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кармливайте зимой птиц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ыли руки - закройте кран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ходя из комнаты, погасите св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, главное, старайтесь любить и понимать природу, и она отве</w:t>
        <w:softHyphen/>
        <w:t>тит вам тем же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победила команда, набравшая наибольшее количество баллов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граждени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Ренжин СВ. Экологический букварь. СПб, Печатный двор, 1994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Детская энциклопедия: Я познаю мир. Экология. М, Издательство АСТ, 1998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Энциклопедия «Все обо всем». М., Ключ-С, 1995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Моррис Р. Тайны живой природы. М., Росмэн, 1997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Брэм А. Э. Жизнь животных. М., Терра, 1992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Банников А. Г. Красная книга природы. Природа, 1992, №4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Журнал «Юный натуралист», 1995-199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Дроздов П. В мире животных. М., Издательский дом «Открытые системы», 199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sectPr>
      <w:type w:val="nextPage"/>
      <w:pgSz w:w="11906" w:h="16838"/>
      <w:pgMar w:left="1788" w:right="1786" w:gutter="0" w:header="0" w:top="1134" w:footer="0" w:bottom="113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34:00Z</dcterms:created>
  <dc:creator>Stas</dc:creator>
  <dc:description/>
  <cp:keywords/>
  <dc:language>en-US</dc:language>
  <cp:lastModifiedBy>user</cp:lastModifiedBy>
  <dcterms:modified xsi:type="dcterms:W3CDTF">2014-02-04T11:04:00Z</dcterms:modified>
  <cp:revision>9</cp:revision>
  <dc:subject/>
  <dc:title>Игра «Путешествие в царство природы»</dc:title>
</cp:coreProperties>
</file>