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МОЛОДЕЖНОЙ ПОЛИТИКИ</w:t>
      </w:r>
    </w:p>
    <w:p>
      <w:pPr>
        <w:pStyle w:val="Normal"/>
        <w:jc w:val="center"/>
        <w:rPr/>
      </w:pPr>
      <w:r>
        <w:rPr/>
        <w:t>ЧУВАШСКОЙ РЕСПУБЛИКИ</w:t>
      </w:r>
    </w:p>
    <w:p>
      <w:pPr>
        <w:pStyle w:val="Normal"/>
        <w:jc w:val="center"/>
        <w:rPr/>
      </w:pPr>
      <w:r>
        <w:rPr/>
        <w:t>ГАПОУ ЧР «ЧЕБОКСАРСКИЙ ТЕХНИКУМ ТЕХНОЛОГИИ ПИТАНИЯ И КОММЕР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ма: Нетрадиционная форма проведения учебного занятия, как средство формирования познавательной деятельности обучающих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 xml:space="preserve">Выполнил </w:t>
      </w:r>
    </w:p>
    <w:p>
      <w:pPr>
        <w:pStyle w:val="Normal"/>
        <w:jc w:val="right"/>
        <w:rPr/>
      </w:pPr>
      <w:r>
        <w:rPr/>
        <w:t>преподаватель спецдисциплин</w:t>
      </w:r>
    </w:p>
    <w:p>
      <w:pPr>
        <w:pStyle w:val="Normal"/>
        <w:jc w:val="right"/>
        <w:rPr/>
      </w:pPr>
      <w:r>
        <w:rPr/>
        <w:t>Эрцикова Ан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Введение  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  <w:t>2.Основная часть                                                                                                                       4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3.Заключение</w:t>
        <w:tab/>
        <w:t xml:space="preserve">                                                                                         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условиях образовательных реформ большое значение отводится внедрению в учебный  процесс инновационных педагогических технологий, способствующих улучшению качественной подготовки будущих специалистов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Традиционной системе обучения в основном присущ нетворческий характер. В ней преобладает предъявление знаний, фактов в готовом виде и деятельность учащихся по образцу. Такой подход формирует репродуктивное мышление, интеллектуальную пассивность и отсутствие инициативности, потребительское отношение к обучению. Традиционная система не обучает учащихся методологии творчества и, как следствие, недостаточно готовит будущих рабочих именно творческой познавательной деятельност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дной из важных задач профессионального образования является создание педагогических условий для развития креативных способностей и качеств творческой личности учащегося, которые нужны ему для творческой деятельности. К таким способностям в условиях производства можно отнести способности критического осмысления производственной ситуации, технологии, используемых технологических средств, системное мышление, понимание причинно-следственных связей, грамотное обоснование своих решени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ажное место в формирование этих качеств отводится нетрадиционной форме обучения. Именно нетрадиционный подход к обучению способствует развитию системного творческого мышления, познавательной поисковой деятельност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Большая роль при этом отводится производственному уроку, проводимому нетрадиционным методом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Мной разработан нетрадиционный урок-конкурс в рамках лабораторной работы по МДК 06.01 «Технология приготовления и оформления холодных блюд и закусок». Именно на таких уроках открывается возможность преподавателю управлять поисковой познавательной деятельностью учащихся через дискуссионную форму обучения. Она реализуется через такую форму общения, как  «творческая группа», а также через проблемную подачу материала на уроке. Творческая группа формируется преподавателем с учетом пожелания учащихся к творческому объединению и включает 4-6 человек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и разработке плана проведения нетрадиционного урока-конкурса по разделу: «Технология приготовления и оформления холодных блюд и закусок» из 24 человек  я формирую 4 таких группы, назначаю в каждой ответственного учащегося. Группы соревнуются между собой в игровой форме. Совместно с организационной группой, состоящей из ответственных творческих групп, разрабатываем условия проведения урока-конкурса, а также общую конкурсную эмблему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звитие познавательной деятельности начинается с информационного поиска для выполнения домашнего задания. Домашнее задание каждой группы состоит из:</w:t>
      </w:r>
    </w:p>
    <w:p>
      <w:pPr>
        <w:pStyle w:val="Normal"/>
        <w:spacing w:lineRule="auto" w:line="276"/>
        <w:jc w:val="both"/>
        <w:rPr/>
      </w:pPr>
      <w:r>
        <w:rPr/>
        <w:t>разработки конкурсной эмблемы команды</w:t>
      </w:r>
    </w:p>
    <w:p>
      <w:pPr>
        <w:pStyle w:val="Normal"/>
        <w:spacing w:lineRule="auto" w:line="276"/>
        <w:jc w:val="both"/>
        <w:rPr/>
      </w:pPr>
      <w:r>
        <w:rPr/>
        <w:t>подготовки теоретического материала по теме</w:t>
      </w:r>
    </w:p>
    <w:p>
      <w:pPr>
        <w:pStyle w:val="Normal"/>
        <w:spacing w:lineRule="auto" w:line="276"/>
        <w:jc w:val="both"/>
        <w:rPr/>
      </w:pPr>
      <w:r>
        <w:rPr/>
        <w:t>подготовки рефератов</w:t>
      </w:r>
    </w:p>
    <w:p>
      <w:pPr>
        <w:pStyle w:val="Normal"/>
        <w:spacing w:lineRule="auto" w:line="276"/>
        <w:jc w:val="both"/>
        <w:rPr/>
      </w:pPr>
      <w:r>
        <w:rPr/>
        <w:t>составлению кроссвордов</w:t>
      </w:r>
    </w:p>
    <w:p>
      <w:pPr>
        <w:pStyle w:val="Normal"/>
        <w:spacing w:lineRule="auto" w:line="276"/>
        <w:jc w:val="both"/>
        <w:rPr/>
      </w:pPr>
      <w:r>
        <w:rPr/>
        <w:t>разработка нетрадиционных салатов</w:t>
      </w:r>
    </w:p>
    <w:p>
      <w:pPr>
        <w:pStyle w:val="Normal"/>
        <w:spacing w:lineRule="auto" w:line="276"/>
        <w:jc w:val="both"/>
        <w:rPr/>
      </w:pPr>
      <w:r>
        <w:rPr/>
        <w:t>разработки варианта художественного оформления (карвинга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При разработке салатов дается ориентировка на использование современных направлений кулинарии и кулинарной мод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2160" w:hanging="2018"/>
        <w:jc w:val="both"/>
        <w:rPr/>
      </w:pPr>
      <w:r>
        <w:rPr/>
        <w:t>нетрадиционное использование продуктов при создании блю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2160" w:hanging="2018"/>
        <w:jc w:val="both"/>
        <w:rPr/>
      </w:pPr>
      <w:r>
        <w:rPr/>
        <w:t>снижение калорий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2160" w:hanging="2018"/>
        <w:jc w:val="both"/>
        <w:rPr/>
      </w:pPr>
      <w:r>
        <w:rPr/>
        <w:t>новизна, оригинальность, привлекательность, элегантность в 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2160" w:hanging="2018"/>
        <w:jc w:val="both"/>
        <w:rPr/>
      </w:pPr>
      <w:r>
        <w:rPr/>
        <w:t>роспись соусом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Для выполнения домашнего задания потенциальное поле информационного поиска достаточно широкое: это учебная дополнительная литература, методические пособия, журналы, телевидение, интернет, сотрудничество с мастером, преподавателем, взаимообщение, занятие в творческих кружках, участие в работе творческих выставок. Чем больше информации, тем активнее подключается мыслительная деятельность. Наиболее ценную информацию учащиеся получают в результате самообразования. Все это ведёт к творческому выполнению зада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Сам конкурс состоит из двух частей: теоретической и практической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Теоретическая часть включает в себя: </w:t>
      </w:r>
    </w:p>
    <w:p>
      <w:pPr>
        <w:pStyle w:val="Normal"/>
        <w:spacing w:lineRule="auto" w:line="276"/>
        <w:jc w:val="both"/>
        <w:rPr/>
      </w:pPr>
      <w:r>
        <w:rPr/>
        <w:t>расчеты</w:t>
      </w:r>
    </w:p>
    <w:p>
      <w:pPr>
        <w:pStyle w:val="Normal"/>
        <w:spacing w:lineRule="auto" w:line="276"/>
        <w:jc w:val="both"/>
        <w:rPr/>
      </w:pPr>
      <w:r>
        <w:rPr/>
        <w:t>работу с тестами</w:t>
      </w:r>
    </w:p>
    <w:p>
      <w:pPr>
        <w:pStyle w:val="Normal"/>
        <w:spacing w:lineRule="auto" w:line="276"/>
        <w:jc w:val="both"/>
        <w:rPr/>
      </w:pPr>
      <w:r>
        <w:rPr/>
        <w:t>решение проблемных ситуаций</w:t>
      </w:r>
    </w:p>
    <w:p>
      <w:pPr>
        <w:pStyle w:val="Normal"/>
        <w:spacing w:lineRule="auto" w:line="276"/>
        <w:jc w:val="both"/>
        <w:rPr/>
      </w:pPr>
      <w:r>
        <w:rPr/>
        <w:t>работу с натуральными  образцами по оборудованию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актическая часть состоит из заданий по:</w:t>
      </w:r>
    </w:p>
    <w:p>
      <w:pPr>
        <w:pStyle w:val="Normal"/>
        <w:spacing w:lineRule="auto" w:line="276"/>
        <w:jc w:val="both"/>
        <w:rPr/>
      </w:pPr>
      <w:r>
        <w:rPr/>
        <w:t>приготовлению салата учебной программы</w:t>
      </w:r>
    </w:p>
    <w:p>
      <w:pPr>
        <w:pStyle w:val="Normal"/>
        <w:spacing w:lineRule="auto" w:line="276"/>
        <w:jc w:val="both"/>
        <w:rPr/>
      </w:pPr>
      <w:r>
        <w:rPr/>
        <w:t>приготовлению и презентации фирменного салата</w:t>
      </w:r>
    </w:p>
    <w:p>
      <w:pPr>
        <w:pStyle w:val="Normal"/>
        <w:spacing w:lineRule="auto" w:line="276"/>
        <w:jc w:val="both"/>
        <w:rPr/>
      </w:pPr>
      <w:r>
        <w:rPr/>
        <w:t>художественному оформлению (карвингу) из овоще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ыполнение заданий оценивает жюри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160" w:hanging="2160"/>
        <w:jc w:val="both"/>
        <w:rPr/>
      </w:pPr>
      <w:r>
        <w:rPr/>
        <w:t>качество теоретически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160" w:hanging="2160"/>
        <w:jc w:val="both"/>
        <w:rPr/>
      </w:pPr>
      <w:r>
        <w:rPr/>
        <w:t>практические умения и нав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160" w:hanging="2160"/>
        <w:jc w:val="both"/>
        <w:rPr/>
      </w:pPr>
      <w:r>
        <w:rPr/>
        <w:t>профессиональное творч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160" w:hanging="2160"/>
        <w:jc w:val="both"/>
        <w:rPr/>
      </w:pPr>
      <w:r>
        <w:rPr/>
        <w:t>время выполнения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 присуждением первых, вторых, третьих и четвертых мест.</w:t>
      </w:r>
    </w:p>
    <w:p>
      <w:pPr>
        <w:pStyle w:val="Normal"/>
        <w:spacing w:lineRule="auto" w:line="276"/>
        <w:jc w:val="both"/>
        <w:rPr/>
      </w:pPr>
      <w:r>
        <w:rPr/>
        <w:t>На протяжении урока учащиеся получают исторические справки о салатах, о профессии 18 века «мастер салатов», об истории возникновения искусства художественной резки по овощам в Таиланде. Получают современную информацию о карвинге, современной кулинарной моде.</w:t>
      </w:r>
    </w:p>
    <w:p>
      <w:pPr>
        <w:pStyle w:val="Normal"/>
        <w:spacing w:lineRule="auto" w:line="276"/>
        <w:jc w:val="both"/>
        <w:rPr/>
      </w:pPr>
      <w:r>
        <w:rPr/>
        <w:t>Используют новые производственный технологии в своей рабо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160" w:hanging="2160"/>
        <w:jc w:val="both"/>
        <w:rPr/>
      </w:pPr>
      <w:r>
        <w:rPr/>
        <w:t>новые виды сырь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160" w:hanging="2160"/>
        <w:jc w:val="both"/>
        <w:rPr/>
      </w:pPr>
      <w:r>
        <w:rPr/>
        <w:t>оборудование, инструменты, инвентар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посуду для подачи салатов и закусок, изготовленную из современных материалов, различную по конфигурации и цвету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Обучающиеся представляют три салата согласно учебной программе и один  нетрадиционный салат с современным декором и презентацией с применением карвинга из овощей (в салатнике, в фужере, в посуде нового поколения). Учащиеся работали над созданием имиджа своей творческой группы. Работали над тематикой конкурсного стола, разрабатывали командную эмблему, представляли рефераты, кроссворды, работали с тестами, делали расчеты, решали проблемные ситуации, активно и достойно конкурировали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В итоге всем учащимся заслуженно были присвоены призовые места. Урок, в свою очередь, поучился интересным, красочным, результативны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уроках, я стараюсь, чтобы обычное любопытство к учебным занятиям переросло в устойчивый профессиональный интерес, выражающийся в постоянном стремлении к прочным знаниям по специальности, в самостоятельности, в умении принимать нужное решение в учебно–производственных условиях, в умении рационально организовать свое рабочее место, планировать, проводить самоконтроль в ходе работы, в постоянном самосовершенствовании. На мой взгляд, мне удается создать на уроках атмосферу доброжелательности и положительного эмоционального настроя учащихся и хочется уверенно сказать, что нетрадиционные уроки развивают творческое мышление и познавательную деятельность обучающихся, развивают творческий интерес и любовь к избранной профессии, раскрывают индивидуальную особенность каждого учащегося – одного из важных элементов дифференцированного подхода к обучению, сплачивают студенческий коллектив, развивают индивидуальную коллективную ответственность, развивают организаторские способности – одного из важных качеств современного специалиста в условиях рынка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0:00Z</dcterms:created>
  <dc:creator>Роман</dc:creator>
  <dc:description/>
  <cp:keywords/>
  <dc:language>en-US</dc:language>
  <cp:lastModifiedBy>Анна</cp:lastModifiedBy>
  <dcterms:modified xsi:type="dcterms:W3CDTF">2015-02-04T04:38:00Z</dcterms:modified>
  <cp:revision>8</cp:revision>
  <dc:subject/>
  <dc:title>МИНИСТЕРСТВО ОБРАЗОВАНИЯ И МОЛОДЕЖНОЙ ПОЛИТИКИ</dc:title>
</cp:coreProperties>
</file>