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овиковская средняя общеобразовательная школа №3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этап республиканского историко-просветительского конкурса исследовательских и творческих работ учащихся « Герои Калмыки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оминация работы: литературная (стихотворение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02250" cy="1470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0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5pt;height:115.8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szCs w:val="72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400ed" stroked="t" o:allowincell="f" style="position:absolute;margin-left:0pt;margin-top:-108.5pt;width:402.85pt;height:108.4pt;mso-wrap-style:none;v-text-anchor:middle;mso-position-vertical:top" type="_x0000_t136">
                            <v:path textpathok="t"/>
                            <v:textpath on="t" fitshape="t" string="«ГЕРОЯ НЕ ЗАБУДЕМ&#10; НИКОГДА!»" style="font-family:&quot;Arial Black&quot;;font-size:16pt"/>
                            <v:fill o:detectmouseclick="t" color2="blue"/>
                            <v:stroke color="#eaeaea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9400ed" stroked="t" o:allowincell="f" style="position:absolute;margin-left:0pt;margin-top:-108.5pt;width:402.85pt;height:108.4pt;mso-wrap-style:none;v-text-anchor:middle;mso-position-vertical:top" type="_x0000_t136">
            <v:path textpathok="t"/>
            <v:textpath on="t" fitshape="t" string="«ГЕРОЯ НЕ ЗАБУДЕМ&#10; НИКОГДА!»" style="font-family:&quot;Arial Black&quot;;font-size:16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втор: Харгелюнов Чингис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 6 «а» класса МОУ ГСОШ№3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ь: Кузнецова Н.А.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истор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pict>
          <v:shape id="shape_0" stroked="f" o:allowincell="f" style="position:absolute;margin-left:0pt;margin-top:-141.2pt;width:442.2pt;height:141.1pt;mso-wrap-style:none;v-text-anchor:middle;mso-position-vertical:top" type="_x0000_t136">
            <v:path textpathok="t"/>
            <v:textpath on="t" fitshape="t" string="Героя&#10;не забудем&#10;никогда!" style="font-family:&quot;Times New Roman&quot;;font-size:20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й временно стих, отбита атака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ь от танков стоит стеной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они остановят врага –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ажно какой ценой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тери большие, бой будет неравный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праведной злобе  был ум его ясен и свеж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ринял решенье: они не отступят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 будет врагу сдан рубеж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ось дождаться от «тигров» броска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план был предельно прост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олько железо коснется моста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орвет он и танк, и мост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бедной улыбкой, веселой наивной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л он связку гранат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шек-бойцов сохраненные жизни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чали в груди как набат…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ели машины, стонала земля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нег вмиг стал алым от кров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к танку подполз, ненавидя врага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я ни страха, ни бол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ели от горя и речка, и лес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мля почернела от гор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юноша смелый смотрел с небес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у Победы вторя…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ю в счастливый и радостный день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виге этом рассказывай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астье и мир на этой земле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иб Георгий Меркулович Лазарев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6:20:00Z</dcterms:created>
  <dc:creator>Admin</dc:creator>
  <dc:description/>
  <cp:keywords/>
  <dc:language>en-US</dc:language>
  <cp:lastModifiedBy>Home</cp:lastModifiedBy>
  <cp:lastPrinted>2011-10-20T23:50:00Z</cp:lastPrinted>
  <dcterms:modified xsi:type="dcterms:W3CDTF">2013-08-27T19:25:00Z</dcterms:modified>
  <cp:revision>9</cp:revision>
  <dc:subject/>
  <dc:title/>
</cp:coreProperties>
</file>