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 2. ИЗОБРАЖЕНИЯ ЗЕМНОЙ ПОВЕРХ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ЫЕ ТЕРМИНЫ И ПОНЯТ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лобус, карта, план, атлас, географические информационные систе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ОЕ СОДЕРЖ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 xml:space="preserve">Изменение видов изображения земной поверхности: от рисунка к карте. Глобус — модель Земли. Достоинства плоскостных изображений Земли. Аэрофотоснимки. Космические снимки. Составление географических планов и карт. Сходства и различия между планами и картами. Разнообразие карт по масштабу и содержанию. Географический атлас и контурные карты. Географические информационные системы. Применение планов и карт. 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КТИЧЕСКАЯ РАБО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нализ карт атла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105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56"/>
        <w:gridCol w:w="26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ч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эл-т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чебный материал с указанием зад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уководство по усвоению материа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Э 0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ДЦ (Интегрирующая дидактическая цель с ориентацией  на ПЛАНИРУЕМЫЙ РЕЗУЛЬТА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завершении работы над учебными элементами 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учающиеся должн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ные виды изображения земной поверхности; определения понятий «карта», «план», «глобус», «атлас», ГИС;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ГИС для развития современной нау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меть называть виды и свойства карт; приводить примеры географических объектов, легко распознаваемых на аэрофотоснимках, картах, планах; различать карты по масштабу; описывать назначение географических планов и карт; достоинства и недостатки аэрофотоснимков как плоского изображения земной поверхности; объяснять различия между планом и картой, необходимость дешифрования аэрофотоснимков и космических сним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мение организовывать, контролировать и корректировать  учебную деятельность на уроке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-ОУУ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смысловое чтение, поиск, выделение и использование необходимой информ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Логически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роение логичных ответов на вопрос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наково- символически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аботать в тетрадях, работа с картами атласа, заполнение таблицы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тко пересказывать доступный по объему  текст географического содержания, выделять главную мысль, вступать в диалог, организовывать записи в тетради, в соответствии с установленными требованиями, строить взаимодействие со сверстниками и взрослыми, начать формировать умения об-ся пользоваться картой, планом, глобусом как источником географической информа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пользуй для усвоения модуля: учебник Лобжанидзе Планета Земля. Учебник с. 5–6 </w:t>
              <w:br/>
              <w:t xml:space="preserve">Атлас </w:t>
              <w:br/>
              <w:t xml:space="preserve">Контурные карты </w:t>
              <w:br/>
              <w:t xml:space="preserve">Тетрадь-тренажер с. 3 </w:t>
              <w:br/>
              <w:t xml:space="preserve">Тетрадь-практикум с. 3, 24–25 </w:t>
              <w:br/>
              <w:t xml:space="preserve">Тетрадь-экзаменатор с. 3 </w:t>
              <w:br/>
              <w:t xml:space="preserve">Электронное приложение к учебнику </w:t>
              <w:b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Э 1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гмомент.</w:t>
            </w:r>
          </w:p>
          <w:p>
            <w:pPr>
              <w:pStyle w:val="Style16"/>
              <w:spacing w:lineRule="auto" w:line="240" w:before="0" w:after="0"/>
              <w:ind w:left="303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туализация знаний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ходящая беседа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54" w:leader="none"/>
              </w:tabs>
              <w:autoSpaceDE w:val="false"/>
              <w:spacing w:lineRule="exact" w:line="274" w:before="0" w:after="0"/>
              <w:ind w:left="1094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Что называется географией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54" w:leader="none"/>
              </w:tabs>
              <w:autoSpaceDE w:val="false"/>
              <w:spacing w:lineRule="exact" w:line="274" w:before="0" w:after="0"/>
              <w:ind w:left="1094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Кто ввел термин география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54" w:leader="none"/>
              </w:tabs>
              <w:autoSpaceDE w:val="false"/>
              <w:spacing w:lineRule="exact" w:line="274" w:before="0" w:after="0"/>
              <w:ind w:left="109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изучает география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54" w:leader="none"/>
              </w:tabs>
              <w:autoSpaceDE w:val="false"/>
              <w:spacing w:lineRule="exact" w:line="274" w:before="0" w:after="0"/>
              <w:ind w:left="109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акие две ветви подразделяется география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54" w:leader="none"/>
              </w:tabs>
              <w:autoSpaceDE w:val="false"/>
              <w:spacing w:lineRule="exact" w:line="274" w:before="0" w:after="0"/>
              <w:ind w:left="1094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акие вопросы отвечала география в древности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54" w:leader="none"/>
              </w:tabs>
              <w:autoSpaceDE w:val="false"/>
              <w:spacing w:lineRule="exact" w:line="274" w:before="0" w:after="0"/>
              <w:ind w:left="1094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акие вопросы отвечает география сегодня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54" w:leader="none"/>
              </w:tabs>
              <w:autoSpaceDE w:val="false"/>
              <w:spacing w:lineRule="exact" w:line="274" w:before="0" w:after="0"/>
              <w:ind w:left="109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чему она призвана отвечать сегодня на эти вопрос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 наверное согласитесь со мной в том, что на сегодняшний день наука география накопила очень большое количество знаний о различных географических объектах и чтобы их не растерять и передать следующим поколениям необходимо их где-то фиксировать.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овите источники  географической информации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ие источники информации дают представление о том, как выглядит земная поверхность? (Какие способы изображения земной поверхности вы знаете?)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2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Д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  <w:lang w:eastAsia="ru-RU"/>
              </w:rPr>
              <w:t>Рисунок, картина, фотография, снимки из космоса.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2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кройте, пожалуйста, учебник стр. 8, и давайте посмотрим, о каких еще вида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изображения он нам говорит?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2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Д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  <w:lang w:eastAsia="ru-RU"/>
              </w:rPr>
              <w:t>Глобус, карта, план местности.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2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22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апишите тему урока в тетрадь.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22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полагание.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22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Э 2</w:t>
              <w:br/>
              <w:t xml:space="preserve"> 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2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1. Давайте вместе попробуем дать определение: Глобус- это……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2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учебник стр.8)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2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обус - объемная, уменьшенная модель Земли.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2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авайте с вами посмотрим, какие виды глобусов существуют (слайд-шоу «Глобусы»).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2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У нас в кабинете представлены все три вида глобусов, которые выпускаются для школы. Большой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2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Земля уменьшена в 30 млн.раз), средний (Земля уменьшена в 50 млн.раз) и малый (Земля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2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меньшена в 83 млн.раз). </w:t>
            </w:r>
          </w:p>
          <w:p>
            <w:pPr>
              <w:pStyle w:val="Style16"/>
              <w:numPr>
                <w:ilvl w:val="0"/>
                <w:numId w:val="4"/>
              </w:numPr>
              <w:shd w:fill="FFFFFF" w:val="clear"/>
              <w:spacing w:lineRule="exact" w:line="274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кем был создан и когда самый первый глобус?</w:t>
            </w:r>
          </w:p>
          <w:p>
            <w:pPr>
              <w:pStyle w:val="Normal"/>
              <w:shd w:fill="FFFFFF" w:val="clear"/>
              <w:spacing w:lineRule="exact" w:line="274" w:before="7" w:after="0"/>
              <w:ind w:left="2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йдите в учебнике на стр. 8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Д. Мартином Бехаймом в 1492г.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2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Следующее изображение земной поверхности - это карта. Что такое карта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Д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еографическая карта – изображение з.п. на плоскости  в масштабе и условных знаках.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2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росмотр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24"/>
                <w:szCs w:val="24"/>
                <w:lang w:eastAsia="ru-RU"/>
              </w:rPr>
              <w:t>слайд-шоу «Карты»).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29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2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 Как вы думаете, где более точно изображена земная поверхность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Д. На глобусе.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 Правильно. А почему? Что бы ответить на этот вопрос давайте посмотрим на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eastAsia="ru-RU"/>
              </w:rPr>
              <w:t>экран.(показывается слайд «Изображения земной поверхности»).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 15. Что мы здесь видим? Правильно.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уклую поверхность на плоскости без разрывов изобразить не возможно. Поэтому на карте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1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ь искажения. А чтобы их уменьшить для изображения карт применяют различ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ртографические </w:t>
            </w: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  <w:t>проекции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Откройте атлас на стр. 10. Сколько видов проекций здесь приведено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sz w:val="24"/>
                <w:szCs w:val="24"/>
                <w:lang w:eastAsia="ru-RU"/>
              </w:rPr>
              <w:t>Д. (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14"/>
                <w:sz w:val="24"/>
                <w:szCs w:val="24"/>
                <w:lang w:eastAsia="ru-RU"/>
              </w:rPr>
              <w:t>3)</w:t>
            </w:r>
          </w:p>
          <w:p>
            <w:pPr>
              <w:pStyle w:val="Normal"/>
              <w:shd w:fill="FFFFFF" w:val="clear"/>
              <w:spacing w:lineRule="exact" w:line="266" w:before="0" w:after="0"/>
              <w:ind w:left="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17. Назовите их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Д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  <w:lang w:eastAsia="ru-RU"/>
              </w:rPr>
              <w:t>Цилиндрическая, коническая, азимутальная.</w:t>
            </w:r>
          </w:p>
          <w:p>
            <w:pPr>
              <w:pStyle w:val="Normal"/>
              <w:shd w:fill="FFFFFF" w:val="clear"/>
              <w:spacing w:lineRule="exact" w:line="266" w:before="0" w:after="0"/>
              <w:ind w:left="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 Какая картографическая проекция применяется для изображения карты мира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Д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  <w:lang w:eastAsia="ru-RU"/>
              </w:rPr>
              <w:t>Цилиндрическа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9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когда применяется азимутальная проекция? Для съемки, каких участков земн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оверхности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Д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  <w:lang w:eastAsia="ru-RU"/>
              </w:rPr>
              <w:t>Для небольших.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2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ткройте тетради-тренажеры на стр.10 и выполните задание №4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2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 Карт у вас в атласе много. А их можно группировать? Давайте рассмотрим рисунок 1.3. 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ике на стр.9. На какие большие группы можно подразделить все карты?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1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Д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  <w:lang w:eastAsia="ru-RU"/>
              </w:rPr>
              <w:t>По охвату территории, по содержанию, по масштабу.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2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кройте атлас стр. 12  - 13 и охарактеризуйте эту карту.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2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 Название карты -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развитие географических знаний о земле.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2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По охвату территории это карта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Д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  <w:lang w:eastAsia="ru-RU"/>
              </w:rPr>
              <w:t>Всей Земли, полушарий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2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3. По содержанию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  <w:lang w:eastAsia="ru-RU"/>
              </w:rPr>
              <w:t xml:space="preserve">Д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 маршрутах экспедиций, путешественниках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2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тематическая )</w:t>
            </w:r>
          </w:p>
          <w:p>
            <w:pPr>
              <w:pStyle w:val="Normal"/>
              <w:shd w:fill="FFFFFF" w:val="clear"/>
              <w:spacing w:lineRule="exact" w:line="274" w:before="14" w:after="0"/>
              <w:ind w:left="14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2. Откройте стр. 8-9. Сравните карты. Они похожи? Чем?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Охватом территори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  <w:lang w:eastAsia="ru-RU"/>
              </w:rPr>
              <w:t>Тоже показывают всю Землю,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2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23. Прочтите, как называется эта карта.</w:t>
            </w:r>
          </w:p>
          <w:p>
            <w:pPr>
              <w:pStyle w:val="Normal"/>
              <w:shd w:fill="FFFFFF" w:val="clear"/>
              <w:spacing w:lineRule="exact" w:line="274" w:before="7" w:after="0"/>
              <w:ind w:left="14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  <w:lang w:eastAsia="ru-RU"/>
              </w:rPr>
              <w:t xml:space="preserve">Д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pacing w:val="3"/>
                <w:sz w:val="24"/>
                <w:szCs w:val="24"/>
                <w:lang w:eastAsia="ru-RU"/>
              </w:rPr>
              <w:t>Физическая карта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2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24. Так какая это карта по содержанию? (горы, равнины, глубины и т.д.) -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pacing w:val="-1"/>
                <w:sz w:val="24"/>
                <w:szCs w:val="24"/>
                <w:lang w:eastAsia="ru-RU"/>
              </w:rPr>
              <w:t>общегеографическая карта.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2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eastAsia="ru-RU"/>
              </w:rPr>
              <w:t xml:space="preserve">25. Стр. 9 учеб. Рис.1.3. какие типы карт по охвату территории еще выделяют? Приведите примеры карт к каждой группе. 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2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26. Что можете сказать о степени уменьшения земной поверхности на карте? Как это отражается на подробности информации представленной в картах.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14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Учитель: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асштаб мы будем изучать на следующем уроке. Но запомните, что все карты вашего атласа, к мелкомасштабным картам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ткройте тетради-тренажеры н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тр.10 и выполните задание №3  </w:t>
            </w:r>
          </w:p>
          <w:p>
            <w:pPr>
              <w:pStyle w:val="Normal"/>
              <w:shd w:fill="FFFFFF" w:val="clear"/>
              <w:spacing w:lineRule="exact" w:line="274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14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едующий вид изображения земной поверхности - это план местност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лан местности - чертеж небольшого участка земной поверхности у уменьшенном виде и с помощью условных знаков.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1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 слайд-шоу «Планы»)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2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 Каковы особенности изображения земной поверхности на плане местности? Уже можете сравнить с картой.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1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а плане небольшой участок местности, нет градусной сетки, другие условные знаки.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1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8 . Откройте атлас стр.2-3 и давайте рассмотрим план местности и условные знаки. 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1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ите 2 изображения План местности. Что можете сказать об охвате территории, степени уменьшения, и подробности первого изображения?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1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здес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называется план местности на  левом  изображении?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Д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  <w:lang w:eastAsia="ru-RU"/>
              </w:rPr>
              <w:t>Топографическая карта. Как Вы думаете почему?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1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29. Рассмотрите знаки. Они все разные, но у них есть и общее черты. Например, строения, дороги мост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показаны черным цветом. Продолжите дальше.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се водные объекты показаны, синим цветом. Растительность показана зеленым цветом.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2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 А каким цветом показаны формы земной поверхности?</w:t>
            </w:r>
          </w:p>
          <w:p>
            <w:pPr>
              <w:pStyle w:val="Normal"/>
              <w:shd w:fill="FFFFFF" w:val="clear"/>
              <w:spacing w:lineRule="exact" w:line="274" w:before="7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Д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  <w:lang w:eastAsia="ru-RU"/>
              </w:rPr>
              <w:t>Коричневым .т.е соблюдается традиционный цвет.</w:t>
            </w:r>
          </w:p>
          <w:p>
            <w:pPr>
              <w:pStyle w:val="Normal"/>
              <w:shd w:fill="FFFFFF" w:val="clear"/>
              <w:spacing w:lineRule="exact" w:line="274" w:before="7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  <w:lang w:eastAsia="ru-RU"/>
              </w:rPr>
              <w:t>Все усл. знаки похожи на реальные объекты и легки для исполнения.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. Как Вы считаете, как  возможно изготовить карту и план?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ЭРОФОТОСНИМОК стр. 2 атласа.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ъяснение учителя  как он изготавливается.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 В чем его особенности? (небольшой участок, подробно видно, реальные объекты, названий н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2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роверка в классе  ус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2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роверка в классе  ус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Э 3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tbl>
            <w:tblPr>
              <w:tblW w:w="5774" w:type="dxa"/>
              <w:jc w:val="center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2459"/>
              <w:gridCol w:w="742"/>
              <w:gridCol w:w="995"/>
              <w:gridCol w:w="845"/>
              <w:gridCol w:w="733"/>
            </w:tblGrid>
            <w:tr>
              <w:trPr/>
              <w:tc>
                <w:tcPr>
                  <w:tcW w:w="2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  <w:t>Признаки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  <w:t>План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  <w:t>Аэро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  <w:t>фото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  <w:t>снимок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  <w:t>Карта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  <w:t>Глобус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2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Объекты похожи на их реальный вид на местности 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Можно узнать название города, реки и т.д. 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Можно узнать породы деревьев в лесу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Изображены все объекты, видимые сверху, или только важные. 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Изображены    только важные объекты.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Объекты изображены  условными знаками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Охватывает небольшие или обширные участки земной поверхности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tbl>
            <w:tblPr>
              <w:tblW w:w="71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5"/>
              <w:gridCol w:w="1425"/>
              <w:gridCol w:w="1425"/>
              <w:gridCol w:w="1425"/>
              <w:gridCol w:w="1425"/>
            </w:tblGrid>
            <w:tr>
              <w:trPr/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C00000"/>
                      <w:sz w:val="18"/>
                      <w:szCs w:val="18"/>
                      <w:lang w:eastAsia="ru-RU"/>
                    </w:rPr>
                    <w:t>Охватывает небольшие или обширные участки земной поверхности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Небольшие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Небольшие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Обширные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Обширные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с  тетрадью – практикум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Э-4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двести итоги и определить домашн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ыходной контроль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433" w:leader="none"/>
              </w:tabs>
              <w:autoSpaceDE w:val="false"/>
              <w:spacing w:lineRule="exact" w:line="288" w:before="0" w:after="0"/>
              <w:ind w:left="1073" w:hanging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кройте тетради-тренажеры на стр.4 и выполните задание №1,2,3. Проверка устно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433" w:leader="none"/>
              </w:tabs>
              <w:autoSpaceDE w:val="false"/>
              <w:spacing w:lineRule="exact" w:line="288" w:before="0" w:after="0"/>
              <w:ind w:left="107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 по вопросам к §1 стр.9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433" w:leader="none"/>
              </w:tabs>
              <w:autoSpaceDE w:val="false"/>
              <w:spacing w:lineRule="exact" w:line="288" w:before="0" w:after="0"/>
              <w:ind w:left="1073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 сделайте вывод: достигли ли вы заданных це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6" w:leader="none"/>
              </w:tabs>
              <w:spacing w:lineRule="exact" w:line="288" w:before="0" w:after="0"/>
              <w:ind w:left="36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</w:t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  <w:t>Домашнее зад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§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1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тради-тренажере на стр.10 выполнить задания № 3-4 полностью письменно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пишите в дневник домашнее зад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3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 &amp;1, ответить на вопросы на стр. 6, календарь погод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4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&amp;1, ответить на вопросы на стр. 6, календарь погоды, составить вопросы для одноклассников на проверку домашнего зад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5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&amp;1, ответить на вопросы на стр. 6, календарь погоды, составить кроссворд «География как наука», используя материалы учебника, дополнительный материа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sz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15:00Z</dcterms:created>
  <dc:creator>zav-teacher</dc:creator>
  <dc:description/>
  <cp:keywords/>
  <dc:language>en-US</dc:language>
  <cp:lastModifiedBy>zav-teacher</cp:lastModifiedBy>
  <cp:lastPrinted>2012-09-05T12:08:00Z</cp:lastPrinted>
  <dcterms:modified xsi:type="dcterms:W3CDTF">2015-03-03T08:42:00Z</dcterms:modified>
  <cp:revision>3</cp:revision>
  <dc:subject/>
  <dc:title/>
</cp:coreProperties>
</file>