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едняя общеобразовательная школа  № 1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глубленным изучением отдельных предметов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Губкина Белгородской области</w:t>
      </w:r>
    </w:p>
    <w:p>
      <w:pPr>
        <w:pStyle w:val="Style15"/>
        <w:shd w:fill="FFFFFF" w:val="clear"/>
        <w:spacing w:before="0" w:after="0"/>
        <w:jc w:val="center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/>
          <w:color w:val="333333"/>
          <w:sz w:val="22"/>
          <w:szCs w:val="22"/>
        </w:rPr>
      </w:r>
    </w:p>
    <w:p>
      <w:pPr>
        <w:pStyle w:val="Style15"/>
        <w:shd w:fill="FFFFFF" w:val="clear"/>
        <w:spacing w:before="0" w:after="0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Style15"/>
        <w:shd w:fill="FFFFFF" w:val="clear"/>
        <w:spacing w:before="0" w:after="0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Style15"/>
        <w:shd w:fill="FFFFFF" w:val="clear"/>
        <w:spacing w:before="0" w:after="0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Style15"/>
        <w:shd w:fill="FFFFFF" w:val="clear"/>
        <w:spacing w:before="0" w:after="0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Style15"/>
        <w:shd w:fill="FFFFFF" w:val="clear"/>
        <w:spacing w:before="0" w:after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Style15"/>
        <w:shd w:fill="FFFFFF" w:val="clear"/>
        <w:spacing w:before="0" w:after="0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"/>
          <w:b/>
          <w:color w:val="333333"/>
          <w:sz w:val="28"/>
          <w:szCs w:val="28"/>
        </w:rPr>
        <w:t xml:space="preserve"> </w:t>
      </w:r>
      <w:r>
        <w:rPr>
          <w:b/>
          <w:color w:val="333333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Если хочешь быть здоров!»</w:t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Классный  час</w:t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3 «А» класс</w:t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Провела </w:t>
      </w:r>
    </w:p>
    <w:p>
      <w:pPr>
        <w:pStyle w:val="Style15"/>
        <w:shd w:fill="FFFFFF" w:val="clear"/>
        <w:spacing w:before="0" w:after="0"/>
        <w:jc w:val="right"/>
        <w:rPr/>
      </w:pPr>
      <w:r>
        <w:rPr>
          <w:b/>
          <w:color w:val="333333"/>
          <w:sz w:val="28"/>
          <w:szCs w:val="28"/>
        </w:rPr>
        <w:t xml:space="preserve">Морозова Светлана Викторовна, </w:t>
      </w:r>
    </w:p>
    <w:p>
      <w:pPr>
        <w:pStyle w:val="Style15"/>
        <w:shd w:fill="FFFFFF" w:val="clear"/>
        <w:spacing w:before="0" w:after="0"/>
        <w:jc w:val="right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классный руководитель</w:t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bCs/>
          <w:color w:val="333333"/>
          <w:sz w:val="22"/>
          <w:szCs w:val="22"/>
          <w:u w:val="single"/>
        </w:rPr>
      </w:pPr>
      <w:r>
        <w:rPr>
          <w:b/>
          <w:bCs/>
          <w:color w:val="333333"/>
          <w:sz w:val="22"/>
          <w:szCs w:val="2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Губкин, 2014г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ма. Если хочешь быть здоров!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устный журнал)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Цели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пособствовать формированию представлений о здоровьесбережении,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рганизовать деятельность обучающихся п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общению знаний об основных правилах укрепления и сохранения здоровья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Ход урока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 Организационный момент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 Сообщение темы и целей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color w:val="000000"/>
          <w:sz w:val="28"/>
          <w:szCs w:val="28"/>
        </w:rPr>
        <w:t>Здравствуйте!.. При встрече люди обычно говорят это хорошее, доброе слово, желая друг другу здо</w:t>
        <w:softHyphen/>
        <w:t>ровья. Здоровье - это не только отсутствие болезней, но и состояние полного физического, духовного и социаль</w:t>
        <w:softHyphen/>
        <w:t>ного благополучия. В большей степени здоровье чело</w:t>
        <w:softHyphen/>
        <w:t>века зависит от него самого. «Жизнь долга, если она пол</w:t>
        <w:softHyphen/>
        <w:t>на». Один из главных показателей здоровья - продолжи</w:t>
        <w:softHyphen/>
        <w:t xml:space="preserve">тельность жизни. Там, где нет здоровья, не может быть и долголетия. В конц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а средняя продолжительность жизни в России составила 71 год у женщин и 57 лет у мужчин. Сегодня мы поговорим о том, что вы сами можете сделать для укрепления своего здоровья. Как вы думаете, какие факторы влияют на наше здоровье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 xml:space="preserve">Страница 1  «Чисто жить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- здоровым быть!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 вы понимаете эту пословицу? Что нужно содержать в чистоте?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ети </w:t>
      </w:r>
      <w:r>
        <w:rPr>
          <w:rFonts w:cs="Times New Roman" w:ascii="Times New Roman" w:hAnsi="Times New Roman"/>
          <w:color w:val="000000"/>
          <w:sz w:val="28"/>
          <w:szCs w:val="28"/>
        </w:rPr>
        <w:t>(по очереди)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Рук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Ногт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Лицо, уши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Зубы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0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Чтец. </w:t>
      </w:r>
      <w:r>
        <w:rPr>
          <w:rFonts w:cs="Times New Roman" w:ascii="Times New Roman" w:hAnsi="Times New Roman"/>
          <w:color w:val="000000"/>
          <w:sz w:val="28"/>
          <w:szCs w:val="28"/>
        </w:rPr>
        <w:t>Я - вода, вода, водица,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глашаю всех умыться,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бы глазки заблестели,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бы щечки заалели..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убы вам почистить нужно,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уку щеточку возьмем,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убной пасты нанесем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за дело взялись смело,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убы чистим мы умело: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рху вниз и справа влево,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низу вверх и снова влево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х снаружи, изнутри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ы старательно потри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б не мучиться с зубами,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Щетку водим мы кругами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убы чистим осторожно,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дь поранить десны можно..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потом что? А потом -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убы мы ополоснем.</w:t>
      </w:r>
    </w:p>
    <w:p>
      <w:pPr>
        <w:sectPr>
          <w:type w:val="continuous"/>
          <w:pgSz w:w="11906" w:h="16838"/>
          <w:pgMar w:left="1134" w:right="850" w:gutter="0" w:header="720" w:top="1134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color w:val="000000"/>
          <w:sz w:val="28"/>
          <w:szCs w:val="28"/>
        </w:rPr>
        <w:t>Для чего нужно чистить зубы? Как надо пра</w:t>
        <w:softHyphen/>
        <w:t xml:space="preserve">вильно чистить зубы? (Ответ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тей.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одежда? Свою одежду тоже нужно содержать в чис</w:t>
        <w:softHyphen/>
        <w:t>тоте. Кто аккуратен, тот людям приятен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Чтец.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ного грязи вокруг нас, 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И она в недобрый час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осит нам вред, болезни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о я дам совет полезный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Мой совет совсем не сложный -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 грязью будьте осторожны!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Страница 2 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«Слабеет тело без дела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Чтец.                            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color w:val="000000"/>
          <w:sz w:val="28"/>
          <w:szCs w:val="28"/>
        </w:rPr>
        <w:t>будешь ты стремиться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Распорядок выполнять –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Будешь лучше ты учиться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Лучше будешь отдыхать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color w:val="000000"/>
          <w:sz w:val="28"/>
          <w:szCs w:val="28"/>
        </w:rPr>
        <w:t>А вот многие из вас не умеют выполнять рас</w:t>
        <w:softHyphen/>
        <w:t>порядок дня, не берегут время, зря тратят не только мину</w:t>
        <w:softHyphen/>
        <w:t>ты, но и целые часы. Посмотрите эти сценки. Может быть, кто-то узнает себя в этих персонажах..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ценка «Сейчас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Действующие лиц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ама и дочь Наташа.</w:t>
      </w:r>
    </w:p>
    <w:p>
      <w:pPr>
        <w:sectPr>
          <w:type w:val="continuous"/>
          <w:pgSz w:w="11906" w:h="16838"/>
          <w:pgMar w:left="1134" w:right="850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Наташенька, вставай!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Сейчас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Уж день, взгляни в окно!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едь ты задерживаешь нас!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едь ты не спишь давно!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Ну маменька, ну чуточку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Еще одну минуточку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Наташа, сядь к столу!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Сейчас!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Ну сколько можно ждать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Твой чай уже в четвертый раз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шлось подогревать!            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Ну мамочка, ну чуточку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Еще одну минуточку!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 Наташа, спать пора!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 Сейчас!            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Ну сколько раз просить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едь завтра утром снов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е сможешь глаз открыть!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Ну мамочка, ну чуточку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Еще одну минуточку!..</w:t>
      </w:r>
    </w:p>
    <w:p>
      <w:pPr>
        <w:sectPr>
          <w:type w:val="continuous"/>
          <w:pgSz w:w="11906" w:h="16838"/>
          <w:pgMar w:left="1134" w:right="850" w:gutter="0" w:header="720" w:top="1134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color w:val="000000"/>
          <w:sz w:val="28"/>
          <w:szCs w:val="28"/>
        </w:rPr>
        <w:t>Вы, наверное, догадались, что вместо слова «сейчас» надо отвечать «сию минуту» и сразу выполнять все, о чем просят старшие. А чтобы научиться беречь вре</w:t>
        <w:softHyphen/>
        <w:t>мя, нужно правильно организовать свой режим дн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ценка «Режим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Действующие лиц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итель и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ученик Вов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А ты, Вова, знаешь, что такое режим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Конечно! Режим... Режим - куда хочу, туда скачу!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Режим - это распорядок дня. Вот ты, например, выпол</w:t>
        <w:softHyphen/>
        <w:t>няешь распорядок дня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Даже перевыполняю!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Как же это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По распорядку мне надо гулять два раза в день, а я гуляю - четыре!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Нет, ты не выполняешь его, а нарушаешь! Знаешь, ка</w:t>
        <w:softHyphen/>
        <w:t>ким должен быть распорядок дня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Знаю. Подъем. Зарядка. Умывание. Уборка постели. Завтрак. Прогулка. Обед - и в школу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Хорошо..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А можно еще лучше!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Как же это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Вот как! Подъем. Завтрак. Прогулка. Второй завтрак. Прогулка. Обед. Прогулка. Чай. Прогулка. Ужин. Прогул-ка. И сон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Ну нет. При таком режиме вырастет из тебя лентяй и неуч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Не вырастет!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Это почему же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Потому что мы с бабушкой выполняем весь режим!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Как это «с бабушкой»?-                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А так: половику - я, половину - бабушка. А вместе мы выполняем весь режим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Не понимаю - как это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Очень просто. Подъем выполняю я, зарядку выполня</w:t>
        <w:softHyphen/>
        <w:t>ет бабушка, умывание - бабушка, уборку постели  бабуш</w:t>
        <w:softHyphen/>
        <w:t>ка, завтрак - я, прогулку - я, уроки - мы с бабушкой, про</w:t>
        <w:softHyphen/>
        <w:t>гулку - я, обед -я..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И тебе не стыдно? Теперь я понимаю, почему ты та</w:t>
        <w:softHyphen/>
        <w:t>кой недисциплинированный..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color w:val="000000"/>
          <w:sz w:val="28"/>
          <w:szCs w:val="28"/>
        </w:rPr>
        <w:t>Конечно, мальчик неправильно распреде</w:t>
        <w:softHyphen/>
        <w:t>лил время: прогулка, обед, прогулка... Сплошной отдых. А где же труд? Надо запомнить, что правильное выпол</w:t>
        <w:softHyphen/>
        <w:t>нение режима, чередование труда и отдыха необходи</w:t>
        <w:softHyphen/>
        <w:t>мы. Они улучшают работоспособность, приучают к акку</w:t>
        <w:softHyphen/>
        <w:t>ратности, дисциплинируют человека, укрепляют его здо</w:t>
        <w:softHyphen/>
        <w:t>ровь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мнению ученых, ежедневные физические упражне</w:t>
        <w:softHyphen/>
        <w:t>ния замедляют старение организма и прибавляют в сред</w:t>
        <w:softHyphen/>
        <w:t>нем 6-9 лет жизни!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ажды ученые поставили эксперимент. Одной груп</w:t>
        <w:softHyphen/>
        <w:t>пе участников был предложен комплекс физических уп</w:t>
        <w:softHyphen/>
        <w:t>ражнений, а другой предстояло пролежать 20 дней непод</w:t>
        <w:softHyphen/>
        <w:t>вижно. Всего 20 дней... И что получилось? У тех, кто ле</w:t>
        <w:softHyphen/>
        <w:t>жал, появилось головокружение, они не могли долго хо</w:t>
        <w:softHyphen/>
        <w:t>дить (им было тяжело дышать), пропал аппетит, они стали плохо спать, снизилась работоспособность..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ченик читает стихотворение С. Островского «Будьте здоровы!».</w:t>
      </w:r>
    </w:p>
    <w:p>
      <w:pPr>
        <w:sectPr>
          <w:type w:val="continuous"/>
          <w:pgSz w:w="11906" w:h="16838"/>
          <w:pgMar w:left="1134" w:right="850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ы с красным солнцем дружишь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лне прохладной рад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бе не страшен дождик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страшен снегопад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ы ветра не боишься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игре не устаешь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рано спать ложишься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с солнышком встаешь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имой на лыжах ходишь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вишься на катке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летом - загорелый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паешься в рек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ы любишь прыгать, бегать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грать тугим мячом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ы вырастешь здоровым!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ы будешь силачом!</w:t>
      </w:r>
    </w:p>
    <w:p>
      <w:pPr>
        <w:sectPr>
          <w:type w:val="continuous"/>
          <w:pgSz w:w="11906" w:h="16838"/>
          <w:pgMar w:left="1134" w:right="850" w:gutter="0" w:header="720" w:top="1134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color w:val="000000"/>
          <w:sz w:val="28"/>
          <w:szCs w:val="28"/>
        </w:rPr>
        <w:t>Итак, физическая нагрузка необходима для организма. Но упражнения приносят большую пользу в том случае, если они выполняются постоянно, системати</w:t>
        <w:softHyphen/>
        <w:t>чески: по часу в день семь раз в неделю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раница 3 «Физкультурная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лассе есть ученики, которые отвечают за спортивную работу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помним комплекс упражнений для утренней гимнастики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раница 4  «Вредные привычки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color w:val="000000"/>
          <w:sz w:val="28"/>
          <w:szCs w:val="28"/>
        </w:rPr>
        <w:t>К сожалению, почти у всех людей есть вред</w:t>
        <w:softHyphen/>
        <w:t xml:space="preserve">ные привычки. К ним относится и курение. В вашем возрасте курение замедляет рост и развитие некоторых органов. Ухудшается работа сердца. Курильщики «глупеют», плохо запоминают материал, им труднее учиться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вайте беречь здоровье - свое и близких!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раница 5 «Здоровый образ жизни»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отвечают на вопросы анкеты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 часто у вас в этом году была простуда?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-ни разу;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от 1 до 4 раз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более 4 раз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Есть ли у вас хронические заболевания органов дыхания? (бронхит, гайморит, ринит, тонзиллит, ларингит, ангина)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-нет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одно заболевание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комплекс заболеваний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Бывают ли у вас дни общего недомогания? (вялость, упадок сил, сонливость, слабые головные боли)     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-крайне редко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часто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очень часто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Если вы набрали 0-1 балл, то ваш организм в порядке, 2-4 балла - вы в группе риска, 5-6 баллов - ваш организм ослаблен.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Как помочь себе? Ответ один - закаливание. Начиная закаливание, нужно помнить, что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начала нужно избавиться от микробного гнезда в организме в виде больных зубов, воспаленных миндалин и т. д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каливание должно быть постепенным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каливаться нужно систематически, не пропуская ни одного дня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еобходимо учитывать индивидуальные особенности организма, ведь разные люди по-разному реагируют на низкие температуры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ужно использовать любую возможность для закаливания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раница 6  «В здоровом теле –здоровый дух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ети отвечают на вопросы викторин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ТОРИНА (спрашиваются учащиеся по желанию)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азовите средства закаливания. (Солнце, воздух, вода)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ведите примеры общих закаливающих процедур. (Душ, купание, загорание.)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ведите пример местных закаливающих процедур. (Ходьба босиком, умывание холодной водой и т. д.)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к возобновить закаливание, если по каким-то причинам оно было прервано? (Нужно вернуться на шаг назад, если вначале  вы обливались водой  2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С, то после перерыва будете пользоватьс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ой до 2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С.)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Какие процедуры можно принимать, не выходя из дома? (Солнечные и воздушные ванны при открытом окне)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Как влияют занятия физкультурой на процесс закаливания? ( Положительно.)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каком возрасте можно начинать закаливание? ( С рождения.)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ак умение одеваться может помочь закаливанию? (  Одежда должна соответствовать сезону года, нельзя кутаться, но и нельзя ходить зимой без шапки и куртки, а в тёплом помещении ни в коем случае нельзя находиться в тёплой одежде.)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чему считается, что успех в закаливании зависит от настойчивости?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 Систематичность- главное в закаливании)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Можно ли соревноваться в закаливании? (Нет, у каждого - свой ритм и график.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траница 7 «Конкурс пословиц и поговорок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доровье»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меры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Здоровье сгубишь - новое не купишь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                  Было бы здоровье, а счастье найдетс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                   Не рад больной и золотой кроват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                   Здоров будешь - все добудешь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                  Деньги - медь, одежда - тлен, а здоровье - всего дорож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                   Лучше средства от хвори нет: делай зарядку до ста</w:t>
        <w:softHyphen/>
        <w:t>рости лет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                  Двигайся больше - проживешь дольш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                  Кто много лежит, у того бок болит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                  Бег не красив, да здоров. И др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color w:val="000000"/>
          <w:sz w:val="28"/>
          <w:szCs w:val="28"/>
        </w:rPr>
        <w:t>Легче быть счастливым, чем несчастным. Лег</w:t>
        <w:softHyphen/>
        <w:t>че любить, чем ненавидеть. Нужно лишь приложить уси</w:t>
        <w:softHyphen/>
        <w:t>лия и жить, любить, работать. Здоровье - это самое глав</w:t>
        <w:softHyphen/>
        <w:t>ное богатство человек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Итог урока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ой замечательный урок здоровья  получился! И, конечно же, помогли вам, дорогие мальчики и девочки, те игры и упражнения, которые вы выполняли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елаю вам расти крепкими, здоровыми и умными!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желани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рузьям.</w:t>
      </w:r>
    </w:p>
    <w:p>
      <w:pPr>
        <w:pStyle w:val="Normal"/>
        <w:ind w:left="360" w:firstLine="5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ошка сын к отцу пришел, и спросила кроха:</w:t>
      </w:r>
    </w:p>
    <w:p>
      <w:pPr>
        <w:pStyle w:val="Normal"/>
        <w:ind w:left="360" w:firstLine="5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Что такое хорошо и что такое плохо?»</w:t>
      </w:r>
    </w:p>
    <w:p>
      <w:pPr>
        <w:pStyle w:val="Normal"/>
        <w:ind w:left="360" w:firstLine="5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Если делаешь зарядку, если кушаешь салат,</w:t>
      </w:r>
    </w:p>
    <w:p>
      <w:pPr>
        <w:pStyle w:val="Normal"/>
        <w:ind w:left="360" w:firstLine="5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не любишь шоколадку-</w:t>
      </w:r>
    </w:p>
    <w:p>
      <w:pPr>
        <w:pStyle w:val="Normal"/>
        <w:ind w:left="360" w:firstLine="5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о найдёшь здоровья клад.</w:t>
      </w:r>
    </w:p>
    <w:p>
      <w:pPr>
        <w:pStyle w:val="Normal"/>
        <w:ind w:left="360" w:firstLine="5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Если мыть не хочешь уши и в бассейн ты не идёшь. </w:t>
      </w:r>
    </w:p>
    <w:p>
      <w:pPr>
        <w:pStyle w:val="Normal"/>
        <w:ind w:left="360" w:firstLine="5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 сигаретою ты дружишь - то здоровья не найдёшь.</w:t>
      </w:r>
    </w:p>
    <w:p>
      <w:pPr>
        <w:pStyle w:val="Normal"/>
        <w:ind w:left="360" w:firstLine="5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ужно, нужно заниматься по утрам и вечерам.</w:t>
      </w:r>
    </w:p>
    <w:p>
      <w:pPr>
        <w:pStyle w:val="Normal"/>
        <w:ind w:left="360" w:firstLine="5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мываться, закаляться, спортом смело заниматься,</w:t>
      </w:r>
    </w:p>
    <w:p>
      <w:pPr>
        <w:pStyle w:val="Normal"/>
        <w:ind w:left="360" w:firstLine="5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Быть здоровым постараться. Это нужно только нам! </w:t>
      </w:r>
    </w:p>
    <w:p>
      <w:pPr>
        <w:pStyle w:val="Normal"/>
        <w:ind w:left="360" w:firstLine="54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Рефлексия.</w:t>
      </w:r>
    </w:p>
    <w:sectPr>
      <w:type w:val="continuous"/>
      <w:pgSz w:w="11906" w:h="16838"/>
      <w:pgMar w:left="1134" w:right="850" w:gutter="0" w:header="720" w:top="1134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9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4:48:00Z</dcterms:created>
  <dc:creator>User</dc:creator>
  <dc:description/>
  <cp:keywords/>
  <dc:language>en-US</dc:language>
  <cp:lastModifiedBy>XP</cp:lastModifiedBy>
  <cp:lastPrinted>2013-04-20T22:14:00Z</cp:lastPrinted>
  <dcterms:modified xsi:type="dcterms:W3CDTF">2015-03-02T22:15:00Z</dcterms:modified>
  <cp:revision>26</cp:revision>
  <dc:subject/>
  <dc:title/>
</cp:coreProperties>
</file>