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редняя общеобразовательная школа№10 п.Степной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вказского района Краснодарского края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курс творческих работ учителей кубановедения в рамках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фестиваля посвященного юбилею Краснодарского края.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инация: стихотворение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: учитель кубановедения МБОУ СОШ№10 Белозерцева Н.В.</w:t>
      </w:r>
    </w:p>
    <w:p>
      <w:pPr>
        <w:pStyle w:val="Style15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й-  родной, как много это значит!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й, где исполняются мечт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В облаках игриво солнце пляшет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округ: цветы, цветы, цветы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ильки и россыпи ромашек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мака в золотых полях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мире для меня нет краш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роднее, чем рассвет в степях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апки гор загадочно туманны,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еск морей, пшеничный каравай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Виноград, Тамань, Олимпиада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всё- мой Краснодарский край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51:00Z</dcterms:created>
  <dc:creator>Наташа</dc:creator>
  <dc:description/>
  <dc:language>en-US</dc:language>
  <cp:lastModifiedBy>Наташа</cp:lastModifiedBy>
  <dcterms:modified xsi:type="dcterms:W3CDTF">2012-09-25T18:51:00Z</dcterms:modified>
  <cp:revision>2</cp:revision>
  <dc:subject/>
  <dc:title/>
</cp:coreProperties>
</file>