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media/image9.jpeg" ContentType="image/jpeg"/>
  <Override PartName="/word/media/image10.jpeg" ContentType="image/jpe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>Средняя общеобразовательная школа  № 3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МО Крыловский район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Конспект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крытого занятия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о подготовке детей к школе</w:t>
      </w:r>
    </w:p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>«Путешествие на планету Знаний»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rStyle w:val="Emphasis"/>
          <w:b/>
          <w:bCs/>
          <w:sz w:val="32"/>
          <w:szCs w:val="32"/>
        </w:rPr>
        <w:t>Составитель: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                                                                              </w:t>
      </w:r>
      <w:r>
        <w:rPr>
          <w:rStyle w:val="Emphasis"/>
          <w:b/>
          <w:bCs/>
          <w:sz w:val="32"/>
          <w:szCs w:val="32"/>
        </w:rPr>
        <w:t>педагог-психолог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                                                                             </w:t>
      </w:r>
      <w:r>
        <w:rPr>
          <w:rStyle w:val="Emphasis"/>
          <w:b/>
          <w:bCs/>
          <w:sz w:val="32"/>
          <w:szCs w:val="32"/>
        </w:rPr>
        <w:t xml:space="preserve">МБОУ СОШ №3 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 xml:space="preserve">                                                                            </w:t>
      </w:r>
      <w:r>
        <w:rPr>
          <w:rStyle w:val="Emphasis"/>
          <w:b/>
          <w:bCs/>
          <w:sz w:val="32"/>
          <w:szCs w:val="32"/>
        </w:rPr>
        <w:t>И.А.Иконникова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 xml:space="preserve">Конспект занятия </w:t>
      </w:r>
    </w:p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>по подготовке детей к школе</w:t>
      </w:r>
    </w:p>
    <w:p>
      <w:pPr>
        <w:pStyle w:val="Normal"/>
        <w:jc w:val="center"/>
        <w:rPr/>
      </w:pPr>
      <w:r>
        <w:rPr>
          <w:rStyle w:val="Emphasis"/>
          <w:b/>
          <w:bCs/>
          <w:sz w:val="32"/>
          <w:szCs w:val="32"/>
        </w:rPr>
        <w:t>«Путешествие на планету Знаний»</w:t>
      </w:r>
    </w:p>
    <w:p>
      <w:pPr>
        <w:pStyle w:val="Normal"/>
        <w:jc w:val="center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Style14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ель: </w:t>
      </w:r>
      <w:r>
        <w:rPr>
          <w:rStyle w:val="Emphasis"/>
          <w:bCs/>
          <w:i w:val="false"/>
          <w:sz w:val="28"/>
          <w:szCs w:val="28"/>
        </w:rPr>
        <w:t>обобщить и систематизировать знания дошкольников.</w:t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  <w:t xml:space="preserve">Развивать познавательную активность у детей, интерес к учению, смекалку, творческие способности, развивать мелкую моторику рук. </w:t>
      </w:r>
    </w:p>
    <w:p>
      <w:pPr>
        <w:pStyle w:val="Normal"/>
        <w:rPr/>
      </w:pPr>
      <w:r>
        <w:rPr>
          <w:sz w:val="28"/>
          <w:szCs w:val="28"/>
        </w:rPr>
        <w:t>Совершенствовать у детей психические процессы: внимание, воображение, мышление.</w:t>
        <w:br/>
        <w:t>Сформировать у них стремление к расширению кругозора, повышению уровня интеллекту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навыки сотрудничества и культур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арточки с цифрами и математическими знаками к заданию № 1; картинки к заданию № 2 («Четвертый лишний»); карточки к заданию № 3 («Какой человечек должен быть вместо знака </w:t>
      </w:r>
      <w:r>
        <w:rPr>
          <w:rStyle w:val="StrongEmphasis"/>
          <w:sz w:val="28"/>
          <w:szCs w:val="28"/>
        </w:rPr>
        <w:t>?</w:t>
      </w:r>
      <w:r>
        <w:rPr>
          <w:rStyle w:val="StrongEmphasis"/>
          <w:b w:val="false"/>
          <w:sz w:val="28"/>
          <w:szCs w:val="28"/>
        </w:rPr>
        <w:t>»); картинка к заданию № 4 («Найди геометрические фигуры»); картинка к заданию № 5 («Непонятные животные»); карточки на каждого ребенка к заданию № 6 («Соедини пунктирные линии»); простые карандаши; карточки со словами для составления пословицы; столы; музыкальное сопровождение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4"/>
        <w:jc w:val="center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6-8 детей группы предшкольной подготовки, ведущий – педагог-психолог.</w:t>
      </w:r>
    </w:p>
    <w:p>
      <w:pPr>
        <w:pStyle w:val="Style14"/>
        <w:rPr/>
      </w:pPr>
      <w:r>
        <w:rPr>
          <w:sz w:val="28"/>
          <w:szCs w:val="28"/>
        </w:rPr>
        <w:t>Звучит детская музыка. Психолог и дети входят в зал.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Здравствуйте ребята! Я очень рада всех вас здесь видеть. Я предлагаю вам отправиться в удивительное путешествие на планету Знаний. Эта планета необычная. В ней злой становится добрым, добрый становится красивым, красивый становится умным. Там всегда светит солнце, а если вдруг оно заходит за тучи, то дорогу освещают улыбки жителей этой планеты. Вас ждут необычные приключения в пути. А попасть туда может только тот, кто много трудится,  у кого в груди бьется доброе сердце. Ну что, вы готовы отправиться в пу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готовы!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Вставайте в круг, беритесь за руки, мы отправляемся в по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 с тобой обнимемся</w:t>
      </w:r>
    </w:p>
    <w:p>
      <w:pPr>
        <w:pStyle w:val="Normal"/>
        <w:jc w:val="center"/>
        <w:rPr/>
      </w:pPr>
      <w:r>
        <w:rPr>
          <w:sz w:val="28"/>
          <w:szCs w:val="28"/>
        </w:rPr>
        <w:t>(Встают в круг, обнимая друг друга за пл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 землей подним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 сердец соеди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анем солнышком од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однимают руки вверх и становятся на носочк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игаясь по кругу, взявшись за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сть света наби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селенной мы лет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алекую план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корей попасть хот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ет му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Вот мы и прилетели. Посмотрите как тут красиво, как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иглашаю вас в путешествие по  планете. Вас ждут необычные приключения в пути, и вам предстоит пройти несколько испытаний.  После прохождения каждого испытания, вы будете получать карточку с одним словом. Из этих слов в конце путешествия вы составите пословицу, которая подскажет вам, как добиться успеха в любом деле. Итак, вперед, желаю вам удачи. (Звучит музы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сихолог принимает участие вместе с детьми во всех испытаниях, при необходимости помогает им, направляет действия дете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сихолог :</w:t>
      </w:r>
      <w:r>
        <w:rPr>
          <w:sz w:val="28"/>
          <w:szCs w:val="28"/>
        </w:rPr>
        <w:t xml:space="preserve"> Все жители нашей планеты знают волшебные слова, которые помогают им спастись от беды и неприятностей. Не сомневаюсь, что и вы знаком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назовем некоторые из н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пасибо, здравствуйте, до свидания, пожалуйста….</w:t>
        <w:br/>
      </w: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Молодцы!  Ребята! Я буду давать команды. Выполнять  будете их только тогда, когда услышите волшебное слово – пожалуйста.</w:t>
      </w:r>
    </w:p>
    <w:p>
      <w:pPr>
        <w:pStyle w:val="Normal"/>
        <w:rPr/>
      </w:pPr>
      <w:r>
        <w:rPr>
          <w:sz w:val="28"/>
          <w:szCs w:val="28"/>
        </w:rPr>
        <w:t>Улыбнитесь, пожалуйста!</w:t>
        <w:br/>
        <w:t>Поднимите руки вверх!</w:t>
        <w:br/>
        <w:t>Подпрыгните, будьте любезны!</w:t>
        <w:br/>
        <w:t>Будьте добры, возьмитесь за руки!</w:t>
        <w:br/>
        <w:t>Крикните громко «Ура!»</w:t>
        <w:br/>
        <w:t xml:space="preserve">Пожалуйста, садитесь! 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Молодцы, вы очень внимательны! Вы смело можете отправляться в путь дальше. (Музы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сиолог</w:t>
      </w:r>
      <w:r>
        <w:rPr>
          <w:sz w:val="28"/>
          <w:szCs w:val="28"/>
        </w:rPr>
        <w:t>: В нашей стране живут люди, у которых прекрасные математические способности. А вы, ребята, умеете счит Давайте проверим  как вы умеете считать. Я буду называть число, а вы - следующее по порядку. Например, я – 2, вы – 3.</w:t>
        <w:br/>
        <w:t>(Психолог называет несколько чисел от 0 до 9, дети отвечают хором)</w:t>
        <w:br/>
        <w:t xml:space="preserve"> Считать умеете! Тогда приступайте к выполнению задания! </w:t>
      </w:r>
    </w:p>
    <w:p>
      <w:pPr>
        <w:pStyle w:val="Style14"/>
        <w:rPr/>
      </w:pPr>
      <w:r>
        <w:rPr>
          <w:sz w:val="28"/>
          <w:szCs w:val="28"/>
        </w:rPr>
        <w:t xml:space="preserve">ЗАДАНИЕ № 1.Выполните арифметические действия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0</wp:posOffset>
            </wp:positionH>
            <wp:positionV relativeFrom="paragraph">
              <wp:posOffset>69215</wp:posOffset>
            </wp:positionV>
            <wp:extent cx="1616075" cy="1224915"/>
            <wp:effectExtent l="0" t="0" r="0" b="0"/>
            <wp:wrapTight wrapText="bothSides">
              <wp:wrapPolygon edited="0">
                <wp:start x="-390" y="-520"/>
                <wp:lineTo x="-390" y="21944"/>
                <wp:lineTo x="21989" y="21944"/>
                <wp:lineTo x="21989" y="-520"/>
                <wp:lineTo x="-390" y="-5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22491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 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 xml:space="preserve">: Вы прекрасно справились с заданием и получаете карточку со словом – </w:t>
      </w:r>
      <w:r>
        <w:rPr>
          <w:rStyle w:val="StrongEmphasis"/>
          <w:sz w:val="28"/>
          <w:szCs w:val="28"/>
        </w:rPr>
        <w:t>НЕ ВЫТАЩИШЬ.</w:t>
      </w:r>
      <w:r>
        <w:rPr>
          <w:sz w:val="28"/>
          <w:szCs w:val="28"/>
        </w:rPr>
        <w:br/>
        <w:t xml:space="preserve"> Следующее препятствие для наших участников. Найти лишний предм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Е № 2</w:t>
        <w:br/>
        <w:t>«Посмотрите на картинки и скажите, какой из четырех предметов лишний, и почему?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00</wp:posOffset>
            </wp:positionH>
            <wp:positionV relativeFrom="paragraph">
              <wp:posOffset>132080</wp:posOffset>
            </wp:positionV>
            <wp:extent cx="1879600" cy="1252855"/>
            <wp:effectExtent l="0" t="0" r="0" b="0"/>
            <wp:wrapTight wrapText="bothSides">
              <wp:wrapPolygon edited="0">
                <wp:start x="-334" y="-509"/>
                <wp:lineTo x="-334" y="21939"/>
                <wp:lineTo x="21936" y="21939"/>
                <wp:lineTo x="21936" y="-509"/>
                <wp:lineTo x="-334" y="-509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252855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00</wp:posOffset>
            </wp:positionH>
            <wp:positionV relativeFrom="paragraph">
              <wp:posOffset>132080</wp:posOffset>
            </wp:positionV>
            <wp:extent cx="1726565" cy="1306830"/>
            <wp:effectExtent l="0" t="0" r="0" b="0"/>
            <wp:wrapTight wrapText="bothSides">
              <wp:wrapPolygon edited="0">
                <wp:start x="-364" y="-487"/>
                <wp:lineTo x="-364" y="21921"/>
                <wp:lineTo x="21964" y="21921"/>
                <wp:lineTo x="21964" y="-487"/>
                <wp:lineTo x="-364" y="-48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306830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3700</wp:posOffset>
            </wp:positionH>
            <wp:positionV relativeFrom="paragraph">
              <wp:posOffset>132080</wp:posOffset>
            </wp:positionV>
            <wp:extent cx="1730375" cy="1310005"/>
            <wp:effectExtent l="0" t="0" r="0" b="0"/>
            <wp:wrapTight wrapText="bothSides">
              <wp:wrapPolygon edited="0">
                <wp:start x="-363" y="-485"/>
                <wp:lineTo x="-363" y="21920"/>
                <wp:lineTo x="21963" y="21920"/>
                <wp:lineTo x="21963" y="-485"/>
                <wp:lineTo x="-363" y="-48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10005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Ребята, давайте немного отвлечемся, поиграем и научим Почемучку нашей интересной игре. Я буду задавать вопросы, а вы  отвечать: «Это я, это я, это все мои друзья» или «Это не я, это не я, это не мои друзья». Будьте внимательны!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мороза не боится, на коньках летит как птица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из вас скажите вслух, на уроке ловит мух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Кто из вас будет хранить в порядке книжки ручки и тетрадки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из вас из малышей ходит грязный до ушей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Кто домашний свой урок выполнять будет точно в срок?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то из вас не ходит хмурый любит спорт и физкультуру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 окончании выполнения задания дети получают карточку со словом – </w:t>
      </w:r>
      <w:r>
        <w:rPr>
          <w:rStyle w:val="StrongEmphasis"/>
          <w:sz w:val="28"/>
          <w:szCs w:val="28"/>
        </w:rPr>
        <w:t xml:space="preserve">ТРУДА. </w:t>
      </w:r>
      <w:r>
        <w:rPr>
          <w:sz w:val="28"/>
          <w:szCs w:val="28"/>
        </w:rPr>
        <w:t xml:space="preserve"> Да, я вижу, что вы очень внимательные и сообразительные, тогда попробуйте выполнить следующее зада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внимательно на карточку. Скажите, какой человечек должен стоять вместо знака вопроса?</w:t>
      </w:r>
    </w:p>
    <w:p>
      <w:pPr>
        <w:pStyle w:val="Style14"/>
        <w:rPr>
          <w:sz w:val="28"/>
          <w:szCs w:val="28"/>
        </w:rPr>
      </w:pPr>
      <w: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pt;margin-top:17.2pt;width:202pt;height:139.8pt;mso-wrap-distance-left:9.05pt;mso-wrap-distance-right:9.05pt;mso-position-horizontal-relative:text;mso-position-vertical-relative:text" stroked="t" strokecolor="#993366" strokeweight="2pt" filled="f" o:ole="">
            <v:stroke linestyle="Single" dashstyle="Solid"/>
            <v:imagedata r:id="rId7" o:title=""/>
            <w10:wrap type="tight"/>
          </v:shape>
          <o:OLEObject Type="Embed" ProgID="PowerPoint.Show.12" ShapeID="ole_rId6" DrawAspect="Content" ObjectID="_686225818" r:id="rId6"/>
        </w:objec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pt;margin-top:18pt;width:202pt;height:135.25pt;mso-wrap-distance-left:9.05pt;mso-wrap-distance-right:9.05pt;mso-position-horizontal-relative:text;mso-position-vertical-relative:text" stroked="t" strokecolor="#993366" strokeweight="2pt" filled="f" o:ole="">
            <v:stroke linestyle="Single" dashstyle="Solid"/>
            <v:imagedata r:id="rId9" o:title=""/>
            <w10:wrap type="tight"/>
          </v:shape>
          <o:OLEObject Type="Embed" ProgID="PowerPoint.Show.12" ShapeID="ole_rId8" DrawAspect="Content" ObjectID="_1103643982" r:id="rId8"/>
        </w:object>
      </w:r>
      <w:r>
        <w:rPr>
          <w:sz w:val="28"/>
          <w:szCs w:val="28"/>
        </w:rPr>
        <w:t>    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! Вы замечательно справились с задание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немного утомились, давайте отдохнем. Мы сейчас превратимся в деревь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 поле дерево стоит.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Поднимают руки над голов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Ветер ветви шевели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Покачивают рукам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Весной набухнут почки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Сжимают пальцы в кула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Раскроются листочки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Разжимают кулачки, шевелят пальцам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Чтоб деревья подраст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Чтоб они не засых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Корни дереву нужны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(Опускают руки, разводят пальцы в сторон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Корни дереву важны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(Поднимаются, распрямляются)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е, пожалуйста, еще одно слово из пословицы. Карточка со словом – </w:t>
      </w:r>
      <w:r>
        <w:rPr>
          <w:rStyle w:val="StrongEmphasis"/>
          <w:sz w:val="28"/>
          <w:szCs w:val="28"/>
        </w:rPr>
        <w:t>РЫБКУ</w:t>
      </w:r>
      <w:r>
        <w:rPr>
          <w:sz w:val="28"/>
          <w:szCs w:val="28"/>
        </w:rPr>
        <w:t xml:space="preserve">.      Следующее задание на знание геометрических фигур. А вы, ребята, знаете, что такое геометрия? 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Гео – земля, метрия – мерить, то есть мерить землю.</w:t>
        <w:br/>
        <w:br/>
        <w:t>ЗАДАНИЕ № 4. Найдите на рисунке все геометрические фигуры, назовите их.</w:t>
      </w:r>
    </w:p>
    <w:p>
      <w:pPr>
        <w:pStyle w:val="Style1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635</wp:posOffset>
            </wp:positionH>
            <wp:positionV relativeFrom="line">
              <wp:posOffset>-69215</wp:posOffset>
            </wp:positionV>
            <wp:extent cx="1851025" cy="1308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308100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 </w:t>
      </w:r>
      <w:r>
        <w:rPr>
          <w:sz w:val="28"/>
          <w:szCs w:val="28"/>
        </w:rPr>
        <w:t>: А теперь попробуйте  отгадать загадки о школе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Я всё знаю, всех учу, но всегда сама молчу. (Книга)</w:t>
        <w:br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тоит дом:</w:t>
        <w:br/>
        <w:t>Кто в него войдет,</w:t>
        <w:br/>
        <w:t>Тот и ум приобретет. (Школа)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о я в клетку, то в линейку.</w:t>
        <w:br/>
        <w:t>Написать на мне сумей-ка.</w:t>
        <w:br/>
        <w:t>Можешь и нарисовать.</w:t>
        <w:br/>
        <w:t>Что такое я? (Тетрадь)</w:t>
        <w:br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оживают в трудной книжке</w:t>
        <w:br/>
        <w:t>Хитроумные братишки.</w:t>
        <w:br/>
        <w:t>Десять их, но братья эти</w:t>
        <w:br/>
        <w:t xml:space="preserve">Сосчитают всё на свете. (Цифры) </w:t>
        <w:br/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Если ты все будешь знать,</w:t>
      </w:r>
    </w:p>
    <w:p>
      <w:pPr>
        <w:pStyle w:val="Normal"/>
        <w:rPr/>
      </w:pPr>
      <w:r>
        <w:rPr>
          <w:sz w:val="28"/>
          <w:szCs w:val="28"/>
        </w:rPr>
        <w:t>То получишь в школе …   (П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Правильно отгадали все загадки, поэтому, я смело могу вручить вам еще одну карт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лучают карточку со словом - </w:t>
      </w:r>
      <w:r>
        <w:rPr>
          <w:rStyle w:val="StrongEmphasis"/>
          <w:sz w:val="28"/>
          <w:szCs w:val="28"/>
        </w:rPr>
        <w:t>БЕЗ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ДАНИЕ № 5.  Эти непонятные живо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смотрю – глазам не верю:</w:t>
        <w:br/>
        <w:t>Есть ли птицы? Где же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210</wp:posOffset>
            </wp:positionH>
            <wp:positionV relativeFrom="paragraph">
              <wp:posOffset>330835</wp:posOffset>
            </wp:positionV>
            <wp:extent cx="3822700" cy="2641600"/>
            <wp:effectExtent l="0" t="0" r="0" b="0"/>
            <wp:wrapTight wrapText="bothSides">
              <wp:wrapPolygon edited="0">
                <wp:start x="-122" y="-178"/>
                <wp:lineTo x="-122" y="21717"/>
                <wp:lineTo x="21723" y="21717"/>
                <wp:lineTo x="21723" y="-178"/>
                <wp:lineTo x="-122" y="-178"/>
              </wp:wrapPolygon>
            </wp:wrapTight>
            <wp:docPr id="6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41600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 скорей, отыщите мне зверей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Я убедилась, что вы очень хорошо работаете все вместе, а теперь хочу проверить, как вы будете выполнять задания самостоятельно. Присаживайтесь за столы, я вам каждому раздам карточки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надо будет соединить пунктирные линии и посмотреть, какой рисунок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800</wp:posOffset>
            </wp:positionH>
            <wp:positionV relativeFrom="paragraph">
              <wp:posOffset>97155</wp:posOffset>
            </wp:positionV>
            <wp:extent cx="2108200" cy="1593215"/>
            <wp:effectExtent l="0" t="0" r="0" b="0"/>
            <wp:wrapTight wrapText="bothSides">
              <wp:wrapPolygon edited="0">
                <wp:start x="-296" y="-396"/>
                <wp:lineTo x="-296" y="21861"/>
                <wp:lineTo x="21895" y="21861"/>
                <wp:lineTo x="21895" y="-396"/>
                <wp:lineTo x="-296" y="-396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93215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000</wp:posOffset>
            </wp:positionH>
            <wp:positionV relativeFrom="paragraph">
              <wp:posOffset>97155</wp:posOffset>
            </wp:positionV>
            <wp:extent cx="2108200" cy="1593215"/>
            <wp:effectExtent l="0" t="0" r="0" b="0"/>
            <wp:wrapTight wrapText="bothSides">
              <wp:wrapPolygon edited="0">
                <wp:start x="-296" y="-396"/>
                <wp:lineTo x="-296" y="21861"/>
                <wp:lineTo x="21895" y="21861"/>
                <wp:lineTo x="21895" y="-396"/>
                <wp:lineTo x="-296" y="-396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93215"/>
                    </a:xfrm>
                    <a:prstGeom prst="rect">
                      <a:avLst/>
                    </a:prstGeom>
                    <a:ln w="254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самостоятель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емучка</w:t>
      </w:r>
      <w:r>
        <w:rPr>
          <w:sz w:val="28"/>
          <w:szCs w:val="28"/>
        </w:rPr>
        <w:t xml:space="preserve">: Отлично, и с этим заданием вы очень хорошо справились и получаете последнюю карточку со словом – </w:t>
      </w:r>
      <w:r>
        <w:rPr>
          <w:rStyle w:val="StrongEmphasis"/>
          <w:sz w:val="28"/>
          <w:szCs w:val="28"/>
        </w:rPr>
        <w:t> ИЗ ПРУДА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Ребята, мы  заработали все слова из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№ 7  </w:t>
        <w:br/>
      </w:r>
      <w:r>
        <w:rPr>
          <w:b/>
          <w:sz w:val="28"/>
          <w:szCs w:val="28"/>
        </w:rPr>
        <w:t>Почемучка</w:t>
      </w:r>
      <w:r>
        <w:rPr>
          <w:sz w:val="28"/>
          <w:szCs w:val="28"/>
        </w:rPr>
        <w:t>: А теперь составьте пословицу из слов, которые вы получили в течение путеше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сихолог помогает детям при составлении пословицы)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Посмотрите, ребята,  у нас получилась пословица: «Без труда не вытащишь  рыбку из пруда» . Как вы понимаете смысл этой пословиц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Без старания, без труда не выполнишь никакое дело…Если будешь лениться, не сможешь ничего сделат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Во время нашего путешествия я убедилась , что вы очень любознательные и умные. Вы готовы идти в школу, где вас ожидают постоянные путешествия на планету Знаний. Желаю вам удач, успехов, оставайтесь такими же смелыми, дружными и активными.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Вставайте в круг, беритесь за руки, мы отправляемся в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 с тобой обниме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тают в круг, обнимая друг друга за пл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 землей подним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 сердец соеди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анем солнышком од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поднимают руки вверх и становятся на носочк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игаясь по кругу, взявшись за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сть света наби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селенной мы лет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одную нам план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корей попасть хот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е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вернулись с вами обратно. Понравилось вам наше сегодняшнее путешествие? Что нового вы узнали? Какое из заданий вам показалось самым сложным? Какое – самым легким? Что вам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 на вопросы, делятся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>: Наше занятие подошло к концу. Спасибо за активное участие, до свидания! Буду с нетерпением ждать следующей встречи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package" Target="embeddings/oleObject2.pptx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55:00Z</dcterms:created>
  <dc:creator>Admin</dc:creator>
  <dc:description/>
  <cp:keywords/>
  <dc:language>en-US</dc:language>
  <cp:lastModifiedBy>Comp</cp:lastModifiedBy>
  <cp:lastPrinted>2012-02-01T16:52:00Z</cp:lastPrinted>
  <dcterms:modified xsi:type="dcterms:W3CDTF">2015-03-03T17:53:00Z</dcterms:modified>
  <cp:revision>14</cp:revision>
  <dc:subject/>
  <dc:title>Конспект занятия по подготовке к школе</dc:title>
</cp:coreProperties>
</file>