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по духовно-нравственному воспитанию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ова Т.В., преподаватель русского языка и литературы МБОУ СОШ № 10 г. Струнино Владимирской области</w:t>
      </w:r>
    </w:p>
    <w:p>
      <w:pPr>
        <w:pStyle w:val="Normal"/>
        <w:rPr/>
      </w:pPr>
      <w:r>
        <w:rPr>
          <w:sz w:val="28"/>
          <w:szCs w:val="28"/>
        </w:rPr>
        <w:t>На протяжении длительного периода обучение в школе ориентировалось на формирование, прежде всего, знаний, умений и навыков, носило репродуктивный, информационный характер. В настоящее время происходит переориентация образования на развитие творческих качеств и духовно-нравственное воспитание личности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ая общеобразовательная школа качественно обновляется, используя взаимосвязи традиционных и инновационных подходов к организации целостного учебно-воспитательного процесса как совместной творческой жизнедеятельности педагога и школьника. Учителя стремятся реально освоить теорию и технологию интеграции школьного и внешкольного образования, урочных и внеурочных занятий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о формированию интеллектуальных умений и навыков осуществляется главным образом на уроках. Этому способствуют современные технологии: проблемно-исследовательское обучение, метод проектов, модульное обучение, педагогические мастерские и т.д. Несмотря на это, целенаправленная работа по формированию интеллектуальных умений и навыков имеет всегда дополнительный резерв. Внеурочная работа учащихся – благоприятная почва для решения этих задач. Формы организации внеурочной деятельности могут быть различными:</w:t>
      </w:r>
      <w:r>
        <w:rPr/>
        <w:t xml:space="preserve"> </w:t>
      </w:r>
      <w:r>
        <w:rPr>
          <w:sz w:val="28"/>
          <w:szCs w:val="28"/>
        </w:rPr>
        <w:t>факультативы, кружки познавательной направленности, научные общества учащихся, интеллектуальные клубы, библиотечные вечера, , познавательные экскурсии, олимпиады, викторины, дискуссии,</w:t>
      </w:r>
      <w:r>
        <w:rPr/>
        <w:t xml:space="preserve"> </w:t>
      </w:r>
      <w:r>
        <w:rPr>
          <w:sz w:val="28"/>
          <w:szCs w:val="28"/>
        </w:rPr>
        <w:t>литературные гостиные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инновационной деятельности МБОУ СОШ №10 г.Струнино – духовно-нравственное воспитание учащихся. Силами методического объединения учителей русского языка и литературы разработан и проведен ряд внеурочных мероприятий, способствующих развитию духовно-нравственного потенциала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 вниманию коллег сценарий внеурочного мероприятия  по фантастической фейерии А.Грина «Алые пару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Сценарий читательской конференции «В ожидании чуда…»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( по феерии «Алые паруса» А. Грина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интереса к чтению , пробуждению “дара воображения”, рождению вопросов о роли мечты в жизни человека и писателя; обучать анализу текста, интерпретации текста; помочь выявлению чувства, которое возникает после прочтения; показать личностное восприятие тек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обучающихся; формировать умение мыслить, делать самостоятельно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духовно- нравственные качества: любовь к ближнему, добру и красоте, целеустремленность, волю, мужество, твердость духа, благородство, взаимопонимание, веру в мечту, любов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ран для показа презен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нки для воспроизведения мр3 ф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ие работы учащихся (плакаты, рису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ске – эпиграф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Благодаря ей я понял одну нехитрую истину. Она в том, чтобы делать так называемые чудеса своими руками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 . Гр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аясь о счастье других, мы находим свое собственное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ла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.</w:t>
        <w:tab/>
        <w:t>Организация внимания.</w:t>
      </w:r>
      <w:r>
        <w:rPr>
          <w:sz w:val="28"/>
          <w:szCs w:val="28"/>
        </w:rPr>
        <w:t xml:space="preserve"> Слайд 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мысли и чувства возникли у вас, ребята, после прочтения повести А.Грина?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II. Объявление темы урока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ма сегодняшнего урока "В ожидании чуда…"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-Когда человек ждет чуда, надеется на него?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ро мы узнаем, почему главные герои феерии А. Грина "Алые паруса" искренне верили в чудо.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Слайд 4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Феерия –это (франц. feerie, от fee — фея, волшебниц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жанр театральных спектаклей, в которых для фантастических сцен применяются постановочные эффекты. Возник в Италии в 17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Цирковое представление с использованием различных эффе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еричная повесть Грина необычайна популярна, получила ряд интерпретаций в различных видах искусства. На ее основе создана опера "Алые паруса" Андрея Богословского, Сергеем Наровчатым было написано одноименное стихотворение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(учащийся читает стихотвор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5-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личностные качества самого автора повлияли на создание подобного произведения, мы узнаем из его би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общение биографии авт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графия Александра Грина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Александр Степанович Грин (псевдоним, настоящее имя Александр Стефанович Гриневский, 23.8.1880 - 8.7.1932) - русский писатель, автор знаменитой повести "Алые паруса", классик отечественн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одился в г.Слободской Вятской губернии в семье ссыльного поляка Стефана Гриневского. В 1896 году окончил 4-классное Вятское городское училище и уехал в Одессу. Вел бродячую жизнь, работал матросом, рыбаком, мыл золото на Урале, служил в армии, где вступил в партию социалистов-революционеров. В Севастополе вел социалистическую агитацию, за что был арестован и осужден. Наказание отбывал в тюрьме и трех ссылках. Публикуется с 1906 года. Первый рассказ - "Заслуга рядового Пантелеева" - носил агитационный характер, за что тираж брошюры был конфискован жандармами. Вскоре Грин отходит от непосредственной политической деятельности и в дальнейшем работает как профессиональный литератор. В 1912 году приезжает в Петербург. В это время Грин пишет в основном рассказы. После революции, которую Грин пережил очень болезненно, что видно по его произведениям 1918-1919 годов, главной темой его творчества становится столкновение свободы и несвободы, особенно ярко проявившееся в романах "Блистающий мир" (1923),  "Джесси и Моргиана" (1929) и "Дорога в никуда" (1930). Одним из лучших произведений Грина считается символическая повесть-феерия "Алые паруса" (1923). В 1924 Грин переезжает в Феодосию. Постепенно его творчество входит в явный конфликт с идеологическими установками партии и Грина почти перестают издавать. В 1930 году писатель перебирается в Старый Крым, где два года спустя умирает от рака легких.</w:t>
      </w:r>
    </w:p>
    <w:p>
      <w:pPr>
        <w:pStyle w:val="Normal"/>
        <w:rPr/>
      </w:pPr>
      <w:r>
        <w:rPr>
          <w:b/>
          <w:sz w:val="28"/>
          <w:szCs w:val="28"/>
        </w:rPr>
        <w:t>II.</w:t>
        <w:tab/>
        <w:t>Идейно-художественный и литературоведческий анализ произвед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9. История создания повести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(сообщение учащего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чем причина популярности произведения?- Эта повесть о мечте, о людях красивых и необычных, отличающихся особой душевной организацией. Повесть написана ярким, живым языком, она напоминает сказку, герои которой живут, творя доб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 чего начинается повествова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-за чего умерла жена Лонгрена? - Мери умерла из-за людской черствости и непорядочности Менне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показалось необычным уже в начале повести? – Имена героев, название деревушки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(сообщение учащего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любой гениальный текст, повесть-феерия «Алые паруса» подразумевает множество вариантов прочтения и расшифровки. Интересным, на мой взгляд, стали евангельские аллюзии Григория Бондаренко, представленные в его статье «Феерия навсегда!», посвященной 120-летию со дня рождения А. Грина. Первое, на что обращает внимание исследователь, – это название приморского городка, родины Ассоль – Каперна. В Евангелии Капернаум – “Селение Наума” на берегу Галилейского моря. «Каперна и Капернаум сразу же становятся тождественными, поскольку миф Грина о первом городе тождественен евангельскому мифу о втором. И мифы эти, – вовсе не несбывшееся, нереальное, но, наоборот, самая объективная реальность. Созвучие и сходство одного и другого города несомненно подразумевалось Грином».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 жестоких сердцах жителей Евангельского Капнернума и проповедь, и чудеса не пробудили ни веры, ни любви, ни покаяния, только страх охватил горожан. Подобно этому все жители гриновской Каперны со страхом и возмущением встречают чудесное появление корабля под алыми парусами, чудо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А.Грин выбрал для своих героев такие необычные имена? С чем они у вас ассоцииру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де развиваются события? – На берегу  моря, которое в романтических произведениях является символом свободы, приключений, простора, ме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е герои находятся в центре повествования? – Это герои необычные, окружающие их не понимают, чувствуют их резкое отличие от себя самих. Лонгрен, Ассоль, Грэй способны мечтать, поверить в чудо, жители Каперны лишены этой способности. Они обычные, скучные, порой злобные люди; по мнению Лонгрена, они не умеют любить. Отчуждение между Лонгреном и жителями усугубилось после случая с Меннер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характеризуйте жителей Каперны. – Злые, грубые, жестокие люди, способные ко лжи, их раздражает необычность Лонгрена и Асс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чем причина конфликта между жителями Каперны и романтическими героями Грина? – Герои Грина – романтические персонажи: они находятся в конфликте с жителями Каперны, их не принимают и не понимают окружающие. Основа романтического мироощущения - ощущение неправильности мироустройства, недовольство им; поэтому романтические герои создают свои миры, они стремятся вырваться из настоя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чем вы видите особенность композиции повести? – Рассказ о жизни Ассоль идет параллельно жизнеописанию Грэ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очему автор именно так строит повествование? – Автор готовит читателей к мысли о том, что судьбы этих героев переплелись не случа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3-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Артур Грэй. Чем он не похож на окружающих его людей? Какие необычные поступки он соверша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ую характеристику своему капитану дает матрос Летика? – "Первый раз плаваю с таким капитаном: капитан дельный, но непохожий. Загвоздистый капитан. Впрочем, люблю его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ую оценку своему герою дает автор? – "Артур Грэй родился с живой душой…" "Понемногу он потерял все, кроме главного – своей странной летящей души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Чтобы понять взрослую Ассоль, обратимся к ее портрету в 4 гл. повести. Какие две Ассоль живут в 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Почему автор называет "живое стихотворение"? – В основе ее личности – гармо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то истинные друзья Ассоль?- Это крупные старые деревья; героиня хорошо понимает природу, она сама напоминает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рочитайте эпизод первой встречи Грэя и Ассоль. Почему он надевает ей на палец кольц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очему расспрашивает о ней в Капер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Зачем Грэй покупает дорогой шелк на пару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С какой целью он нанимает музыкантов?- Грэй встретил родственную душу, полюбил и захотел воплотить мечту Асс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Какой эпизод в повести можно считать кульминационным? - Появление корабля с алыми парусами является пиком в развитии действия, моментом, когда даже лишенные фантазии жители Каперны замерли перед этим чудом, сотворенным Грэ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Какие слова и выражения находит автор для характеристики Ассоль? – Ассоль "мокрая драгоценность", Грэй называет ее "дитя мое". "счастье сидело в ней пушистым котенком". Героиня подобна ребенку, в ней живет ожидание чуда, она сама, как котенок, нуждается в защите, она доверчива и не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Найдите в тексте отрывок, где автор говорит от своего лица. Как он подчеркивает значимость встречи героев? – Автор с симпатией относится к своим героям, понимает их, поэтому он особо подчеркивает значимость их встречи, используя инверсию "в день этот".</w:t>
      </w:r>
    </w:p>
    <w:p>
      <w:pPr>
        <w:pStyle w:val="Normal"/>
        <w:rPr/>
      </w:pPr>
      <w:r>
        <w:rPr>
          <w:sz w:val="28"/>
          <w:szCs w:val="28"/>
        </w:rPr>
        <w:t>Слайд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Символом чего являются алые паруса? – Это символ сбывшейся мечты, чуда, созданного собственными силами. Алый цвет – символ любви. Почему автор выбрал именно этот ц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ак эпиграфы к уроку связаны с образом алых парусов? Что хотел сказать автор своим произведением? Сформулируйте идею. – А. Грин напоминает читателям, что нужно быть верным своей мечте, сохранять в себе чистую детскую душу, нужно делать чудеса своими руками, приносить людям счастье, а это сделает счастливыми нас сам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2</w:t>
      </w:r>
    </w:p>
    <w:p>
      <w:pPr>
        <w:pStyle w:val="Normal"/>
        <w:rPr/>
      </w:pPr>
      <w:r>
        <w:rPr>
          <w:sz w:val="28"/>
          <w:szCs w:val="28"/>
        </w:rPr>
        <w:t>2. А теперь напишите на своих парусниках самую заветную мечту, отправьте их в далекое плавание и будьте счастли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b/>
          <w:sz w:val="28"/>
          <w:szCs w:val="28"/>
          <w:lang w:val="en-US" w:eastAsia="en-US"/>
        </w:rPr>
        <w:t xml:space="preserve">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855470" cy="909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29:00Z</dcterms:created>
  <dc:creator>Teacher</dc:creator>
  <dc:description/>
  <dc:language>en-US</dc:language>
  <cp:lastModifiedBy>Teacher</cp:lastModifiedBy>
  <dcterms:modified xsi:type="dcterms:W3CDTF">2015-03-03T11:29:00Z</dcterms:modified>
  <cp:revision>2</cp:revision>
  <dc:subject/>
  <dc:title/>
</cp:coreProperties>
</file>