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ДОУ детский сад «Солнышко» Моршанского райо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ёлок Молодёжны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суг   развлечение: «Наши мамы лучше всех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руководитель Абдюшева Е. 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 детей доброе, внимательное, уважительное отношение к маме, стремление ей помогать, радовать её. Способствовать созданию теплых взаимоотношений в семь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дравствуйте! Мы не случайно собрались в нашем уютном зале. Сегодня мы отмечем праздник – День Матер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 Днем Матери вас, дорогие! Этот праздник мы посвящаем вам! Пусть он будет светлым! Пусть уходят печали и сбываются мечты. Пусть люди всего мира дарят вам добро и улыбки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их С. Богомолова «Красивые мамы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Красивые мамы на свете вас много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глаза вы глядите открыто и прямо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акую бы даль не звала нас дорог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с всех провожают красивые мам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Мы маме так редко приносим букеты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каждый так часто её огорчае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добрая мама прощает всё это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ивая мама все это прощает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- Под грузом забот не сгибаясь, упрям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а выполняет свой долг терпеливо –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расива по-своему каждая мама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бовью своей материнской краси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Самое прекрасное слово на земле – </w:t>
      </w:r>
      <w:r>
        <w:rPr>
          <w:rFonts w:cs="Times New Roman" w:ascii="Times New Roman" w:hAnsi="Times New Roman"/>
          <w:i/>
          <w:sz w:val="28"/>
          <w:szCs w:val="28"/>
        </w:rPr>
        <w:t>МАМА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, которое звучит одинаково прекрасно и нежно на всех языках мира. У мамы добрые и ласковые руки, которые умеют всё. У мамы самое верное и чуткое сердце, в нем никогда не гаснет любовь, она ни к чему не остаётся равнодушной. И сколько бы не было человеку лет 3,5,20 или 50 ему всегда нужна мама, её ласка, её взгляд. И чем больше наша любовь к маме, тем радостнее и светлее жизнь. Наши мамы самые красивые, самые умные, самые нежные, самые заботливые, самые добрые, самые хозяйственные. Пригласим наших мам поиграть с нам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онкурс: «Мотальщицы»</w:t>
      </w:r>
      <w:r>
        <w:rPr>
          <w:rFonts w:cs="Times New Roman" w:ascii="Times New Roman" w:hAnsi="Times New Roman"/>
          <w:i/>
          <w:sz w:val="28"/>
          <w:szCs w:val="28"/>
        </w:rPr>
        <w:t xml:space="preserve"> (кто быстрее намотает ленточку на палочку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ихи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ткрыл мне этот мир,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жалея своих сил?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гда оберегала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ая на свете мама.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 свете всех милее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лом своим согреет,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больше, чем себя?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амочка моя!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жки вечером читает 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гда все понимает,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если я упряма, 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, любит меня мама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унывает,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мне надо, точно знает, 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друг случится драма,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ддержит? Моя мама.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шагаю по дорожке,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стали мои ножки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рыгнуть через яму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может? Знаю – МАМА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крепко поцелую,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иму её родную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я люблю её,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солнышко моё.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мам на белом свете,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й душой их любят дети,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мама есть одна,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милее мне она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на? Отвечу я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амочка моя!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, мамочка моя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я люблю тебя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хорошая,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 пригожая.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мамочка моя!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такая близкая, своя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нем матери тебя я поздравляю!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 и здоровья тебе я желаю!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всегда ты молодой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ечно рядышком, со мной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, мама не предаст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уку свою подаст!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 Матери по всей стране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отмечают,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 на свете ясно мне – 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аму обожаю!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любимая моя,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ее нет на свете!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й уют, на ней – семья,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её за это!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 сейчас мы узнаем саму читающую семь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нкурс «Самая читающая семь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гадки</w:t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важней она в загадке,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в погребе жила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ку вытащить из грядки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 с бабой помогла. (Мышка)</w:t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ли маму с молоком,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устили волка в дом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были эти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е дети (Семеро козлят)</w:t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летая калачи 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хал парень на печи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тился по деревне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енился на царевне. (Емеля)</w:t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ежали от грязнули 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шки, ложки и кастрюли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т их она, зовет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дороге слезы льёт.  (Федора)</w:t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йчонок, и волчица – 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егут к нему лечиться (Айболит)</w:t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ий яблок аромат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анил ту птицу в сад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ья светятся огнём,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етло вокруг как днем (Жар-птица)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к бабушке пошла,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ги ей понесла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 волк за ней следил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анул и проглотил 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Красная Шапочка)</w:t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бабы Яги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совсем одной ноги,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есть замечательный 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летательный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кой?                (Ступа)</w:t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утка, знает птица,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ощея смерть таится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это за предмет?  (Игла)</w:t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скатерть заметна 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, что кормит всех до сыта,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ама собой она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ных кушаний полна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Скатерть-самобранка) </w:t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олушки с ножки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алилась случайно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не просто она,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хрустальной (Туфелька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олодцы! А теперь подведём итоги. Какая у нас самая читающая семья. Кто внимательно читает детям сказки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А теперь загадки только для детей. </w:t>
      </w:r>
      <w:r>
        <w:rPr>
          <w:rFonts w:cs="Times New Roman" w:ascii="Times New Roman" w:hAnsi="Times New Roman"/>
          <w:sz w:val="28"/>
          <w:szCs w:val="28"/>
        </w:rPr>
        <w:t>Если эти загадки мы отгадывали вместе с мамами, то теперь отгадывают только детки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то пришёл ко мне с утра?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то сказал «Вставать пора?»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шу кто успел сварить?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Чаю в чашку всем налить?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то косичку мне заплёл?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Целый дом один подмёл?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то цветов в саду нарвал?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то меня поцеловал?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то ребячий любит смех?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то на свете лучше всех?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- Мамочка -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нечно же – это мамочка. Самый близкий, самый дорогой человек для всех нас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 теперь скажите мне, все ли вы знаете имена своих мам? (Дети называют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акие красивые имена у ваших мам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ебята, а вы своих мам любите? (Да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Хотите сделать мамам подарок? (Да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т у меня в руках волшебный мешочек. Давайте подберем для своей мамы самые нежные, самые ласковые слова и сложим вот в этот мешочек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ни ваши мамы? (Дети подбирают слова с помощью наводящих вопросов)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гда мама обнимает вас, гладит по голове, целует. Она какая? (Ласкова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гда мама модно одевается? Какая она? (Красивая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огда мама не ругает, когда вы шалите. Какая она? (Добра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гда мама улыбается, смеется. Какая она? (Весела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 если вы маму любите, то она какая? (Любима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олодцы, вот сколько чудесных слов собрали мы в мешочек. А пока мы его завяжем, чтобы наши слова не растерялись и не забылись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</w:t>
      </w:r>
      <w:r>
        <w:rPr>
          <w:rFonts w:cs="Times New Roman" w:ascii="Times New Roman" w:hAnsi="Times New Roman"/>
          <w:i/>
          <w:sz w:val="28"/>
          <w:szCs w:val="28"/>
        </w:rPr>
        <w:t>Танец с погремушками»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Конкурс «Модницы» (дети украшают мам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сни «Мама – первое слово, главное слово в нашей судьбе»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Мамочка моя»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ушки</w:t>
      </w:r>
    </w:p>
    <w:p>
      <w:pPr>
        <w:pStyle w:val="Normal"/>
        <w:numPr>
          <w:ilvl w:val="0"/>
          <w:numId w:val="2"/>
        </w:numPr>
        <w:spacing w:lineRule="auto" w:line="240"/>
        <w:ind w:left="1077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наши мамы!</w:t>
      </w:r>
    </w:p>
    <w:p>
      <w:pPr>
        <w:pStyle w:val="Normal"/>
        <w:spacing w:lineRule="auto" w:line="240"/>
        <w:ind w:left="10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ас любить всегда мы.</w:t>
      </w:r>
    </w:p>
    <w:p>
      <w:pPr>
        <w:pStyle w:val="Normal"/>
        <w:spacing w:lineRule="auto" w:line="240"/>
        <w:ind w:left="10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дарим вам частушки, </w:t>
      </w:r>
    </w:p>
    <w:p>
      <w:pPr>
        <w:pStyle w:val="Normal"/>
        <w:spacing w:lineRule="auto" w:line="240"/>
        <w:ind w:left="10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 частушкам – топотушки.</w:t>
      </w:r>
    </w:p>
    <w:p>
      <w:pPr>
        <w:pStyle w:val="Normal"/>
        <w:numPr>
          <w:ilvl w:val="0"/>
          <w:numId w:val="2"/>
        </w:numPr>
        <w:spacing w:lineRule="auto" w:line="240"/>
        <w:ind w:left="1077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е утром наша Мила</w:t>
      </w:r>
    </w:p>
    <w:p>
      <w:pPr>
        <w:pStyle w:val="Normal"/>
        <w:spacing w:lineRule="auto" w:line="240"/>
        <w:ind w:left="10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конфеты подарила,</w:t>
      </w:r>
    </w:p>
    <w:p>
      <w:pPr>
        <w:pStyle w:val="Normal"/>
        <w:spacing w:lineRule="auto" w:line="240"/>
        <w:ind w:left="10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ить едва успела</w:t>
      </w:r>
    </w:p>
    <w:p>
      <w:pPr>
        <w:pStyle w:val="Normal"/>
        <w:spacing w:lineRule="auto" w:line="240"/>
        <w:ind w:left="10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же их сама и съела.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сила мама Люду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мыть грязную посуду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-то стала Люда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грязной, как посуда.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сила маму дочка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ь к себе домой щеночка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ормила два денька – 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была про щенка.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могать я маме буду» - 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Сережа говорит.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к надо мыть посуду,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живот болит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астушки петь кончаем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ём такой совет: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йте больше маме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ут они сто лет!</w:t>
      </w:r>
    </w:p>
    <w:p>
      <w:pPr>
        <w:pStyle w:val="Normal"/>
        <w:spacing w:lineRule="auto" w:line="360"/>
        <w:ind w:left="10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хорошо, когда у каждого ребенка есть своя мама. А знаете ли вы, что мамы есть не только у детей. Мамы есть у птиц, и у животных:</w:t>
      </w:r>
    </w:p>
    <w:p>
      <w:pPr>
        <w:pStyle w:val="Normal"/>
        <w:spacing w:lineRule="auto" w:line="240"/>
        <w:ind w:left="10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зайчат мама…(зайчиха)</w:t>
      </w:r>
    </w:p>
    <w:p>
      <w:pPr>
        <w:pStyle w:val="Normal"/>
        <w:spacing w:lineRule="auto" w:line="240"/>
        <w:ind w:left="10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лисят мама…(лиса)</w:t>
      </w:r>
    </w:p>
    <w:p>
      <w:pPr>
        <w:pStyle w:val="Normal"/>
        <w:spacing w:lineRule="auto" w:line="240"/>
        <w:ind w:left="10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волчат мама…(волчица)</w:t>
      </w:r>
    </w:p>
    <w:p>
      <w:pPr>
        <w:pStyle w:val="Normal"/>
        <w:spacing w:lineRule="auto" w:line="240"/>
        <w:ind w:left="10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медвежат мама…(медведица)</w:t>
      </w:r>
    </w:p>
    <w:p>
      <w:pPr>
        <w:pStyle w:val="Normal"/>
        <w:spacing w:lineRule="auto" w:line="240"/>
        <w:ind w:left="10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бельчат мама…(белка)</w:t>
      </w:r>
    </w:p>
    <w:p>
      <w:pPr>
        <w:pStyle w:val="Normal"/>
        <w:spacing w:lineRule="auto" w:line="240"/>
        <w:ind w:left="10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утят мама…(утка)</w:t>
      </w:r>
    </w:p>
    <w:p>
      <w:pPr>
        <w:pStyle w:val="Normal"/>
        <w:spacing w:lineRule="auto" w:line="240"/>
        <w:ind w:left="10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 цыплят мама…(курица)</w:t>
      </w:r>
    </w:p>
    <w:p>
      <w:pPr>
        <w:pStyle w:val="Normal"/>
        <w:spacing w:lineRule="auto" w:line="240"/>
        <w:ind w:left="10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поросят мама…(свинья)</w:t>
      </w:r>
    </w:p>
    <w:p>
      <w:pPr>
        <w:pStyle w:val="Normal"/>
        <w:spacing w:lineRule="auto" w:line="240"/>
        <w:ind w:left="10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теленка мама…(корова)</w:t>
      </w:r>
    </w:p>
    <w:p>
      <w:pPr>
        <w:pStyle w:val="Normal"/>
        <w:spacing w:lineRule="auto" w:line="240"/>
        <w:ind w:left="10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жеребенка мама…(лошадь).</w:t>
      </w:r>
    </w:p>
    <w:p>
      <w:pPr>
        <w:pStyle w:val="Normal"/>
        <w:spacing w:lineRule="auto" w:line="360"/>
        <w:ind w:left="10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ы птиц и животных также любят своих детей, как и ваши мамы. Они учат их всему: умываться, чистить шерстку, бегать, прыгать, добывать себе корм.</w:t>
      </w:r>
    </w:p>
    <w:p>
      <w:pPr>
        <w:pStyle w:val="Normal"/>
        <w:spacing w:lineRule="auto" w:line="360"/>
        <w:ind w:left="10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и мамы тоже нас всему учат: ходить, прыгать, умываться, причесываться, ложкой есть, топать ножками, хлопать ручками и т.д.</w:t>
      </w:r>
    </w:p>
    <w:p>
      <w:pPr>
        <w:pStyle w:val="Normal"/>
        <w:spacing w:lineRule="auto" w:line="360"/>
        <w:ind w:left="10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громко скажем мамам за то, что всему нас научили «Мамочка, спасибо!»</w:t>
      </w:r>
    </w:p>
    <w:p>
      <w:pPr>
        <w:pStyle w:val="Normal"/>
        <w:spacing w:lineRule="auto" w:line="360"/>
        <w:ind w:left="107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курс «Чья мама быстрее» (одеть своего ребенка на прогулку)</w:t>
      </w:r>
    </w:p>
    <w:p>
      <w:pPr>
        <w:pStyle w:val="Normal"/>
        <w:spacing w:lineRule="auto" w:line="360"/>
        <w:ind w:left="10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ш праздник подошел к концу. Мы благодарим всех, кто пришёл к нам в гости. Спасибо за ваше доброе сердце, за желание быть рядом с детьми, подарить им душевное тепло. Нам очень приятно было видеть добрые и нежные улыбки мамочек, счастливые глаза детей. Спасибо за ваше участие в нашем празднике, за то, что вы всегда с нами и за то, что вы самые-самые!</w:t>
      </w:r>
    </w:p>
    <w:p>
      <w:pPr>
        <w:pStyle w:val="Normal"/>
        <w:spacing w:lineRule="auto" w:line="360"/>
        <w:ind w:left="10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сть каждой из вас по чаще говорят теплые слова ваши любимые дети. Пусть на их лицах светится улыбка, и радостные искорки сверкают в глазах, когда вы вместе! Спасибо!</w:t>
      </w:r>
    </w:p>
    <w:p>
      <w:pPr>
        <w:pStyle w:val="Normal"/>
        <w:spacing w:lineRule="auto" w:line="360"/>
        <w:ind w:left="10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0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0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8:12:00Z</dcterms:created>
  <dc:creator>777</dc:creator>
  <dc:description/>
  <cp:keywords/>
  <dc:language>en-US</dc:language>
  <cp:lastModifiedBy>илья</cp:lastModifiedBy>
  <dcterms:modified xsi:type="dcterms:W3CDTF">2015-03-02T06:28:00Z</dcterms:modified>
  <cp:revision>4</cp:revision>
  <dc:subject/>
  <dc:title/>
</cp:coreProperties>
</file>