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екоторые приёмы формирования орфографической зоркости 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хся младших классов с нарушением интеллекта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ирование орфографической зорк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дна из главных задач уроков русского языка в начальной школе, так как с ней связано приобретение орфографического навыка. Орфографическая зоркость развивается постепенно, в процессе разнообразных упражнений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 работы в специальной школе состоит в том, что освоение детьми любого вида упражнений требует от учителя использования большего количества приёмов, чем в массовой школе. Однако вопрос о разнообразии упражнений решается несколько по-иному. Недостаточно быстрый темп работы умственно отсталых детей, замедленность переключения диктуют определенную ограниченность видов упражнений на одном уроке. Количество их колеблется в пределах пяти – шести видов. Выполнение заданий, особенно в младших классах, опирается на наглядные средства обучения, широко используются игровые моменты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2"/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нно в игре школьники осуществляют такие действия, которые как бы маскируют сложную мыслительную деятельность, делают ее более интересной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слительные операции, которые осуществляются умственно отсталыми школьниками, должны быть правильно дозированы. В противном случае игра становится для детей либо утомительной, либо вообще недоступной. Для того чтобы при неоднократном использовании игры интерес к ней не снижался, ее можно модифицировать за счет замены оборудования (вводятся новые оборудования, картинки, условные обозначения) или введения новых правил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боте над орфографической зоркостью я часто применяю игры, наглядность, ИКТ. Привычную работу стараюсь подать по-новому, более оживленно и занимательно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проверяемыми гласными в корн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данной теме является одной из самых сложных в программе специальных школ. Осложняется тем, что детям данной категории не просто выполнить алгоритм всех действий, указанных в правиле,  по подбору проверочного слова. Здесь сказывается ограниченность слов в лексике детей, при подборе родственных слов, трудность в постановке правильного ударения. Процесс этот очень сложный и длительный, отрабатывается по принципу от простого к сложном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иведу несколько эффективных приемов для этой работ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Маячк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ем детям предложения в печатном виде: </w:t>
      </w:r>
      <w:r>
        <w:rPr>
          <w:rFonts w:cs="Times New Roman" w:ascii="Times New Roman" w:hAnsi="Times New Roman"/>
          <w:i/>
          <w:sz w:val="24"/>
          <w:szCs w:val="24"/>
        </w:rPr>
        <w:t xml:space="preserve">В лесу жила лиса. В норе у неё были лисята. </w:t>
      </w:r>
      <w:r>
        <w:rPr>
          <w:rFonts w:cs="Times New Roman" w:ascii="Times New Roman" w:hAnsi="Times New Roman"/>
          <w:sz w:val="24"/>
          <w:szCs w:val="24"/>
        </w:rPr>
        <w:t>При выполнении задания дети читают слова дважды: сначала орфографически, затем орфоэпически. Цель этого задания – обратить внимание детей на несоответствие  написания слов их произношению. Под буквами, вызывающих сомнение крепятся «маячки» – знак особого внимания.  К словам с «маячками» подбираются проверочные слова путем изменения формы слов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Огоньк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записано предложение. Ученики «зажигают» огоньки под изученными орфограммами, т.е. прикрепляют красные кружки, а затем записывают предложение в тетрадь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Собери компанию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Группа детей или учащиеся всего класса получают индивидуальную карточку с изображением одной буквы (А, О, Е, И, Я). На доске записаны слова с разными безударными гласными. Задача учащихся – записать на свою карточку лишь те слова, в корне которых пишется гласная, отмеченная на его карточке. Этот вид работы детям очень нравится, проверку можно осуществить способом сравнения карточек с одинаковой гласно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 «Зри в корень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Учитель диктует учащимся слова, они самостоятельно записывают в тетрадь. Пример: горбатый, вредитель, дождливый, зрязнуля, грибной, звериные, зимовка, встречать. При проверке учитель выставляет карточки с запись только лишь корней: встреч-, вред-, горб-, гриб-, гряз-, дожд-, звер-, зим-. Дети осуществляют самопроверк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Очень продуктивной является </w:t>
      </w:r>
      <w:r>
        <w:rPr>
          <w:rFonts w:cs="Times New Roman" w:ascii="Times New Roman" w:hAnsi="Times New Roman"/>
          <w:b/>
          <w:sz w:val="24"/>
          <w:szCs w:val="24"/>
        </w:rPr>
        <w:t>работа по карточке «Способы проверки безударной гласной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ые слова:</w:t>
      </w:r>
    </w:p>
    <w:p>
      <w:pPr>
        <w:pStyle w:val="Style17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: в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лна – </w:t>
      </w:r>
      <w:r>
        <w:rPr>
          <w:rFonts w:cs="Times New Roman" w:ascii="Times New Roman" w:hAnsi="Times New Roman"/>
          <w:sz w:val="24"/>
          <w:szCs w:val="24"/>
          <w:u w:val="single"/>
        </w:rPr>
        <w:t>волны</w:t>
      </w:r>
    </w:p>
    <w:p>
      <w:pPr>
        <w:pStyle w:val="Style17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: д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ма – </w:t>
      </w:r>
      <w:r>
        <w:rPr>
          <w:rFonts w:cs="Times New Roman" w:ascii="Times New Roman" w:hAnsi="Times New Roman"/>
          <w:sz w:val="24"/>
          <w:szCs w:val="24"/>
          <w:u w:val="single"/>
        </w:rPr>
        <w:t>дом</w:t>
      </w:r>
      <w:r>
        <w:rPr>
          <w:rFonts w:cs="Times New Roman" w:ascii="Times New Roman" w:hAnsi="Times New Roman"/>
          <w:sz w:val="24"/>
          <w:szCs w:val="24"/>
        </w:rPr>
        <w:t xml:space="preserve">, леса </w:t>
      </w:r>
      <w:r>
        <w:rPr>
          <w:rFonts w:cs="Times New Roman" w:ascii="Times New Roman" w:hAnsi="Times New Roman"/>
          <w:sz w:val="24"/>
          <w:szCs w:val="24"/>
          <w:u w:val="single"/>
        </w:rPr>
        <w:t>– лес</w:t>
      </w:r>
    </w:p>
    <w:p>
      <w:pPr>
        <w:pStyle w:val="Style17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рня: с</w:t>
      </w:r>
      <w:r>
        <w:rPr>
          <w:rFonts w:cs="Times New Roman" w:ascii="Times New Roman" w:hAnsi="Times New Roman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овый – </w:t>
      </w:r>
      <w:r>
        <w:rPr>
          <w:rFonts w:cs="Times New Roman" w:ascii="Times New Roman" w:hAnsi="Times New Roman"/>
          <w:sz w:val="24"/>
          <w:szCs w:val="24"/>
          <w:u w:val="single"/>
        </w:rPr>
        <w:t>сад</w:t>
      </w:r>
      <w:r>
        <w:rPr>
          <w:rFonts w:cs="Times New Roman" w:ascii="Times New Roman" w:hAnsi="Times New Roman"/>
          <w:sz w:val="24"/>
          <w:szCs w:val="24"/>
        </w:rPr>
        <w:t xml:space="preserve">, кормить – </w:t>
      </w:r>
      <w:r>
        <w:rPr>
          <w:rFonts w:cs="Times New Roman" w:ascii="Times New Roman" w:hAnsi="Times New Roman"/>
          <w:sz w:val="24"/>
          <w:szCs w:val="24"/>
          <w:u w:val="single"/>
        </w:rPr>
        <w:t>корм</w:t>
      </w:r>
    </w:p>
    <w:p>
      <w:pPr>
        <w:pStyle w:val="Style17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Буквой ё: в</w:t>
      </w: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дро – </w:t>
      </w:r>
      <w:r>
        <w:rPr>
          <w:rFonts w:cs="Times New Roman" w:ascii="Times New Roman" w:hAnsi="Times New Roman"/>
          <w:sz w:val="24"/>
          <w:szCs w:val="24"/>
          <w:u w:val="single"/>
        </w:rPr>
        <w:t>вёдра</w:t>
      </w:r>
    </w:p>
    <w:p>
      <w:pPr>
        <w:pStyle w:val="Style17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овое значение: к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вёр –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оврик</w:t>
      </w:r>
    </w:p>
    <w:p>
      <w:pPr>
        <w:pStyle w:val="Style17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прос к а к о й?: д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брота – </w:t>
      </w:r>
      <w:r>
        <w:rPr>
          <w:rFonts w:cs="Times New Roman" w:ascii="Times New Roman" w:hAnsi="Times New Roman"/>
          <w:sz w:val="24"/>
          <w:szCs w:val="24"/>
          <w:u w:val="single"/>
        </w:rPr>
        <w:t>добрый</w:t>
      </w:r>
    </w:p>
    <w:p>
      <w:pPr>
        <w:pStyle w:val="Style17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прос ч т о  д е л а е т?: п</w:t>
      </w:r>
      <w:r>
        <w:rPr>
          <w:rFonts w:cs="Times New Roman" w:ascii="Times New Roman" w:hAnsi="Times New Roman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сать – </w:t>
      </w:r>
      <w:r>
        <w:rPr>
          <w:rFonts w:cs="Times New Roman" w:ascii="Times New Roman" w:hAnsi="Times New Roman"/>
          <w:sz w:val="24"/>
          <w:szCs w:val="24"/>
          <w:u w:val="single"/>
        </w:rPr>
        <w:t>пишет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наглядно отражает известные способы проверки безударной гласной, что оказывает  помощь детям визуала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 «Слушаю внимательно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слышимые слова не записывают, а отмечают графически только безударные гласные.  Учитель диктует: </w:t>
      </w:r>
      <w:r>
        <w:rPr>
          <w:rFonts w:cs="Times New Roman" w:ascii="Times New Roman" w:hAnsi="Times New Roman"/>
          <w:i/>
          <w:sz w:val="24"/>
          <w:szCs w:val="24"/>
        </w:rPr>
        <w:t>На дворе горой, а в избе водой.</w:t>
      </w:r>
      <w:r>
        <w:rPr>
          <w:rFonts w:cs="Times New Roman" w:ascii="Times New Roman" w:hAnsi="Times New Roman"/>
          <w:sz w:val="24"/>
          <w:szCs w:val="24"/>
        </w:rPr>
        <w:t xml:space="preserve"> Учащиеся отмечают, что безударная гласная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встретилась три раза, а и – один раз. Затем слова проверяют устно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непроверяемыми гласными в корн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о русскому языку в коррекционной школе для каждого класса предусмотрено обязательное усвоение ряда слов, правописание которых не проверяется правилами. Трудности, возникающие у детей в усвоении этого материала, обусловлены тем, что соответствующие анализаторы обычно недостаточно развиты и скоординированы. Учащиеся не имеют возможности отчетливо воспринимать зрительный образ написанного слова, у них нет четкости и точности в моторных актах и, что самое главное, отмечается выраженная недостаточность зрительно-двигательных связей в процессе письма.  В результате наступает забывание, потеря полученного навыка. И для лучшего запоминания словарных слов необходимы многочисленные упражнения, рассчитанные на зрительно-двигательное запоминание. Приведем некоторые из ни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Игра «Узнаю словарные слова»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читает ряд предложений, ученики из его речи выделяют и записывают лишь знакомые словарные слова. Проводится проверка. Учитель читает: Охотники зажгли большой костёр. Поздней осенью медведь выбрал себе место для берлоги на склоне холма. День был прекрасный, но к вечеру погода испортилась. Учащиеся должны записать лишь: </w:t>
      </w:r>
      <w:r>
        <w:rPr>
          <w:rFonts w:cs="Times New Roman" w:ascii="Times New Roman" w:hAnsi="Times New Roman"/>
          <w:i/>
          <w:sz w:val="24"/>
          <w:szCs w:val="24"/>
        </w:rPr>
        <w:t>костёр, медведь, погод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 графических ассоциаций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.Д.Ушинский отмечал: «Ребенок мыслит образами». Для этого надо «оживить букву», создать ее «образ» в конкретном слове. И тогда буква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в слове </w:t>
      </w:r>
      <w:r>
        <w:rPr>
          <w:rFonts w:cs="Times New Roman" w:ascii="Times New Roman" w:hAnsi="Times New Roman"/>
          <w:i/>
          <w:sz w:val="24"/>
          <w:szCs w:val="24"/>
        </w:rPr>
        <w:t>автомобиль</w:t>
      </w:r>
      <w:r>
        <w:rPr>
          <w:rFonts w:cs="Times New Roman" w:ascii="Times New Roman" w:hAnsi="Times New Roman"/>
          <w:sz w:val="24"/>
          <w:szCs w:val="24"/>
        </w:rPr>
        <w:t xml:space="preserve"> превратится в колесо, в слове </w:t>
      </w:r>
      <w:r>
        <w:rPr>
          <w:rFonts w:cs="Times New Roman" w:ascii="Times New Roman" w:hAnsi="Times New Roman"/>
          <w:i/>
          <w:sz w:val="24"/>
          <w:szCs w:val="24"/>
        </w:rPr>
        <w:t>горох</w:t>
      </w:r>
      <w:r>
        <w:rPr>
          <w:rFonts w:cs="Times New Roman" w:ascii="Times New Roman" w:hAnsi="Times New Roman"/>
          <w:sz w:val="24"/>
          <w:szCs w:val="24"/>
        </w:rPr>
        <w:t xml:space="preserve"> буквы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ревратятся в круглые горошины. К слову собака прикрепляем медаль, формой напоминающую букву о.</w:t>
      </w:r>
    </w:p>
    <w:p>
      <w:pPr>
        <w:pStyle w:val="Normal"/>
        <w:spacing w:lineRule="auto" w:line="360"/>
        <w:ind w:left="382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разнообразить виды работ со словарными словами изготовила  наглядные пособия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обие-тренажер «Поймай рыбку»</w:t>
      </w:r>
    </w:p>
    <w:p>
      <w:pPr>
        <w:pStyle w:val="Normal"/>
        <w:spacing w:lineRule="auto" w:line="360"/>
        <w:ind w:left="3828" w:firstLine="425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9090</wp:posOffset>
            </wp:positionH>
            <wp:positionV relativeFrom="paragraph">
              <wp:posOffset>107315</wp:posOffset>
            </wp:positionV>
            <wp:extent cx="2562225" cy="1921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етям предлагается вписать в прорезь букву, которая пропущена в слове. Ребенок может действовать по порядку, может хаотично, может работать со словами, в написании которых он уверен. Это позволяет применить индивидуальный подход, вселяет уверенность в собственные силы ребенка. По количеству правильно заполненных прорезей подводится итог о количестве пойманных рыбок.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обие «Угадай-ка»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ям предлагается произвести действие в выборе гласной для написания словарного слова. Если ребенок выбирает правильную гласную, открывается окно </w:t>
      </w:r>
      <w:r>
        <w:rPr>
          <w:rFonts w:cs="Times New Roman" w:ascii="Times New Roman" w:hAnsi="Times New Roman"/>
          <w:i/>
          <w:sz w:val="24"/>
          <w:szCs w:val="24"/>
        </w:rPr>
        <w:t>с веселым смайликом</w:t>
      </w:r>
      <w:r>
        <w:rPr>
          <w:rFonts w:cs="Times New Roman" w:ascii="Times New Roman" w:hAnsi="Times New Roman"/>
          <w:sz w:val="24"/>
          <w:szCs w:val="24"/>
        </w:rPr>
        <w:t xml:space="preserve">, если же наоборот, то </w:t>
      </w:r>
      <w:r>
        <w:rPr>
          <w:rFonts w:cs="Times New Roman" w:ascii="Times New Roman" w:hAnsi="Times New Roman"/>
          <w:i/>
          <w:sz w:val="24"/>
          <w:szCs w:val="24"/>
        </w:rPr>
        <w:t>смайлик</w:t>
      </w:r>
      <w:r>
        <w:rPr>
          <w:rFonts w:cs="Times New Roman" w:ascii="Times New Roman" w:hAnsi="Times New Roman"/>
          <w:sz w:val="24"/>
          <w:szCs w:val="24"/>
        </w:rPr>
        <w:t xml:space="preserve"> будет </w:t>
      </w:r>
      <w:r>
        <w:rPr>
          <w:rFonts w:cs="Times New Roman" w:ascii="Times New Roman" w:hAnsi="Times New Roman"/>
          <w:i/>
          <w:sz w:val="24"/>
          <w:szCs w:val="24"/>
        </w:rPr>
        <w:t xml:space="preserve">грустный. </w:t>
      </w:r>
      <w:r>
        <w:rPr>
          <w:rFonts w:cs="Times New Roman" w:ascii="Times New Roman" w:hAnsi="Times New Roman"/>
          <w:sz w:val="24"/>
          <w:szCs w:val="24"/>
        </w:rPr>
        <w:t>На двух пособиях могут одновременно работать два ученика. Можно засекать время и сравнивать количество правильных вариантов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13610" cy="16529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3295" cy="16675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обие «Улитка»</w:t>
      </w:r>
    </w:p>
    <w:p>
      <w:pPr>
        <w:pStyle w:val="Normal"/>
        <w:spacing w:lineRule="auto" w:line="360"/>
        <w:ind w:left="3969" w:firstLine="426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9090</wp:posOffset>
            </wp:positionH>
            <wp:positionV relativeFrom="paragraph">
              <wp:posOffset>23495</wp:posOffset>
            </wp:positionV>
            <wp:extent cx="2476500" cy="18573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На изображение улитки наклеиваются картинки, обозначающие словарные слова, в виде спиралевидной дорожки. Ребенку предлагается катнуть кубик для выбора количества шагов. Передвигаясь с картинки на картинку, ученик останавливается на определенном слове и произносит его орфографически.  Учащиеся с помощью сигнальных карточек оценивают правильность его ответа, записывают в тетрадь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рагмент этой работы можно посмотреть на моей странице школьного сайта http://zimascsi6.ucoz.ru/index/zakruzhnaja_s_ju/0-9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а над ошибкам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Не менее важное значение для формирования орфографической грамотности учащихся имеет и правильно организованная работа над ошибками.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часто обращают внимание на оценку, а не на ошибки, которые исправил учитель. Для этого я приучаю детей выполнять работу над ошибками. При проверке письменной работы над словом с ошибкой ставлю цифру, соответствующую номеру орфограммы из таблицы «Работа над ошибками». Внизу каждой страницы тетради оставлены две строки. На них ребята выполняют работу над ошибками. Выписывают слово, которое пометил учитель и делают разбор в соответствии с таблицей. Таблицу можно изготовить как классную, так и выполнить ее на индивидуальных карточках. На первых порах дети пользуются таблицей, со временем этот навык автоматизируется.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31085" cy="1748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ый анализ, который выполняется по данной схеме, позволяет учителю четко просчитывать динамику формирования орфографического навыка как у отдельных учеников, так и у класса в целом, своевременно принимать необходимые меры по закреплению слабо усвоенных орфограмм.</w:t>
      </w:r>
    </w:p>
    <w:p>
      <w:pPr>
        <w:pStyle w:val="Normal"/>
        <w:autoSpaceDE w:val="false"/>
        <w:spacing w:lineRule="auto" w:line="360" w:before="100" w:after="10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Трудно перечислить все виды работ по формированию орфографической зоркости. Этот процесс творческий, трудоемкий, но такой труд окупается более высокой грамотностью учащихся. </w:t>
      </w:r>
      <w:r>
        <w:rPr>
          <w:rFonts w:cs="Times New Roman" w:ascii="Times New Roman" w:hAnsi="Times New Roman"/>
          <w:b/>
          <w:iCs/>
          <w:sz w:val="24"/>
          <w:szCs w:val="24"/>
        </w:rPr>
        <w:t>Вся эта работа помогает умственному развитию детей, развивает память, наблюдательность, зоркость, учит ребят анализировать и синтезировать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Я очень надеюсь, что мои наработки помогут педагогам в работе над этой темой.</w:t>
      </w:r>
    </w:p>
    <w:p>
      <w:pPr>
        <w:pStyle w:val="Normal"/>
        <w:autoSpaceDE w:val="false"/>
        <w:spacing w:lineRule="auto" w:line="360" w:before="100" w:after="10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100" w:after="1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афия</w:t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енова А.К. Методика обучения русскому языку в специальной (коррекционной) школе. М.: «Владос», 1999</w:t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Бочкарева Т. Предупреждение ошибок/Бочкарева Т.//Начальная школа. – 2001, №3</w:t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аминова М.Н. Как можно помочь ученику избавиться от «прочих» ошибок</w:t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льева Н.А. Работа над формированием навыков грамотного письма/ Савельева Н.А. //Начальная школа. – 1992, №4</w:t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акова Л. Самостоятельная работа учащихся над орфографическими ошибками.</w:t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zimascsi6.ucoz.ru/index/zakruzhnaja_s_ju/0-9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сенова А.К. Методика обучения русскому языку в коррекционной школе. – М., 2000. – С.30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6:08:00Z</dcterms:created>
  <dc:creator>туц</dc:creator>
  <dc:description/>
  <cp:keywords/>
  <dc:language>en-US</dc:language>
  <cp:lastModifiedBy>USER</cp:lastModifiedBy>
  <dcterms:modified xsi:type="dcterms:W3CDTF">2015-03-03T13:04:00Z</dcterms:modified>
  <cp:revision>6</cp:revision>
  <dc:subject/>
  <dc:title/>
</cp:coreProperties>
</file>