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014"/>
      </w:tblGrid>
      <w:tr>
        <w:trPr>
          <w:trHeight w:val="3417" w:hRule="atLeast"/>
        </w:trPr>
        <w:tc>
          <w:tcPr>
            <w:tcW w:w="2708" w:type="dxa"/>
            <w:tcBorders/>
          </w:tcPr>
          <w:p>
            <w:pPr>
              <w:pStyle w:val="Normal"/>
              <w:keepNext w:val="true"/>
              <w:spacing w:before="120" w:after="280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drawing>
                <wp:inline distT="0" distB="0" distL="0" distR="0">
                  <wp:extent cx="1418590" cy="198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360" w:after="280"/>
              <w:ind w:firstLine="23"/>
              <w:jc w:val="center"/>
              <w:rPr/>
            </w:pPr>
            <w:r>
              <w:rPr>
                <w:rFonts w:cs="Arial" w:ascii="Arial" w:hAnsi="Arial"/>
                <w:b/>
                <w:i/>
                <w:spacing w:val="40"/>
                <w:position w:val="14"/>
                <w:sz w:val="76"/>
                <w:szCs w:val="76"/>
              </w:rPr>
              <w:t>Немного</w:t>
              <w:br/>
            </w:r>
            <w:r>
              <w:rPr>
                <w:rFonts w:cs="Arial" w:ascii="Arial" w:hAnsi="Arial"/>
                <w:b/>
                <w:sz w:val="51"/>
                <w:szCs w:val="51"/>
              </w:rPr>
              <w:t>о</w:t>
              <w:br/>
              <w:t>много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keepNext w:val="true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учебной дисциплины «Информатика и вычислительная техника» в ДГПК, как и во всей стране, началась с постановления Совета министров СССР и ЦК КПСС «О мерах по повышению компьютерной грамотности населения СССР» 1984г., что определило постепенный переход страны к информационному обществу.</w:t>
      </w:r>
    </w:p>
    <w:p>
      <w:pPr>
        <w:pStyle w:val="Normal"/>
        <w:keepNext w:val="true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, в том числе и в колледже (ранее Дмитровский строительный техникум) в учебную программу с 1985года был введён курс информатики, который проходил первоначально в безмашинном варианте, при отсутствии не только компьютерной техники, но и соответствующей учебной литературы. Все трудности помогал преодолевать большой интерес учащейся молодёжи к новым веяниям в стране, он настраивал меня, молодого преподавателя на поиск нестандартных методов ведения занятий. Это выражалось в посещении с каждой учебной группой тематических компьютерных выставок на ВДНХ, в проведении плановых практических работ в дисплейном классе автополигона НАМИ, коллектив которого оказывал нам большую шефскую помощь.</w:t>
      </w:r>
    </w:p>
    <w:p>
      <w:pPr>
        <w:pStyle w:val="Normal"/>
        <w:keepNext w:val="true"/>
        <w:spacing w:before="0" w:after="360"/>
        <w:ind w:firstLine="522"/>
        <w:jc w:val="both"/>
        <w:rPr/>
      </w:pPr>
      <w:r>
        <w:rPr>
          <w:sz w:val="28"/>
          <w:szCs w:val="28"/>
        </w:rPr>
        <w:t xml:space="preserve"> </w:t>
      </w:r>
      <w:r>
        <w:rPr/>
        <w:t>Позже практические занятия были организованы в компьютерном центре при Лианозовском электромеханическом завод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8671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ходная Автополигона НАМИ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3045460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Лианозовского компьютерного центра</w:t>
            </w:r>
          </w:p>
        </w:tc>
      </w:tr>
    </w:tbl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ind w:firstLine="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му парку компьютерной техники в колледже положил начало программируемый микрокалькулятор «Б3 - 34», имевшийся в единственном экземпляре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67715" cy="142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 «Б3 - 34»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60" w:after="24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В 1988 году был установлен первый персональный компьютер марки «Искра - 226», производства стран социалистического содружества, который мы активно осваивали вместе с участниками кружка информатики. Юрий Смирнов, один из них, стал впоследствии специалистом в области космической связ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06955" cy="2296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2636520" cy="2277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и – ЭВМ «Искра - 226»</w:t>
            </w:r>
          </w:p>
        </w:tc>
      </w:tr>
    </w:tbl>
    <w:p>
      <w:pPr>
        <w:pStyle w:val="Normal"/>
        <w:spacing w:before="120" w:after="240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омпьютерный класс «КУВТ - 86» на основе </w:t>
      </w:r>
      <w:r>
        <w:rPr>
          <w:b/>
          <w:sz w:val="28"/>
          <w:szCs w:val="28"/>
        </w:rPr>
        <w:t xml:space="preserve">ПЭВМ </w:t>
      </w:r>
      <w:r>
        <w:rPr>
          <w:sz w:val="28"/>
          <w:szCs w:val="28"/>
        </w:rPr>
        <w:t>«БК-0010Ш» был оборудован в 1992 году в аудитории №309 и совместно с комплексом программируемых калькуляторов «МК – 54» использовался более десяти лет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8"/>
        <w:gridCol w:w="4723"/>
      </w:tblGrid>
      <w:tr>
        <w:trPr/>
        <w:tc>
          <w:tcPr>
            <w:tcW w:w="56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>
                <w:sz w:val="19"/>
                <w:szCs w:val="19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06875" cy="2011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875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Style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ВТ – 86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67230" cy="2007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/>
            </w:pPr>
            <w:r>
              <w:rPr/>
              <w:t>ПЭВМ «ДВК – 2МШ»</w:t>
            </w:r>
          </w:p>
          <w:p>
            <w:pPr>
              <w:pStyle w:val="Normal"/>
              <w:spacing w:before="12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08630" cy="1778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ЭВМ «БК-</w:t>
            </w:r>
            <w:r>
              <w:rPr>
                <w:b/>
                <w:sz w:val="22"/>
                <w:szCs w:val="22"/>
              </w:rPr>
              <w:t>0010Ш</w:t>
            </w:r>
            <w:r>
              <w:rPr>
                <w:sz w:val="19"/>
                <w:szCs w:val="19"/>
              </w:rPr>
              <w:t>»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7375" cy="16643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ый калькулятор</w:t>
              <w:br/>
              <w:t>«МК-54»</w:t>
            </w:r>
          </w:p>
        </w:tc>
      </w:tr>
    </w:tbl>
    <w:p>
      <w:pPr>
        <w:pStyle w:val="Normal"/>
        <w:spacing w:before="360" w:after="0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>Студенты интересовались информатикой и часто оставались в аудитории после занятий для выполнения дополнительных заданий. Возможности компьютерного класса постоянно демонстрировались на днях открытых дверей, проводимых для учащихся школ Дмитровского района.</w:t>
      </w:r>
    </w:p>
    <w:p>
      <w:pPr>
        <w:pStyle w:val="Normal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компьютерной техники шёл своим чередом, одни поколения компьютеров сменялись другими, потребность в специалистах возрастала и в 2009 году была открыта специальность 09.02.03 «Программирование в компьютерных системах».</w:t>
      </w:r>
    </w:p>
    <w:p>
      <w:pPr>
        <w:pStyle w:val="Normal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>Студенты специальности постоянно принимают участие в конкурсах, олимпиадах, занимая призовые места. В 2009 году колледж участвовал в национальном проекте в области образования и получил грант в размере 25 миллионов рублей. На полученные средства было закуплено большое количество учебного оборудования для специальностей колледжа, в том числе и несколько современных компьютерных классов.</w:t>
      </w:r>
    </w:p>
    <w:p>
      <w:pPr>
        <w:pStyle w:val="Normal"/>
        <w:keepNext w:val="true"/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2276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В компьютерном классе колледжа</w:t>
      </w:r>
    </w:p>
    <w:p>
      <w:pPr>
        <w:pStyle w:val="Normal"/>
        <w:jc w:val="righ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>Многие годы на первом занятии в начале учебного года я рассказываю эту историю, расцвечивая её красками прошлого и настоящего времени, глядя в заинтересованные лица вновь поступивших студентов.</w:t>
      </w:r>
    </w:p>
    <w:p>
      <w:pPr>
        <w:pStyle w:val="Normal"/>
        <w:ind w:firstLine="520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28"/>
          <w:szCs w:val="28"/>
        </w:rPr>
        <w:t>В год 70 – летнего юбилея ДГПК хочется пожелать всем преподавателям, студентам, выпускникам, ценить прошлое, любить настоящее и думать о будущем</w:t>
      </w:r>
      <w:r>
        <w:rPr>
          <w:b/>
          <w:i/>
          <w:sz w:val="19"/>
          <w:szCs w:val="19"/>
        </w:rPr>
        <w:t>!</w:t>
      </w:r>
    </w:p>
    <w:p>
      <w:pPr>
        <w:pStyle w:val="Normal"/>
        <w:spacing w:lineRule="auto" w:line="360" w:before="240" w:after="0"/>
        <w:ind w:left="567" w:right="567" w:hanging="0"/>
        <w:jc w:val="both"/>
        <w:rPr/>
      </w:pPr>
      <w:r>
        <w:rPr>
          <w:i/>
          <w:sz w:val="25"/>
          <w:szCs w:val="25"/>
        </w:rPr>
        <w:t>Н.П. Дёмкина, преподаватель информатики ГБОУ СПО МО ДГПК</w:t>
        <w:br/>
        <w:t>Дмитров 2014г.</w:t>
        <w:br/>
      </w:r>
    </w:p>
    <w:sectPr>
      <w:footerReference w:type="default" r:id="rId13"/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"/>
    <w:basedOn w:val="Normal"/>
    <w:qFormat/>
    <w:pPr>
      <w:spacing w:lineRule="atLeast" w:line="240"/>
      <w:ind w:firstLine="964"/>
      <w:jc w:val="right"/>
    </w:pPr>
    <w:rPr>
      <w:rFonts w:ascii="CG Times" w:hAnsi="CG Times" w:cs="Arial"/>
      <w:bCs/>
      <w:i/>
      <w:color w:val="00CCFF"/>
      <w:kern w:val="2"/>
      <w:sz w:val="28"/>
      <w:szCs w:val="32"/>
      <w:u w:val="single"/>
    </w:rPr>
  </w:style>
  <w:style w:type="paragraph" w:styleId="1">
    <w:name w:val="мой1"/>
    <w:basedOn w:val="Normal"/>
    <w:qFormat/>
    <w:pPr/>
    <w:rPr>
      <w:rFonts w:ascii="Arial" w:hAnsi="Arial" w:cs="Arial"/>
      <w:i/>
      <w:outline/>
      <w:sz w:val="36"/>
      <w:effect w:val="blinkBackground"/>
    </w:rPr>
  </w:style>
  <w:style w:type="paragraph" w:styleId="Style15">
    <w:name w:val="Стильднп"/>
    <w:basedOn w:val="Normal"/>
    <w:qFormat/>
    <w:pPr>
      <w:widowControl w:val="false"/>
      <w:spacing w:lineRule="auto" w:line="288" w:before="80" w:after="0"/>
      <w:ind w:firstLine="340"/>
      <w:jc w:val="both"/>
    </w:pPr>
    <w:rPr>
      <w:rFonts w:ascii="Arial" w:hAnsi="Arial" w:cs="Arial"/>
      <w:i/>
      <w:outline/>
      <w:sz w:val="36"/>
      <w:szCs w:val="26"/>
      <w:effect w:val="blinkBackground"/>
    </w:rPr>
  </w:style>
  <w:style w:type="paragraph" w:styleId="11">
    <w:name w:val="Стиль1"/>
    <w:basedOn w:val="Normal"/>
    <w:qFormat/>
    <w:pPr/>
    <w:rPr>
      <w:rFonts w:ascii="Arial" w:hAnsi="Arial" w:cs="Arial"/>
      <w:i/>
      <w:outline/>
      <w:sz w:val="36"/>
      <w:effect w:val="blinkBackground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59:00Z</dcterms:created>
  <dc:creator>Д.Н.П.</dc:creator>
  <dc:description/>
  <cp:keywords/>
  <dc:language>en-US</dc:language>
  <cp:lastModifiedBy>Д.Н.П.</cp:lastModifiedBy>
  <cp:lastPrinted>2014-12-11T15:47:00Z</cp:lastPrinted>
  <dcterms:modified xsi:type="dcterms:W3CDTF">2015-03-03T09:59:00Z</dcterms:modified>
  <cp:revision>2</cp:revision>
  <dc:subject/>
  <dc:title>История развития учебной дисциплины «Информатика и вычислительная техника» в нашем учебном заведении, как и во всей стране началась в 1985 году с постановления Совета министров СССР и ЦК КПСС «О мерах по повышению компьютерной грамотности населения СССР»</dc:title>
</cp:coreProperties>
</file>