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710</wp:posOffset>
                </wp:positionH>
                <wp:positionV relativeFrom="paragraph">
                  <wp:posOffset>-401955</wp:posOffset>
                </wp:positionV>
                <wp:extent cx="5028565" cy="2286000"/>
                <wp:effectExtent l="5715" t="8255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2286000"/>
                        </a:xfrm>
                        <a:custGeom>
                          <a:avLst/>
                          <a:gdLst>
                            <a:gd name="textAreaLeft" fmla="*/ 0 w 2850840"/>
                            <a:gd name="textAreaRight" fmla="*/ 2850840 w 2850840"/>
                            <a:gd name="textAreaTop" fmla="*/ 167760 h 1296000"/>
                            <a:gd name="textAreaBottom" fmla="*/ 11282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ccffff" stroked="t" o:allowincell="f" style="position:absolute;margin-left:27.3pt;margin-top:-31.65pt;width:395.9pt;height:179.95pt;mso-wrap-style:none;v-text-anchor:middle" type="_x0000_t64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14080" y="0"/>
                            <a:ext cx="1156320" cy="13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13760"/>
                            <a:ext cx="36568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>Концерт «живой» музы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 xml:space="preserve">            Авторская разработка Заседко С.А.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80"/>
                                  <w:lang w:val="ru-RU" w:bidi="ar-SA"/>
                                </w:rPr>
                                <w:t xml:space="preserve">             учителя музыки  МБОУ «СОШ №5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9;top:0;width:1820;height:21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719;top:179;width:57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>Концерт «живой» музы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 xml:space="preserve">            Авторская разработка Заседко С.А.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80"/>
                            <w:lang w:val="ru-RU" w:bidi="ar-SA"/>
                          </w:rPr>
                          <w:t xml:space="preserve">             учителя музыки  МБОУ «СОШ №5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ccffff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ТЕАТРАЛИЗОВАННОЕ МУЗЫКАЛЬНОЕ ПРЕДСТАВЛЕНИЕ</w:t>
      </w:r>
    </w:p>
    <w:p>
      <w:pPr>
        <w:pStyle w:val="Normal"/>
        <w:ind w:left="-1080" w:hanging="0"/>
        <w:rPr>
          <w:color w:val="FFFFCC"/>
        </w:rPr>
      </w:pPr>
      <w:r>
        <w:rPr/>
        <w:t>- Вот, Миша, мы пришли с тобой на концерт «живой» инструментальной музыки.</w:t>
      </w:r>
    </w:p>
    <w:p>
      <w:pPr>
        <w:pStyle w:val="Normal"/>
        <w:ind w:left="-1080" w:hanging="0"/>
        <w:rPr/>
      </w:pPr>
      <w:r>
        <w:rPr/>
        <w:t>- А что значит «живая» музыка? Её что можно потрогать?</w:t>
      </w:r>
    </w:p>
    <w:p>
      <w:pPr>
        <w:pStyle w:val="Normal"/>
        <w:ind w:left="-1080" w:hanging="0"/>
        <w:rPr/>
      </w:pPr>
      <w:r>
        <w:rPr/>
        <w:t>- Не совсем так… «Живая» - это значит, что звучит она не с экрана телевизора и не из магнитофона,        а играется вживую, здесь и сейчас, в присутствии всех зрителей.</w:t>
      </w:r>
    </w:p>
    <w:p>
      <w:pPr>
        <w:pStyle w:val="Normal"/>
        <w:ind w:left="-1080" w:hanging="0"/>
        <w:rPr/>
      </w:pPr>
      <w:r>
        <w:rPr/>
        <w:t>- Понятно, а зачем мы принесли так много цветов?</w:t>
      </w:r>
    </w:p>
    <w:p>
      <w:pPr>
        <w:pStyle w:val="Normal"/>
        <w:ind w:left="-1080" w:hanging="0"/>
        <w:rPr/>
      </w:pPr>
      <w:r>
        <w:rPr/>
        <w:t xml:space="preserve">- Цветы принято дарить артистам в знак благодарности и признания таланта…. Кстати, сегодня будет удивительный концерт, потому что в нём принимают участие дети, которые учатся не только </w:t>
      </w:r>
    </w:p>
    <w:p>
      <w:pPr>
        <w:pStyle w:val="Normal"/>
        <w:ind w:left="-1080" w:hanging="0"/>
        <w:rPr/>
      </w:pPr>
      <w:r>
        <w:rPr/>
        <w:t xml:space="preserve">в нашей школе, но ещё занимаются в школе музыкальной. Ещё мы услышим, как вживую звучат  самые разные музыкальные инструменты – гитара, саксофон, домра, баян, синтезатор и даже флейта!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А пока наши музыканты готовятся, скажи мне, Миша, в чём главное отличие человека?</w:t>
      </w:r>
    </w:p>
    <w:p>
      <w:pPr>
        <w:pStyle w:val="Normal"/>
        <w:ind w:left="-1080" w:hanging="0"/>
        <w:rPr/>
      </w:pPr>
      <w:r>
        <w:rPr/>
        <w:t>- Он живой и двигается.</w:t>
      </w:r>
    </w:p>
    <w:p>
      <w:pPr>
        <w:pStyle w:val="Normal"/>
        <w:ind w:left="-1080" w:hanging="0"/>
        <w:rPr/>
      </w:pPr>
      <w:r>
        <w:rPr/>
        <w:t>- Автомобиль тоже двигается, и вода в реке течёт.</w:t>
      </w:r>
    </w:p>
    <w:p>
      <w:pPr>
        <w:pStyle w:val="Normal"/>
        <w:ind w:left="-1080" w:hanging="0"/>
        <w:rPr/>
      </w:pPr>
      <w:r>
        <w:rPr/>
        <w:t>- А…, знаю, человек разговаривает.</w:t>
      </w:r>
    </w:p>
    <w:p>
      <w:pPr>
        <w:pStyle w:val="Normal"/>
        <w:ind w:left="-1080" w:hanging="0"/>
        <w:rPr/>
      </w:pPr>
      <w:r>
        <w:rPr/>
        <w:t>- Хорошая мысль. Только вот что я тебе скажу: разговор разговору – рознь.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Представь себе, что я взяла книгу и читаю слова так: «Зелёный ходит дуб налево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</w:t>
      </w:r>
      <w:r>
        <w:rPr/>
        <w:t>У лукоморья говорит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</w:t>
      </w:r>
      <w:r>
        <w:rPr/>
        <w:t>Златая ночью песнь учёный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</w:t>
      </w:r>
      <w:r>
        <w:rPr/>
        <w:t>Направо кот на дубе том».</w:t>
      </w:r>
    </w:p>
    <w:p>
      <w:pPr>
        <w:pStyle w:val="Normal"/>
        <w:ind w:left="-1080" w:hanging="0"/>
        <w:rPr/>
      </w:pPr>
      <w:r>
        <w:rPr/>
        <w:t>- О чём я рассказала?</w:t>
      </w:r>
    </w:p>
    <w:p>
      <w:pPr>
        <w:pStyle w:val="Normal"/>
        <w:ind w:left="-1080" w:hanging="0"/>
        <w:rPr/>
      </w:pPr>
      <w:r>
        <w:rPr/>
        <w:t>- Слова знакомые, а смысла нет. Смешно как-то получилась.</w:t>
      </w:r>
    </w:p>
    <w:p>
      <w:pPr>
        <w:pStyle w:val="Normal"/>
        <w:ind w:left="-1080" w:hanging="0"/>
        <w:rPr/>
      </w:pPr>
      <w:r>
        <w:rPr/>
        <w:t>- А если прочитать так?  / без интонации, «тараторя»/.</w:t>
      </w:r>
    </w:p>
    <w:p>
      <w:pPr>
        <w:pStyle w:val="Normal"/>
        <w:ind w:left="-1080" w:hanging="0"/>
        <w:rPr/>
      </w:pPr>
      <w:r>
        <w:rPr/>
        <w:t>- Не хватает выразительности и чувства.</w:t>
      </w:r>
    </w:p>
    <w:p>
      <w:pPr>
        <w:pStyle w:val="Normal"/>
        <w:ind w:left="-1080" w:hanging="0"/>
        <w:rPr/>
      </w:pPr>
      <w:r>
        <w:rPr/>
        <w:t>- Ребята, а давайте пушкинские строки прочитаем все вместе и очень выразительно!</w:t>
      </w:r>
    </w:p>
    <w:p>
      <w:pPr>
        <w:pStyle w:val="Normal"/>
        <w:ind w:left="-1080" w:hanging="0"/>
        <w:rPr>
          <w:i/>
          <w:i/>
        </w:rPr>
      </w:pPr>
      <w:r>
        <w:rPr/>
        <w:t xml:space="preserve">                            </w:t>
      </w:r>
      <w:r>
        <w:rPr/>
        <w:t>На фоне музыки</w:t>
      </w:r>
      <w:r>
        <w:rPr>
          <w:i/>
        </w:rPr>
        <w:t xml:space="preserve">:   У лукоморья дуб зелёный;                  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Златая цепь на дубе том: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И днём и ночью кот учёный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Всё ходит по цепи кругом;           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Идёт направо – песнь заводит,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Налево – сказку говорит…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Там чудеса: там леший бродит,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Русалка на ветвях сидит…</w:t>
      </w:r>
    </w:p>
    <w:p>
      <w:pPr>
        <w:pStyle w:val="Normal"/>
        <w:rPr>
          <w:i/>
          <w:i/>
        </w:rPr>
      </w:pPr>
      <w:r>
        <w:rPr>
          <w:i/>
        </w:rPr>
        <w:t>Вот видите, как замечательно разговаривает с нами А.С.Пушкин. Слова он берёт самые обыкновенные, но его рассказ становится живой волшебной картиной, где есть смысл, красота и чувство.</w:t>
      </w:r>
    </w:p>
    <w:p>
      <w:pPr>
        <w:pStyle w:val="Normal"/>
        <w:tabs>
          <w:tab w:val="clear" w:pos="708"/>
          <w:tab w:val="left" w:pos="5130" w:leader="none"/>
        </w:tabs>
        <w:ind w:left="-1080" w:hanging="0"/>
        <w:rPr>
          <w:i/>
          <w:i/>
        </w:rPr>
      </w:pPr>
      <w:r>
        <w:rPr>
          <w:i/>
        </w:rPr>
        <w:t>- Ребята, вы видите море? Какое оно?</w:t>
        <w:tab/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- Опустите руки в море, какая в нём вода?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- Давайте пошумим как волны – ш-ш-ш….                        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- А как колышутся веточки на дубе? 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- Покажите, как шелестит листва, качаются ветви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- Это молодой дуб или старый?                                            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- А какой кот?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- Давайте погладим кота, какая у него шёрстка?                 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- А какие волосы у русалки! Потрогайте их пальчиками.  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- Они мокрые или сухие? А чем они пахнут? / морской водой, водорослями /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</w:r>
    </w:p>
    <w:p>
      <w:pPr>
        <w:pStyle w:val="Normal"/>
        <w:ind w:left="-1080" w:hanging="0"/>
        <w:rPr/>
      </w:pPr>
      <w:r>
        <w:rPr/>
        <w:t>- А что, если нам всё это нарисовать вот здесь, на экране?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Картину можно описать словами, можно нарисовать красками, а можно создать с помощью звуков.</w:t>
      </w:r>
    </w:p>
    <w:p>
      <w:pPr>
        <w:pStyle w:val="Normal"/>
        <w:ind w:left="-1080" w:hanging="0"/>
        <w:rPr/>
      </w:pPr>
      <w:r>
        <w:rPr/>
        <w:t>Итак, слушайте и смотрите! И не забудьте включить свою фантазию и воображение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/ На сцене первая группа артистов./</w:t>
      </w:r>
    </w:p>
    <w:p>
      <w:pPr>
        <w:pStyle w:val="Normal"/>
        <w:ind w:left="-1080" w:hanging="0"/>
        <w:rPr/>
      </w:pPr>
      <w:r>
        <w:rPr/>
        <w:t xml:space="preserve">- Я подарю вам музыку, которую написал Иоганн Себастьян Бах. </w:t>
      </w:r>
    </w:p>
    <w:p>
      <w:pPr>
        <w:pStyle w:val="Normal"/>
        <w:ind w:left="-1080" w:hanging="0"/>
        <w:rPr/>
      </w:pPr>
      <w:r>
        <w:rPr/>
        <w:t>Творческое наследие этого композитора так величественно и так прекрасно, что его можно сравнить с могучим вековым деревом, которым восхищаются всё новые и новые поколения людей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</w:t>
      </w:r>
      <w:r>
        <w:rPr/>
        <w:t>(ДУБ)</w:t>
      </w:r>
    </w:p>
    <w:p>
      <w:pPr>
        <w:pStyle w:val="Normal"/>
        <w:ind w:left="-1080" w:hanging="0"/>
        <w:rPr/>
      </w:pPr>
      <w:r>
        <w:rPr/>
        <w:t>- А мы нарисуем, как танцуют маленькие, игривые морские волны.</w:t>
      </w:r>
    </w:p>
    <w:p>
      <w:pPr>
        <w:pStyle w:val="Normal"/>
        <w:ind w:left="-1080" w:hanging="0"/>
        <w:rPr/>
      </w:pPr>
      <w:r>
        <w:rPr/>
        <w:t>- Послушайте «Неаполитанский танец» русского композитора Петра Ильича Чайковского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</w:t>
      </w:r>
      <w:r>
        <w:rPr/>
        <w:t>(ВОЛНЫ)</w:t>
      </w:r>
    </w:p>
    <w:p>
      <w:pPr>
        <w:pStyle w:val="Normal"/>
        <w:ind w:left="-1080" w:hanging="0"/>
        <w:rPr/>
      </w:pPr>
      <w:r>
        <w:rPr/>
        <w:t>- Я сыграю на саксофоне Серенаду Франца Шуберта.</w:t>
      </w:r>
    </w:p>
    <w:p>
      <w:pPr>
        <w:pStyle w:val="Normal"/>
        <w:ind w:left="-1080" w:hanging="0"/>
        <w:rPr/>
      </w:pPr>
      <w:r>
        <w:rPr/>
        <w:t xml:space="preserve">- Может быть, это нежная грусть той русалки, что «на ветвях сидит»?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</w:t>
      </w:r>
      <w:r>
        <w:rPr/>
        <w:t>(РУСАЛКА)</w:t>
      </w:r>
    </w:p>
    <w:p>
      <w:pPr>
        <w:pStyle w:val="Normal"/>
        <w:ind w:left="-1080" w:hanging="0"/>
        <w:rPr/>
      </w:pPr>
      <w:r>
        <w:rPr/>
        <w:t>- Я хочу нарисовать яркое солнышко и хорошее весеннее настроение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</w:t>
      </w:r>
      <w:r>
        <w:rPr/>
        <w:t>(СОЛНЦЕ)</w:t>
      </w:r>
    </w:p>
    <w:p>
      <w:pPr>
        <w:pStyle w:val="Normal"/>
        <w:ind w:left="-1080" w:hanging="0"/>
        <w:rPr/>
      </w:pPr>
      <w:r>
        <w:rPr/>
        <w:t xml:space="preserve">- Думаю, голос баяна придаст картине немного русского духа. Ведь «кот учёный», что «ходит по цепи кругом», поёт именно русские народные песни, пришедшие к нам из глубины веков.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</w:t>
      </w:r>
      <w:r>
        <w:rPr/>
        <w:t>(КОТ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- По-моему, картина получилась просто чудесная, но чего-то в ней всё-таки не хватает. 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Скажи, Миша, что бы ты ещё добавил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Я бы нарисовал ещё цветы на дереве, ведь весной на деревьях всегда появляются нежные цветы…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- Но на дубе не могут быть цветы! Хотя, в царстве Музыки и не такие чудеса случаются.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 xml:space="preserve">А давай попросим об этом наших юных музыкантов? 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/На сцену выходит вторая группа./</w:t>
      </w:r>
    </w:p>
    <w:p>
      <w:pPr>
        <w:pStyle w:val="Normal"/>
        <w:ind w:left="-1080" w:hanging="0"/>
        <w:rPr/>
      </w:pPr>
      <w:r>
        <w:rPr/>
        <w:t>- Итак, для нас играют самые маленькие участники концерта – учащиеся четвёртых классо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Мне понравилась музыка, но только я не понял, что такое этюд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Этюд – это небольшая пьеса – упражнение. Музыкант должен постоянно играть гаммы и этюды, чтобы тренировать свои пальцы и  развивать технику игры на музыкальном инструменте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/ Б.Заходер.«Скрипач»./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/На сцену выходит третья группа./</w:t>
      </w:r>
    </w:p>
    <w:p>
      <w:pPr>
        <w:pStyle w:val="Normal"/>
        <w:ind w:left="-1080" w:hanging="0"/>
        <w:rPr/>
      </w:pPr>
      <w:r>
        <w:rPr/>
        <w:t>- А теперь выступают артисты - учащиеся пятых - шестых классов нашей школ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- Я хочу закончить этот концерт светлым, радостным аккордом. </w:t>
      </w:r>
    </w:p>
    <w:p>
      <w:pPr>
        <w:pStyle w:val="Normal"/>
        <w:ind w:left="-1080" w:hanging="0"/>
        <w:rPr/>
      </w:pPr>
      <w:r>
        <w:rPr/>
        <w:t>Послушайте, как играют ученики в ансамбле со своим учителем…</w:t>
      </w:r>
    </w:p>
    <w:p>
      <w:pPr>
        <w:pStyle w:val="Normal"/>
        <w:ind w:left="-1080" w:hanging="0"/>
        <w:rPr/>
      </w:pPr>
      <w:r>
        <w:rPr/>
        <w:t>В лице Ирины Алексеевны мы говорим спасибо всем преподавателям ДМШ.</w:t>
      </w:r>
    </w:p>
    <w:p>
      <w:pPr>
        <w:pStyle w:val="Normal"/>
        <w:ind w:left="-1080" w:hanging="0"/>
        <w:rPr/>
      </w:pPr>
      <w:r>
        <w:rPr/>
        <w:t xml:space="preserve">- Мы благодарим всех участников концерта и просим ещё раз выйти на сцену всех участников концерта (называются имена артистов). </w:t>
      </w:r>
    </w:p>
    <w:p>
      <w:pPr>
        <w:pStyle w:val="Normal"/>
        <w:ind w:left="-1080" w:hanging="0"/>
        <w:rPr/>
      </w:pPr>
      <w:r>
        <w:rPr/>
        <w:t>Бурными аплодисментами зрительный зал благодарит вас за доставленную радость от встречи с «живой» музыкой. Желаем вам новых творческих успехов и ждём следующего концерта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/Слово предоставляется директору школы. Вручаются памятные медали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5:00Z</dcterms:created>
  <dc:creator>Anton</dc:creator>
  <dc:description/>
  <cp:keywords/>
  <dc:language>en-US</dc:language>
  <cp:lastModifiedBy>User</cp:lastModifiedBy>
  <cp:lastPrinted>2009-01-29T21:13:00Z</cp:lastPrinted>
  <dcterms:modified xsi:type="dcterms:W3CDTF">2015-03-03T10:55:00Z</dcterms:modified>
  <cp:revision>2</cp:revision>
  <dc:subject/>
  <dc:title>                                          «Остров музыкальных сокровищ»</dc:title>
</cp:coreProperties>
</file>