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39"/>
        <w:gridCol w:w="5046"/>
      </w:tblGrid>
      <w:tr>
        <w:trPr>
          <w:trHeight w:val="891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left="2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left="2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амятка </w:t>
            </w:r>
          </w:p>
          <w:p>
            <w:pPr>
              <w:pStyle w:val="Normal"/>
              <w:ind w:left="25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«Как готовить домашние задания»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Активно работать на уроке: внимательно слушать и отвечать на вопросы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>Если что-то не понятно, не стесняйтесь задать вопрос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>Внимательно и подробно записывать задания по каждому предмет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>Учиться пользоваться  справочниками и словарями, чтобы уметь выяснить значение незнакомых слов и выраж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>Научиться находить интересующую  нужную информацию с помощью компьютер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Трудный материал урока надо повторить в тот же день, чтобы сразу его запомнить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>Выполняя домашнее задание, надо не просто думать, что надо сделать, а еще и решать, с помощью каких средств и приемов этого можно добитьс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Не стесняться обращаться за помощью к взрослым и одноклассника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Перед выполнением  домашней работы нужно убедиться, что в дневнике записаны все зада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>Нужно решить, в какой последовательности лучше выполнять задания и сколько времени понадобится на каждое из них.</w:t>
            </w:r>
          </w:p>
          <w:p>
            <w:pPr>
              <w:pStyle w:val="Normal"/>
              <w:ind w:left="2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257" w:hanging="0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>На письменном столе должно лежать только то, что необходимо для выполнения одного задания. После завершения со стола убираются уже использованные материалы, и кладутся учебные принадлежности, которые</w:t>
            </w:r>
          </w:p>
          <w:p>
            <w:pPr>
              <w:pStyle w:val="Normal"/>
              <w:ind w:left="257" w:hanging="0"/>
              <w:rPr>
                <w:szCs w:val="22"/>
              </w:rPr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 xml:space="preserve">необходимы для выполнения задания </w:t>
            </w:r>
          </w:p>
          <w:p>
            <w:pPr>
              <w:pStyle w:val="Normal"/>
              <w:ind w:left="257" w:hanging="0"/>
              <w:rPr>
                <w:szCs w:val="22"/>
              </w:rPr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по следующему предмет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>В процессе приготовления домашнего задания необходимо делать перерыв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Изучая заданный материал, сначала надо его понять, а уже потом запомни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Перед выполнением  письменной работы необходимо выучить  все правила, которые могут тебе пригодитьс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>Читая учебник, надо задавать  себе вопросы по текст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>Узнавая новые понятия, надо связывать   их по смыслу с уже известными ране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Большое  задание необходимо разбивать на части и работать  над каждой из них в отдельност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>Готовиться к сочинениям и докладам надо заранее, равномерно распределяя нагрузку, а не оставлять такую ответственную работу на последний ден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Необходимо уметь пользоваться картами и схемами и использовать их при подготовке устных урок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Надо составлять план устного ответа и проверять себя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од ключевых слов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Этот метод может помочь при изучении  большого по объему текста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Ключевыми словами называются самые важные слова в абзаце. Когда вспоминаешь ключевые слова – сразу вспоминаешь, о чем сказано в нужной части текста.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76935</wp:posOffset>
                  </wp:positionH>
                  <wp:positionV relativeFrom="paragraph">
                    <wp:posOffset>2006600</wp:posOffset>
                  </wp:positionV>
                  <wp:extent cx="1598930" cy="1598930"/>
                  <wp:effectExtent l="0" t="0" r="0" b="0"/>
                  <wp:wrapTight wrapText="bothSides">
                    <wp:wrapPolygon edited="0">
                      <wp:start x="-192" y="0"/>
                      <wp:lineTo x="-192" y="21343"/>
                      <wp:lineTo x="21600" y="21343"/>
                      <wp:lineTo x="21600" y="0"/>
                      <wp:lineTo x="-19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При чтении абзаца выбирается одно или два ключевых (самых важных)  слова. После этого выбранные слова записываются, в нужной последовательности и к каждому слову ставится вопрос, который связывает его с соответствующей частью текста. Затем два ключевых слова надо соединить при помощи вопросов, в результате получается цепочка. Ее нужно записать и выучить. Пересказывая заданный текст, опираются именно на эту цепочку.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617"/>
        </w:tabs>
        <w:ind w:left="61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7:55:00Z</dcterms:created>
  <dc:creator>Пользователь</dc:creator>
  <dc:description/>
  <dc:language>en-US</dc:language>
  <cp:lastModifiedBy>Пользователь</cp:lastModifiedBy>
  <dcterms:modified xsi:type="dcterms:W3CDTF">2015-03-03T17:56:00Z</dcterms:modified>
  <cp:revision>1</cp:revision>
  <dc:subject/>
  <dc:title/>
</cp:coreProperties>
</file>