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мятка для составления текст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</w:t>
      </w:r>
      <w:r>
        <w:rPr>
          <w:sz w:val="56"/>
          <w:szCs w:val="56"/>
        </w:rPr>
        <w:t>ОПИСАНИЯ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1 Вступление. Выбираю предмет описания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 Основная часть .Описываю признак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Этого предме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3 Заключение. Делаю вывод, подвожу итог наблюдений, высказываю свое мнение о предм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43:00Z</dcterms:created>
  <dc:creator>ООО НПО Феникс +</dc:creator>
  <dc:description/>
  <cp:keywords/>
  <dc:language>en-US</dc:language>
  <cp:lastModifiedBy>ООО НПО Феникс +</cp:lastModifiedBy>
  <dcterms:modified xsi:type="dcterms:W3CDTF">2012-01-23T11:49:00Z</dcterms:modified>
  <cp:revision>1</cp:revision>
  <dc:subject/>
  <dc:title>Памятка для составления текста</dc:title>
</cp:coreProperties>
</file>