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Памятка для составления текста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</w:t>
      </w:r>
      <w:r>
        <w:rPr>
          <w:sz w:val="56"/>
          <w:szCs w:val="56"/>
        </w:rPr>
        <w:t>РАССУЖДЕНИЯ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1 Думаю над вопросом, на который надо ответить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2 Составляю тезис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3  Составляю доказательство, использую слова: так как, потому что, во первых…,во вторых…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4 Составляю вывод , использую слов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оэтому ,значит, следовательно, вот за это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5 Записываю текс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6 Проверя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55:00Z</dcterms:created>
  <dc:creator>ООО НПО Феникс +</dc:creator>
  <dc:description/>
  <cp:keywords/>
  <dc:language>en-US</dc:language>
  <cp:lastModifiedBy>ООО НПО Феникс +</cp:lastModifiedBy>
  <dcterms:modified xsi:type="dcterms:W3CDTF">2012-01-23T11:55:00Z</dcterms:modified>
  <cp:revision>2</cp:revision>
  <dc:subject/>
  <dc:title>Памятка для составления текста </dc:title>
</cp:coreProperties>
</file>