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ЛАН РАБОТЫ С ТЕКСТОМ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ПОЗНАКО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ИТЬСЯ 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КСТОМ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2. ДОКАЗАТЬ, ЧТО ЭТО ТЕКСТ.</w:t>
      </w:r>
    </w:p>
    <w:p>
      <w:pPr>
        <w:pStyle w:val="Normal"/>
        <w:rPr/>
      </w:pPr>
      <w:r>
        <w:rPr>
          <w:sz w:val="32"/>
          <w:szCs w:val="32"/>
        </w:rPr>
        <w:t>3. ОПРЕДЕЛИТЬ ОСНОВНУЮ МЫС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ВЫДЕЛИТЬ ГЛАВНЫХ ГЕРОЕВ.</w:t>
      </w:r>
    </w:p>
    <w:p>
      <w:pPr>
        <w:pStyle w:val="Normal"/>
        <w:rPr/>
      </w:pPr>
      <w:r>
        <w:rPr>
          <w:sz w:val="32"/>
          <w:szCs w:val="32"/>
        </w:rPr>
        <w:t>5. ОПРЕДЕЛИТЬ ТИП ТЕК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ДОКАЗАТЬ СВОЮ ТОЧКУ ЗРЕНИЯ, ИСПОЛЬЗУЯ ПАМЯТ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31:00Z</dcterms:created>
  <dc:creator>ООО НПО Феникс +</dc:creator>
  <dc:description/>
  <cp:keywords/>
  <dc:language>en-US</dc:language>
  <cp:lastModifiedBy>KsenoMorFa</cp:lastModifiedBy>
  <dcterms:modified xsi:type="dcterms:W3CDTF">2015-03-03T14:27:00Z</dcterms:modified>
  <cp:revision>5</cp:revision>
  <dc:subject/>
  <dc:title>План работы с  текстом</dc:title>
</cp:coreProperties>
</file>