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69"/>
        <w:gridCol w:w="5043"/>
      </w:tblGrid>
      <w:tr>
        <w:trPr>
          <w:trHeight w:val="358" w:hRule="atLeast"/>
        </w:trPr>
        <w:tc>
          <w:tcPr>
            <w:tcW w:w="4661" w:type="dxa"/>
            <w:tcBorders/>
          </w:tcPr>
          <w:p>
            <w:pPr>
              <w:pStyle w:val="Normal"/>
              <w:ind w:hanging="40"/>
              <w:rPr>
                <w:sz w:val="26"/>
              </w:rPr>
            </w:pPr>
            <w:r>
              <w:rPr>
                <w:sz w:val="26"/>
              </w:rPr>
              <w:t>Согласован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ind w:left="-25" w:hanging="0"/>
              <w:jc w:val="both"/>
              <w:rPr>
                <w:sz w:val="26"/>
              </w:rPr>
            </w:pPr>
            <w:r>
              <w:rPr>
                <w:sz w:val="26"/>
              </w:rPr>
              <w:t>УТВЕРЖДЕНО</w:t>
            </w:r>
          </w:p>
        </w:tc>
      </w:tr>
      <w:tr>
        <w:trPr>
          <w:trHeight w:val="1389" w:hRule="atLeast"/>
        </w:trPr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седатель П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КДОУ Црр -детский сад №3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Алтн Булг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________________2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ind w:left="-2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заведующ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КДОУ Црр -детский сад № 3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Алтн Булг»</w:t>
            </w:r>
          </w:p>
          <w:p>
            <w:pPr>
              <w:pStyle w:val="Normal"/>
              <w:ind w:left="-2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__________________20 </w:t>
            </w:r>
          </w:p>
        </w:tc>
      </w:tr>
      <w:tr>
        <w:trPr>
          <w:trHeight w:val="487" w:hRule="atLeast"/>
        </w:trPr>
        <w:tc>
          <w:tcPr>
            <w:tcW w:w="46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В.А.Манджиев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4" w:firstLine="284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________________     В.В.Манджиева</w:t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40"/>
          <w:szCs w:val="40"/>
        </w:rPr>
        <w:t>Положение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color w:val="000000"/>
          <w:sz w:val="40"/>
          <w:szCs w:val="40"/>
        </w:rPr>
        <w:t>О порядке привлечения, расходования и учёта добровольных пожертвований физических и (или) юридических лиц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МКДОУ Црр - детский сад № 31 «Алтн Булг»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является локальным нормативным актом, регулирующим порядок привлечения, расходования и учёта добровольных пожертвований физических и юридических лиц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ее Положение разработано в соответствии с положениями Гражданского кодекса Российской Федерации, Закона Российской Федерации от 10.07.1992 № 3266-1 «Об образовании»; Закона Российской Федерации от 11.08.95 №135-ФЗ «О благотворительной деятельности и благотворительных организациях»; Письма Министерства образования РФ «О внебюджетных средствах образовательных учреждений» от 15.12.1998 №57,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Уставом МКДОУ Црр -детский сад № 31 «Алтн Булг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3. Положение регулирует порядок привлечения, расходования и учета добровольных пожертвований физических и юридических ли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МКДОУ  Црр -детский сад № 31 «Алтн Булг»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.4. Добровольными пожертвованиями физических и юридических лиц учреждения являются добровольные взносы физических лиц, спонсорская помощь организаций, любая добровольная деятельность граждан и юридических лиц по бескорыстной (безвозмездной или на льготных условиях) передаче имущества, в том числе денежных средств, бескорыстному выполнению работ, предоставлению услуг, оказанию иной поддержки. </w:t>
      </w:r>
    </w:p>
    <w:p>
      <w:pPr>
        <w:pStyle w:val="Normal"/>
        <w:spacing w:before="280" w:after="280"/>
        <w:ind w:left="450" w:right="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50" w:right="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50" w:right="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50"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.</w:t>
      </w:r>
    </w:p>
    <w:p>
      <w:pPr>
        <w:pStyle w:val="Normal"/>
        <w:spacing w:before="280" w:after="280"/>
        <w:ind w:left="450"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2.1. Добровольные пожертвования физических и юридических лиц привлекаются учреждением в целях обеспечения уставной деятельности.</w:t>
      </w:r>
    </w:p>
    <w:p>
      <w:pPr>
        <w:pStyle w:val="Normal"/>
        <w:spacing w:before="280" w:after="280"/>
        <w:ind w:left="450" w:right="105" w:hanging="0"/>
        <w:jc w:val="both"/>
        <w:rPr>
          <w:sz w:val="28"/>
          <w:szCs w:val="28"/>
        </w:rPr>
      </w:pPr>
      <w:r>
        <w:rPr>
          <w:sz w:val="28"/>
          <w:szCs w:val="28"/>
        </w:rPr>
        <w:t>2.2. Если цели добровольного пожертвования не определены, то они используются учреждением на:</w:t>
      </w:r>
    </w:p>
    <w:p>
      <w:pPr>
        <w:pStyle w:val="Style16"/>
        <w:numPr>
          <w:ilvl w:val="0"/>
          <w:numId w:val="1"/>
        </w:numPr>
        <w:spacing w:before="0" w:after="0"/>
        <w:ind w:left="1170" w:right="10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нцепции развития учреждения;</w:t>
      </w:r>
    </w:p>
    <w:p>
      <w:pPr>
        <w:pStyle w:val="Style16"/>
        <w:numPr>
          <w:ilvl w:val="0"/>
          <w:numId w:val="1"/>
        </w:numPr>
        <w:spacing w:before="0" w:after="0"/>
        <w:ind w:left="1170" w:right="10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образовательных программ учреждения;</w:t>
      </w:r>
    </w:p>
    <w:p>
      <w:pPr>
        <w:pStyle w:val="Style16"/>
        <w:numPr>
          <w:ilvl w:val="0"/>
          <w:numId w:val="1"/>
        </w:numPr>
        <w:spacing w:before="0" w:after="0"/>
        <w:ind w:left="1170" w:right="10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 технического обеспечения учреждения;</w:t>
      </w:r>
    </w:p>
    <w:p>
      <w:pPr>
        <w:pStyle w:val="Style16"/>
        <w:numPr>
          <w:ilvl w:val="0"/>
          <w:numId w:val="1"/>
        </w:numPr>
        <w:spacing w:before="0" w:after="0"/>
        <w:ind w:left="1170" w:right="10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воспитательного и образовательного процесса в учреждении;</w:t>
      </w:r>
    </w:p>
    <w:p>
      <w:pPr>
        <w:pStyle w:val="Style16"/>
        <w:numPr>
          <w:ilvl w:val="0"/>
          <w:numId w:val="1"/>
        </w:numPr>
        <w:spacing w:before="0" w:after="0"/>
        <w:ind w:left="1170" w:right="10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осуговых мероприятий;</w:t>
      </w:r>
    </w:p>
    <w:p>
      <w:pPr>
        <w:pStyle w:val="Style16"/>
        <w:numPr>
          <w:ilvl w:val="0"/>
          <w:numId w:val="1"/>
        </w:numPr>
        <w:spacing w:before="0" w:after="0"/>
        <w:ind w:left="1170" w:right="10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здоровительных мероприятий;</w:t>
      </w:r>
    </w:p>
    <w:p>
      <w:pPr>
        <w:pStyle w:val="Style16"/>
        <w:numPr>
          <w:ilvl w:val="0"/>
          <w:numId w:val="1"/>
        </w:numPr>
        <w:spacing w:before="0" w:after="280"/>
        <w:ind w:left="1170" w:right="10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(книг и учебно – методических пособий, технических средств обучения, мебели, инструментов, оборудования, канцтоваров и хозяйственных материалов, наглядных пособий, средств дезинфекции, создание интерьеров, эстетического оформления помещений, благоустройство территории, содержание и обслуживание множительной техники, обеспечение безопасности)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 Порядок привлечения добровольных пожертвований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ожертвования физических и юридических лиц могут привлекаться учреждением только на добровольной основе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Физические и юридические лица в праве определять цели и порядок использования своих пожертвований.  Если цели и порядок пожертвований  не определены физическими или юридическими лицами, то Учреждение в своей деятельности руководствуется настоящим Положением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Администрация Учреждения, Родительский комитет вправе обратиться как в устной, так и в письменной форме к физическим и юридическим лицам с просьбой об оказании помощи учреждению с указанием цели привлечения добровольных пожертвований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. Порядок приёма и учёта добровольных пожертвовани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4.1. Добровольные пожертвования могут быть переданы физическими и юридическими лицами учреждению в виде: передачи в собственность имущества, в том числе денежных средств и (или) объектов интеллектуальной собственности, наделения правами владения, пользования и распоряжения любыми объектами права собственности, выполнения работ, предоставления услуг. Добровольные пожертвования могут также выражаться в добровольном безвозмездном личном труде граждан, в том числе по ремонту, уборке помещений учреждения и прилегающей к нему территории, ведении кружков, секций, оформительских и других работ, оказании помощи в проведении мероприяти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4.2. Передача пожертвования осуществляется физическими лицами на основании договора, согласно Приложения 1 к настоящему Положению. Договор на добровольное пожертвование может быть заключён с физическими лицом по желанию гражданина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4.3. Пожертвования в виде наличных денежных средств перечисляются на расчётный счёт учреждения через учреждения банков, иных кредитных организаций, учреждения почтовой связи. В платёжном поручении может быть указано целевое назначение взноса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4.4. Пожертвования в виде имущества переда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  <w:t>по акту приема-передачи, являющегося неотъемлемой частью договора пожертвования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тоимость передаваемого имущества, вещи или имущественных прав определяются сторонами договора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4.5. Учёт добровольных пожертвований осуществляется в соответствии с Инструкцией по применению плана счетов бухгалтерского учёта автономных учреждений, утверждённого Приказом Минфина РФ от 23.12.2010г № 183н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аспорядителями внебюджетных средств Црр являются Общее собрание учреждения и заведующий Црр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Главным распорядителем является заведующий, наделенный правом утверждения смет доходов и расходов по внебюджетным средствам, правом взимания доходов и осуществления расходов с внебюджетных счетов на мероприятия, предусмотренные в утвержденных сметах доходов и расходо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ind w:firstLine="567"/>
        <w:rPr>
          <w:sz w:val="28"/>
          <w:szCs w:val="28"/>
        </w:rPr>
      </w:pPr>
      <w:r>
        <w:rPr>
          <w:sz w:val="28"/>
          <w:szCs w:val="28"/>
        </w:rPr>
        <w:t>3.3. Внебюджетные средства расходуются на осуществление следующих целей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/>
      </w:pPr>
      <w:r>
        <w:rPr>
          <w:sz w:val="28"/>
          <w:szCs w:val="28"/>
        </w:rPr>
        <w:t>функционирование и развитие Црр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осуществление образовательного процесс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/>
      </w:pPr>
      <w:r>
        <w:rPr>
          <w:sz w:val="28"/>
          <w:szCs w:val="28"/>
        </w:rPr>
        <w:t>обустройство интерьера Црр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роведение ремонтных работ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риобретение предметов хозяйственного пользования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обеспечение безопасности Црр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развитие предметно- развивающей среды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иные цели, предусмотренные Договором пожертвования денежных средств (приложение № 1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Составление сметы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1. Смета доходов и расходов по внебюджетным средствам - это документ, определяющий объемы поступлений внебюджетных средств с указанием источников образования и направлений использования этих средств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2. Проект сметы составляет заведующий Центра развития ребенка на предстоящий финансовый год или квартал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В доходную часть сметы включаются суммы доходов на планируемый год (квартал), а также остатки внебюджетных средств на начало года (квартал), которые включают остатки денежных средств и непогашенную дебиторскую задолженность предыдущих лет, а также предусмотренное нормативными актами перераспределение доходов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В расходную часть сметы включаются суммы расходов, связанные с оказанием услуг, проведением работ или другой деятельности на планируемый год (квартал), расходы, связанные с погашением кредиторской задолженности за предыдущие годы, а также расходы, связанные с деятельностью учреждения, не обеспеченные бюджетными ассигнованиями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5. Расходы рассчитываются исходя из действующих норм, применяя прогнозируемые тарифы и цены, а в их отсутствии - согласно средним расходам на базе отчетных данных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6. Сумма расходов в смете не должна превышать суммы доходной части сметы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7. В случае, когда доходы превышают расходы вследствие того, что эти доходы поступают в текущем бюджетном году для осуществления расходов в следующем бюджетном году, это превышение отражается в смете как остаток на конец года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8. К проекту сметы прилагаются: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ояснительная записка;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ормативные акты, соглашения и т.д., которые регламентируют формирование и использование внебюджетных средств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расчеты источников доходов по соответствующим видам внебюджетных средств;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расчеты по расходам  каждой статьи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Рассмотрение, утверждение и регистрация сметы.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Проект сметы доходов и расходов внебюджетных средств на предстоящий финансовый год (квартал) заведующий Центра развития ребенка представляет на рассмотрение и утверждение Общего собрания учреждения и ПЭО УОА г.Элисты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ПЭО УОА г.Элисты рассматривает представленный проект сметы в следующих аспектах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законность образования внебюджетных средств;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полнота и правильность расчета доходов и расходов по видам внебюджетных средств;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обоснованность расходов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3. После утверждения проекта сметы Общим собранием учреждения смету утверждает заведующий Црр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4. В целях внедрения новых технологий в администрировании внебюджетных средств получение данных, содержащихся в утвержденных сметах, может осуществляться в электронной форме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Исполнение смет по внебюджетным денежным средствам: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1.Внебюджетные денежные средства перечисляются по безналичному расчёту на лицевой счёт Црр.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2. Добровольные денежные пожертвования родителей (законных представителей) воспитанников Црр  оформляются Договором пожертвования денежных средств образовательному учреждению (приложение № 1) с каждым родителем (законным представителем)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3. Расходы счетов внебюджетных средств осуществляются в пределах остатка денежных средств на банковском (лицевом) счете в строгом соответствии с объемом и назначением, предусмотренными в смете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4. Остатки неиспользованных внебюджетных средств по состоянию на 25 декабря   оприходуются до 20 декабря текущего года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5. Доходы, поступившие в течение года, дополнительно к суммам, предусмотренным в смете, могут быть использованы лишь после осуществления в установленном порядке соответствующих изменений в смете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6 Общественный контроль исполнения смет доходов и расходов внебюджетных средств Црр осуществляют Общее собрание учреждения, родительская общественность Црр. Ежемесячно информация по поступлению и расходованию внебюджетных средств вывешивается на стенде Црр в доступном месте, на сайте  до 5 числа каждого месяца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7. Пожертвования   в виде мебели, игрушек, посуды и других вещей оформляются актом приема - передачи и ставятся на баланс Црр по приказу заведующего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 Изменение смет внебюджетных средств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1. Распорядители внебюджетных средств заведующий и Общее собрание Учреждения имеют право вносить изменения в утвержденных в соответствии с настоящим Положением сметах, в зависимости от уровня поступления доходов, текущих потребностей или согласно другим обстоятельствам, составляя справки об изменении сметы доходов и расходов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Помещение внебюджетных средств на депозитные счета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1. Центр развития ренбенка вправе перечислять суммы свободных внебюджетных средств на депозитные счета с соблюдением следующих условий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последующие поступления на внебюджетный счет обеспечат нормальное функционирование учреждения;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· Црр не имеет кредиторской задолженности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2. Свободные внебюджетные средства могут быть размещены там, где предлагаются самые выгодные условия. По заявлению, в котором указаны сумма для депозита, вид внебюджетных средств и срок депозита, заключается депозитный договор согласно Типовой форме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3. Проценты по суммам, помещенным на депозитные счета, перечисляются банком в установленные в договоре сроки на расчётный счет детского сада и являются доходом по этому виду внебюджетных средств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Все операции с внебюджетными средствами осуществляются после утверждения их Общим собранием трудового коллектива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. Заключительные положения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Наличие в Црр внебюджетных средств для выполнения своих функций не влечет за собой снижения нормативов и (или) абсолютных размеров его финансирования за счет средств учредителя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Бухгалтерский учет внебюджетных средств осуществляется в соответствии с нормативно-правовыми документами УОА г.Элист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В настоящее Положение по мере необходимости, выхода указаний, рекомендаций вышестоящих органов могут вноситься изменения и дополнения, которые утверждаются Общим собранием учреждения и заведующим Центра развития ребенка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3"/>
          <w:szCs w:val="23"/>
        </w:rPr>
      </w:pPr>
      <w:r>
        <w:rPr>
          <w:rFonts w:cs="Times New Roman"/>
          <w:b/>
          <w:bCs/>
          <w:color w:val="000000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оговор пожертвования денежных средств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тельному учреждению на определенные цел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г. Элиста                                 </w:t>
        <w:tab/>
        <w:tab/>
        <w:t xml:space="preserve">                        «____» 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Родители воспитанников группы № ____________, именуемые в дальнейшем «Жертвователь», в лице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/>
      </w:pPr>
      <w:r>
        <w:rPr>
          <w:sz w:val="26"/>
          <w:szCs w:val="26"/>
        </w:rPr>
        <w:t xml:space="preserve">с одной стороны, и </w:t>
      </w:r>
      <w:r>
        <w:rPr>
          <w:sz w:val="26"/>
          <w:szCs w:val="26"/>
          <w:highlight w:val="yellow"/>
        </w:rPr>
        <w:t>МКДОУ Црр - детский сад № 31</w:t>
      </w:r>
      <w:r>
        <w:rPr>
          <w:sz w:val="26"/>
          <w:szCs w:val="26"/>
        </w:rPr>
        <w:t xml:space="preserve"> «Алтн Булг» именуемое в дальнейшем «Одаряемый», в лице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должность, 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Жертвователь  обязуется на добровольной основе безвозмездно  передать   Одаряемому  в собственность на цели, указанные в настоящем Договоре, денежные  средства (далее    по    тексту    договора    -          Пожертвование) в размере________________________________________________________ру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center"/>
        <w:rPr>
          <w:sz w:val="26"/>
          <w:szCs w:val="26"/>
        </w:rPr>
      </w:pPr>
      <w:r>
        <w:rPr>
          <w:sz w:val="26"/>
          <w:szCs w:val="26"/>
        </w:rPr>
        <w:t>(Сумма цифрами и пропись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  учреждение   вправе    привлекать    в    порядке, установленном  в  п. 8 ст. 41  Закона РФ «Об образовании»  дополнительные финансовые средства за счет добровольных пожертвований и целевых  взносов физических или юридических лиц, в том числе иностранн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Пожертвование   передается  в   собственность   Одаряемому   на осуществление следующих целе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1. функционирование и развитие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2. осуществление образовательного процес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3. обустройство интерьер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4. проведение ремонтных рабо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5. приобретение предметов хозяйственного пользова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6. обеспечение безопасности ДО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7. развитие предметно- развивающей сред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>1.2.8.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 Указанные   в п. 1.2.   цели   использования   Пожертвования соответствуют  целям  благотворительной  деятельности,   определенным   в статье 2 Федерального закона № 135-ФЗ от 11.08.1995г. «О благотворительной деятельности и благотворительных организациях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ава и обязанности сторо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 Жертвователь перечисляет на расчетный счет Одаряемого пожертвование  в  течение  _______________  дней  с  момента   подписа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Одаряемый вправе в любое время до перечисления Пожертвования от него отказаться. Отказ Одаряемого от Пожертвования должен быть совершен в письменной форме. В таком случае настоящий Договор считается расторгнутым с момента получения Жертвователем письменного отказ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. Одаряемый обязан  использовать  Пожертвование  исключительно  в целях,  указанных  в п. 1.2.  настоящего  Договора.  В   соответствии   с п. 3 ст. 582 ГК РФ одаряемый обязан вести обособленный учет всех операций по использованию Пожертвования. Об использовании Пожертвования он  обязан предоставить Жертвователю письменный  отчет, а также  давать  Жертвователю возможность знакомиться с финансовой, бухгалтерской и иной документацией, подтверждающей целевое использование Пожертв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4. Если  использование  Пожертвования  в  соответствии  с  целями, указанными  в п. 1.2 настоящего   Договора,   становится   невозможным вследствие  изменившихся  обстоятельств,  то  Пожертвование  может   быть использовано Одаряемым в  других  целях  только  с  письменного  согласия Жертвовател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тветственность Одаряемог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Использование Пожертвования или его части не в соответствии с оговоренными в п. 1.2. настоящего договора целями ведет к отмене договора пожертвования. В случае отмены договора  пожертвования  Одаряемый  обязан возвратить Жертвователю Пожертвова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очие услов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Настоящий договор вступает в  силу  с  момента  его  подписания сторон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 Все  споры,  вытекающие  из  настоящего  Договора,   будут   по возможности разрешаться сторонами  путем  переговоров и разрешаются в порядке, определённым гражданским процессуальны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Все изменения и дополнения к настоящему  Договору  должны  быть составл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4. Настоящий Договор составлен в двух экземплярах, имеющих  равную юридическую силу -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986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Жертвов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Ф.И.О.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Адрес_______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_____________/____________/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Одаряемый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sz w:val="26"/>
                <w:szCs w:val="26"/>
                <w:highlight w:val="yellow"/>
              </w:rPr>
            </w:pPr>
            <w:r>
              <w:rPr>
                <w:rFonts w:cs="Cordia New;Arial Unicode MS"/>
                <w:sz w:val="26"/>
                <w:szCs w:val="26"/>
                <w:highlight w:val="yellow"/>
              </w:rPr>
              <w:t>МКДОУ Црр - детский</w:t>
            </w:r>
            <w:r>
              <w:rPr>
                <w:rFonts w:cs="Cordia New;Arial Unicode MS" w:ascii="Cordia New;Arial Unicode MS" w:hAnsi="Cordia New;Arial Unicode MS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Cordia New;Arial Unicode MS"/>
                <w:sz w:val="26"/>
                <w:szCs w:val="26"/>
                <w:highlight w:val="yellow"/>
              </w:rPr>
              <w:t>сад</w:t>
            </w:r>
            <w:r>
              <w:rPr>
                <w:rFonts w:cs="Cordia New;Arial Unicode MS" w:ascii="Cordia New;Arial Unicode MS" w:hAnsi="Cordia New;Arial Unicode MS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Cordia New;Arial Unicode MS"/>
                <w:sz w:val="26"/>
                <w:szCs w:val="26"/>
                <w:highlight w:val="yellow"/>
              </w:rPr>
              <w:t>№</w:t>
            </w:r>
            <w:r>
              <w:rPr>
                <w:rFonts w:cs="Cordia New;Arial Unicode MS" w:ascii="Cordia New;Arial Unicode MS" w:hAnsi="Cordia New;Arial Unicode MS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Cordia New;Arial Unicode MS"/>
                <w:sz w:val="26"/>
                <w:szCs w:val="26"/>
                <w:highlight w:val="yellow"/>
              </w:rPr>
              <w:t>31 «Алтн Булг»</w:t>
            </w:r>
            <w:r>
              <w:rPr>
                <w:rFonts w:cs="Cordia New;Arial Unicode MS" w:ascii="Cordia New;Arial Unicode MS" w:hAnsi="Cordia New;Arial Unicode MS"/>
                <w:sz w:val="26"/>
                <w:szCs w:val="26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Адрес</w:t>
            </w:r>
            <w:r>
              <w:rPr>
                <w:rFonts w:cs="Cordia New;Arial Unicode MS" w:ascii="Cordia New;Arial Unicode MS" w:hAnsi="Cordia New;Arial Unicode MS"/>
                <w:i/>
                <w:sz w:val="26"/>
                <w:szCs w:val="26"/>
                <w:highlight w:val="yellow"/>
              </w:rPr>
              <w:t xml:space="preserve">: </w:t>
            </w: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358014, Республика Калмыкия,                   г. Элиста, 7 мик-он д.6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ИНН</w:t>
            </w:r>
            <w:r>
              <w:rPr>
                <w:rFonts w:cs="Cordia New;Arial Unicode MS" w:ascii="Cordia New;Arial Unicode MS" w:hAnsi="Cordia New;Arial Unicode MS"/>
                <w:i/>
                <w:sz w:val="26"/>
                <w:szCs w:val="26"/>
                <w:highlight w:val="yellow"/>
              </w:rPr>
              <w:t xml:space="preserve">- </w:t>
            </w: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0814001123   КПП</w:t>
            </w:r>
            <w:r>
              <w:rPr>
                <w:rFonts w:cs="Cordia New;Arial Unicode MS" w:ascii="Cordia New;Arial Unicode MS" w:hAnsi="Cordia New;Arial Unicode MS"/>
                <w:i/>
                <w:sz w:val="26"/>
                <w:szCs w:val="26"/>
                <w:highlight w:val="yellow"/>
              </w:rPr>
              <w:t>-</w:t>
            </w: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 xml:space="preserve"> 081601001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Расчетный счет</w:t>
            </w:r>
            <w:r>
              <w:rPr>
                <w:rFonts w:cs="Cordia New;Arial Unicode MS" w:ascii="Cordia New;Arial Unicode MS" w:hAnsi="Cordia New;Arial Unicode MS"/>
                <w:i/>
                <w:sz w:val="26"/>
                <w:szCs w:val="26"/>
                <w:highlight w:val="yellow"/>
              </w:rPr>
              <w:t xml:space="preserve">- </w:t>
            </w: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40204810800000000258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БИК</w:t>
            </w:r>
            <w:r>
              <w:rPr>
                <w:rFonts w:cs="Cordia New;Arial Unicode MS" w:ascii="Cordia New;Arial Unicode MS" w:hAnsi="Cordia New;Arial Unicode MS"/>
                <w:i/>
                <w:sz w:val="26"/>
                <w:szCs w:val="26"/>
                <w:highlight w:val="yellow"/>
              </w:rPr>
              <w:t xml:space="preserve">- </w:t>
            </w: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 xml:space="preserve">048580001отделение НБ РК  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ОКПО</w:t>
            </w:r>
            <w:r>
              <w:rPr>
                <w:rFonts w:cs="Cordia New;Arial Unicode MS" w:ascii="Cordia New;Arial Unicode MS" w:hAnsi="Cordia New;Arial Unicode MS"/>
                <w:i/>
                <w:sz w:val="26"/>
                <w:szCs w:val="26"/>
                <w:highlight w:val="yellow"/>
              </w:rPr>
              <w:t xml:space="preserve">- </w:t>
            </w: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31408982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л/с -03053006650 в УФК по РК</w:t>
            </w:r>
          </w:p>
          <w:p>
            <w:pPr>
              <w:pStyle w:val="Normal"/>
              <w:shd w:fill="FFFFFF" w:val="clear"/>
              <w:jc w:val="both"/>
              <w:rPr>
                <w:rFonts w:cs="Cordia New;Arial Unicode MS"/>
                <w:i/>
                <w:i/>
                <w:sz w:val="26"/>
                <w:szCs w:val="26"/>
              </w:rPr>
            </w:pPr>
            <w:r>
              <w:rPr>
                <w:rFonts w:cs="Cordia New;Arial Unicode MS"/>
                <w:i/>
                <w:sz w:val="26"/>
                <w:szCs w:val="26"/>
                <w:highlight w:val="yellow"/>
              </w:rPr>
              <w:t>Заведующий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ordia New;Arial Unicode MS"/>
                <w:i/>
                <w:i/>
                <w:sz w:val="26"/>
                <w:szCs w:val="26"/>
              </w:rPr>
            </w:pPr>
            <w:r>
              <w:rPr>
                <w:rFonts w:cs="Cordia New;Arial Unicode MS"/>
                <w:i/>
                <w:sz w:val="26"/>
                <w:szCs w:val="26"/>
              </w:rPr>
              <w:t>___________________ /_______________/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ourier New"/>
                <w:i/>
                <w:i/>
                <w:sz w:val="26"/>
                <w:szCs w:val="26"/>
              </w:rPr>
            </w:pPr>
            <w:r>
              <w:rPr>
                <w:rFonts w:cs="Courier New" w:ascii="Calibri" w:hAnsi="Calibri"/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dia New">
    <w:altName w:val="Arial Unicode MS"/>
    <w:charset w:val="de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52:00Z</dcterms:created>
  <dc:creator>Admin</dc:creator>
  <dc:description/>
  <cp:keywords/>
  <dc:language>en-US</dc:language>
  <cp:lastModifiedBy>Admin</cp:lastModifiedBy>
  <dcterms:modified xsi:type="dcterms:W3CDTF">2015-03-03T08:53:00Z</dcterms:modified>
  <cp:revision>1</cp:revision>
  <dc:subject/>
  <dc:title>Согласовано</dc:title>
</cp:coreProperties>
</file>