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приказу </w:t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МКДОУ Црр – д/с №31 «Алтн Булг»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_____» ________ 2013 г.№____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комиссии по противодействию корруп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КДОУ Центр развития ребенка – детский сад №31 «Алтн Булг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Положение определяет порядок деятельности, задачи и компетенцию Комис</w:t>
        <w:softHyphen/>
        <w:t>сии по противодействию коррупции в Центре развития реб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Комиссия является совещательным  органом,  который  систематически осуществляет комплекс мероприятий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явлению и устранению причин и условий, порождающих коррупц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работке оптимальных механизмов защиты от проникновения коррупции в ДОУ с учетом их специфики, снижению в них коррупционных рис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ю единой системы мониторинга и информирования сотрудников по проблемам корруп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нтикоррупционной пропаганде и воспита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ю общественности и СМИ к сотрудничеству по вопросам противодействия коррупции в целях выработки у сотрудников и обучающихся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Для целей настоящего Положения применяются следующие понятия и о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1. Коррупция - под коррупцией понимается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/или имущественных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2. Противодействие коррупции -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3. Коррупционное правонарушение 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4. Субъекты антикоррупционной политики - органы государственной власти и местного самоуправления, учреждения, организации и липа, уполномоченные на формирование и реализацию мер антикоррупционной политики, граждане. В ДОУ субъектами антикоррупционной политик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бно - воспитательный персона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физические и юридические лица, заинтересованные в качественном оказании образовате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5. Субъекты коррупционных правонарушений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6. Предупреждение коррупции - деятельность субъектом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1.4.</w:t>
        <w:tab/>
        <w:t>Комиссия в своей деятельности руководствуется Конституцией Российской Федерации, действующим законодательством РФ и РК. В том числе законом РФ от 25.12.2008 № 273-ФЗ «О противодействии коррупции». Стратегией антикоррупционой политики РК. Законом РК от 27 июня 2008 г. № 18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З «О противодействии коррупции в Республике Калмыкия». Законом РФ «Об образовании», распоряжение Администрации города Элисты от 06.02.2013 г. № 63 –р. «Об утверждении плана мероприятий по предупреждению и противодействию коррупции в Администрации города Элисты на 2013 год», Уставом ДОУ, а также настоящим Положением.</w:t>
      </w:r>
    </w:p>
    <w:p>
      <w:pPr>
        <w:pStyle w:val="Normal"/>
        <w:jc w:val="both"/>
        <w:rPr/>
      </w:pPr>
      <w:r>
        <w:rPr>
          <w:sz w:val="22"/>
          <w:szCs w:val="22"/>
        </w:rPr>
        <w:t>1.5. Настоящее  положение  вступает в силу с момента его утверждения директором - ДОУ председателем Комиссии по противодействию корруп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Задачи Коми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для решения стоящих перед ней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>2.1. Участвует в разработке и реализации приоритетных направлений осуществления органа ми управления антикоррупционной политики.</w:t>
      </w:r>
    </w:p>
    <w:p>
      <w:pPr>
        <w:pStyle w:val="Normal"/>
        <w:jc w:val="both"/>
        <w:rPr/>
      </w:pPr>
      <w:r>
        <w:rPr>
          <w:sz w:val="22"/>
          <w:szCs w:val="22"/>
        </w:rPr>
        <w:t>2.2. Координирует деятельность органов управления ДОУ по устранению причин коррупции и условий им способствующих, выявлению и пресечению фактов коррупции и её проявлений.</w:t>
      </w:r>
    </w:p>
    <w:p>
      <w:pPr>
        <w:pStyle w:val="Normal"/>
        <w:jc w:val="both"/>
        <w:rPr/>
      </w:pPr>
      <w:r>
        <w:rPr>
          <w:sz w:val="22"/>
          <w:szCs w:val="22"/>
        </w:rPr>
        <w:t>2.3. Вносит предложения, направленные на реализацию мероприятий по устранению причин и условий, способствующих коррупции в учреждении.</w:t>
      </w:r>
    </w:p>
    <w:p>
      <w:pPr>
        <w:pStyle w:val="Normal"/>
        <w:jc w:val="both"/>
        <w:rPr/>
      </w:pPr>
      <w:r>
        <w:rPr>
          <w:sz w:val="22"/>
          <w:szCs w:val="22"/>
        </w:rPr>
        <w:t>2.4. Вырабатывает рекомендации для практического использования по предотвращению и профилактике коррупционных правонарушений в деятельности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5. 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.</w:t>
      </w:r>
    </w:p>
    <w:p>
      <w:pPr>
        <w:pStyle w:val="Normal"/>
        <w:jc w:val="both"/>
        <w:rPr/>
      </w:pPr>
      <w:r>
        <w:rPr>
          <w:sz w:val="22"/>
          <w:szCs w:val="22"/>
        </w:rPr>
        <w:t>2.6.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орядок формирования и деятельност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3.1. Состав членов Комиссии, который представляет руководитель ОУ, рассматривается и утверждается на совещании. Состав Комиссии утверждается приказом ОУ.</w:t>
      </w:r>
    </w:p>
    <w:p>
      <w:pPr>
        <w:pStyle w:val="Normal"/>
        <w:jc w:val="both"/>
        <w:rPr/>
      </w:pPr>
      <w:r>
        <w:rPr>
          <w:sz w:val="22"/>
          <w:szCs w:val="22"/>
        </w:rPr>
        <w:t>3.2. В состав Комиссии входят заместители по АХЧ, председатель профкома.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</w:rPr>
        <w:t>3.4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  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информации, информатизации и защите информации</w:t>
      </w:r>
    </w:p>
    <w:p>
      <w:pPr>
        <w:pStyle w:val="Normal"/>
        <w:jc w:val="both"/>
        <w:rPr/>
      </w:pPr>
      <w:r>
        <w:rPr>
          <w:sz w:val="22"/>
          <w:szCs w:val="22"/>
        </w:rPr>
        <w:t>3.6. Из состава Комиссии председателем назначаются заместители председателя и секретарь.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3.7.</w:t>
        <w:tab/>
        <w:t>Один из заместителей председателя Комиссии, в случаях отсутствия председателя Комиссии, по его поручению, проводит заседания Комиссии. Заместители председателя Комиссии осуществляют свою деятельность на общественных начал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</w:t>
        <w:tab/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- организует подготовку материалов к заседанию Комиссии, а также проектов его реш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информирует членов Комиссии о месте, времени проведения и повестке дня очередного задания Комиссии, обеспечивает необходимыми справочно-информационными материалами. Секретарь Комиссии свою деятельность осуществля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лномочия Комиссии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координирует деятельность ДОУ по реализации мер противодействия корруп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Комиссия вносит предложения на рассмотрение Педагогического совета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jc w:val="both"/>
        <w:rPr/>
      </w:pPr>
      <w:r>
        <w:rPr>
          <w:sz w:val="22"/>
          <w:szCs w:val="22"/>
        </w:rPr>
        <w:t>4.3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jc w:val="both"/>
        <w:rPr/>
      </w:pPr>
      <w:r>
        <w:rPr>
          <w:sz w:val="22"/>
          <w:szCs w:val="22"/>
        </w:rPr>
        <w:t>4.4. Содействует работе по проведению анализа и экспертизы издаваемых органами управления учреждения документов нормативного характера по вопросам противодействия коррупции.</w:t>
      </w:r>
    </w:p>
    <w:p>
      <w:pPr>
        <w:pStyle w:val="Normal"/>
        <w:jc w:val="both"/>
        <w:rPr/>
      </w:pPr>
      <w:r>
        <w:rPr>
          <w:sz w:val="22"/>
          <w:szCs w:val="22"/>
        </w:rPr>
        <w:t>4.5. Рассматривает предложения о совершенствовании методической и организационной работы противодействия коррупции в структуре ДО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>4.6. Полномочия Комиссии, порядок ее формирования и деятельности определяются настоящим Положением в соответствии с Конституцией и законами Российской Федерации, указами Президента Российской Федерации и Республики Калмыкия, постановлениями Правительства Российской Федерации и Республики Калмыкия, приказами Министерства образования и науки РФ и РК, Уставом и другими локальными нормативными актами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 Решения Комиссии принимаются на заседании открытым голосованием простым большинством голосов, присутствующих членов Комиссии, и носи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ректора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56:00Z</dcterms:created>
  <dc:creator>Дамир</dc:creator>
  <dc:description/>
  <cp:keywords/>
  <dc:language>en-US</dc:language>
  <cp:lastModifiedBy>Admin</cp:lastModifiedBy>
  <cp:lastPrinted>2013-02-19T10:58:00Z</cp:lastPrinted>
  <dcterms:modified xsi:type="dcterms:W3CDTF">2015-03-03T08:56:00Z</dcterms:modified>
  <cp:revision>2</cp:revision>
  <dc:subject/>
  <dc:title>Приложение к приказу </dc:title>
</cp:coreProperties>
</file>