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rFonts w:cs="Calibri"/>
          <w:b/>
          <w:i/>
          <w:sz w:val="20"/>
          <w:szCs w:val="20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рактическая работа №2                                                                                                                                    Практическая работа №2</w:t>
      </w:r>
    </w:p>
    <w:p>
      <w:pPr>
        <w:pStyle w:val="Normal"/>
        <w:rPr/>
      </w:pPr>
      <w:r>
        <w:rPr>
          <w:rFonts w:cs="Calibri"/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>Экспериментальные задачи по теме « Подгруппа кислорода»                                                 Экспериментальные задачи по теме « Подгруппа кислорода»</w:t>
      </w:r>
    </w:p>
    <w:p>
      <w:pPr>
        <w:pStyle w:val="Normal"/>
        <w:rPr/>
      </w:pPr>
      <w:r>
        <w:rPr>
          <w:b/>
          <w:i/>
          <w:sz w:val="20"/>
          <w:szCs w:val="20"/>
        </w:rPr>
        <w:t>Цель работы:_________________________________________________________                      Цель работы: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                         _______________________________________________________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________________________________________________________                       Оборудование: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                                                     </w:t>
      </w:r>
      <w:r>
        <w:rPr>
          <w:b/>
          <w:i/>
          <w:sz w:val="20"/>
          <w:szCs w:val="20"/>
        </w:rPr>
        <w:t>Ход работы                                                                                                                                                                               Ход работы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1"/>
        <w:gridCol w:w="1564"/>
        <w:gridCol w:w="240"/>
        <w:gridCol w:w="3021"/>
        <w:gridCol w:w="3458"/>
        <w:gridCol w:w="75"/>
        <w:gridCol w:w="8"/>
        <w:gridCol w:w="1701"/>
      </w:tblGrid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казательства наличия водорода и сульфат -иона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 в серной кислот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оказательства наличия водорода и сульфат -иона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 в серной кислот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опы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ческие реа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знаки реак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опы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ческие реакции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реа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1.Взаимодействие Н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(разб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 цинко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1.Взаимодействие Н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(разб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 цинко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2. Взаимодействие Н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(разб)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с  BaCL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2. Взаимодействие Н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(разб)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с  BaCL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Задача №</w:t>
            </w: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аспознавание ионов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, SO</w:t>
            </w:r>
            <w:r>
              <w:rPr>
                <w:b/>
                <w:i/>
                <w:sz w:val="20"/>
                <w:szCs w:val="20"/>
                <w:vertAlign w:val="subscript"/>
              </w:rPr>
              <w:t>3</w:t>
            </w:r>
            <w:r>
              <w:rPr>
                <w:b/>
                <w:i/>
                <w:sz w:val="20"/>
                <w:szCs w:val="20"/>
              </w:rPr>
              <w:t>²¯, S²¯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Задача №</w:t>
            </w: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аспознавание ионов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, SO</w:t>
            </w:r>
            <w:r>
              <w:rPr>
                <w:b/>
                <w:i/>
                <w:sz w:val="20"/>
                <w:szCs w:val="20"/>
                <w:vertAlign w:val="subscript"/>
              </w:rPr>
              <w:t>3</w:t>
            </w:r>
            <w:r>
              <w:rPr>
                <w:b/>
                <w:i/>
                <w:sz w:val="20"/>
                <w:szCs w:val="20"/>
              </w:rPr>
              <w:t>²¯, S²¯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1.Взаимодействие 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 SO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соляной кислот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1.Взаимодействие 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 SO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соляной кислото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2.Взаимодействие  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3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</w:rPr>
              <w:t xml:space="preserve">  соляной кислот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2.Взаимодействие  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3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  <w:r>
              <w:rPr>
                <w:b/>
                <w:i/>
                <w:sz w:val="20"/>
                <w:szCs w:val="20"/>
              </w:rPr>
              <w:t xml:space="preserve">  соляной кислото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3.Взаимодействие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  с соляной кислото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0"/>
                <w:szCs w:val="20"/>
              </w:rPr>
              <w:t xml:space="preserve">3.Взаимодействие </w:t>
            </w:r>
            <w:r>
              <w:rPr>
                <w:b/>
                <w:i/>
                <w:sz w:val="20"/>
                <w:szCs w:val="20"/>
                <w:lang w:val="en-US"/>
              </w:rPr>
              <w:t>Na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  с соляной кислотой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20"/>
          <w:szCs w:val="20"/>
        </w:rPr>
        <w:t xml:space="preserve">                             </w:t>
      </w:r>
      <w:r>
        <w:rPr>
          <w:b/>
          <w:i/>
          <w:sz w:val="20"/>
          <w:szCs w:val="20"/>
        </w:rPr>
        <w:t xml:space="preserve">Практическая работа №3                                                                                                                                    Практическая работа №3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>Экспериментальные задачи по теме « Подгруппа  азота»                                                 Экспериментальные задачи по теме « Подгруппа азота»</w:t>
      </w:r>
    </w:p>
    <w:p>
      <w:pPr>
        <w:pStyle w:val="Normal"/>
        <w:rPr/>
      </w:pPr>
      <w:r>
        <w:rPr>
          <w:b/>
          <w:i/>
          <w:sz w:val="20"/>
          <w:szCs w:val="20"/>
        </w:rPr>
        <w:t>Цель работы:_________________________________________________________                      Цель работы:__________________________________________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>_____________________________________________________________________                         _______________________________________________________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________________________________________________________                       Оборудование:_____________________________________________________</w:t>
      </w:r>
    </w:p>
    <w:p>
      <w:pPr>
        <w:pStyle w:val="Normal"/>
        <w:rPr/>
      </w:pPr>
      <w:r>
        <w:rPr>
          <w:rFonts w:cs="Calibri"/>
          <w:b/>
          <w:i/>
          <w:sz w:val="20"/>
          <w:szCs w:val="20"/>
        </w:rPr>
        <w:t xml:space="preserve">                                                     </w:t>
      </w:r>
      <w:r>
        <w:rPr>
          <w:b/>
          <w:i/>
          <w:sz w:val="20"/>
          <w:szCs w:val="20"/>
        </w:rPr>
        <w:t>Ход работы                                                                                                                                                                               Ход работы</w:t>
      </w:r>
    </w:p>
    <w:tbl>
      <w:tblPr>
        <w:tblW w:w="16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1"/>
        <w:gridCol w:w="1564"/>
        <w:gridCol w:w="240"/>
        <w:gridCol w:w="3021"/>
        <w:gridCol w:w="3458"/>
        <w:gridCol w:w="83"/>
        <w:gridCol w:w="1701"/>
        <w:gridCol w:w="8"/>
      </w:tblGrid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азательства наличия иона NH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⁺ и сульфат -иона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 в сульфате амм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ишите уравнения проведенных реакций  в молекулярном и ионном вида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азательства наличия иона NH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⁺ и сульфат -иона 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²¯ в сульфате аммо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ишите уравнения проведенных реакций  в молекулярном и ионном вид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опы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ческие реа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знаки реак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опы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ческие реакци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и реа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</w:rPr>
              <w:t xml:space="preserve">1.Взаимодействие( </w:t>
            </w:r>
            <w:r>
              <w:rPr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b/>
                <w:i/>
                <w:sz w:val="20"/>
                <w:szCs w:val="20"/>
              </w:rPr>
              <w:t xml:space="preserve">Н 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)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 гидроксидом натр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</w:rPr>
              <w:t xml:space="preserve">1.Взаимодействие( </w:t>
            </w:r>
            <w:r>
              <w:rPr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b/>
                <w:i/>
                <w:sz w:val="20"/>
                <w:szCs w:val="20"/>
              </w:rPr>
              <w:t xml:space="preserve">Н 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)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 гидроксидом натр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</w:rPr>
              <w:t xml:space="preserve">2. Взаимодействие ( </w:t>
            </w:r>
            <w:r>
              <w:rPr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b/>
                <w:i/>
                <w:sz w:val="20"/>
                <w:szCs w:val="20"/>
              </w:rPr>
              <w:t xml:space="preserve">Н 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)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хлоридом бар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</w:rPr>
              <w:t xml:space="preserve">2. Взаимодействие ( </w:t>
            </w:r>
            <w:r>
              <w:rPr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b/>
                <w:i/>
                <w:sz w:val="20"/>
                <w:szCs w:val="20"/>
              </w:rPr>
              <w:t xml:space="preserve">Н 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  <w:r>
              <w:rPr>
                <w:b/>
                <w:i/>
                <w:sz w:val="20"/>
                <w:szCs w:val="20"/>
              </w:rPr>
              <w:t>)</w:t>
            </w:r>
            <w:r>
              <w:rPr>
                <w:b/>
                <w:i/>
                <w:sz w:val="20"/>
                <w:szCs w:val="20"/>
                <w:vertAlign w:val="subscript"/>
              </w:rPr>
              <w:t>2</w:t>
            </w:r>
            <w:r>
              <w:rPr>
                <w:b/>
                <w:i/>
                <w:sz w:val="20"/>
                <w:szCs w:val="20"/>
              </w:rPr>
              <w:t>SO</w:t>
            </w:r>
            <w:r>
              <w:rPr>
                <w:b/>
                <w:i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хлоридом бар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спознавание веще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ишите уравнения проведенных реакций  в молекулярном и ионном вида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спознавание веществ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ишите уравнения проведенных реакций  в молекулярном и ионном вид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Хлорид аммо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Хлорид аммо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Нитрат аммо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Нитрат аммон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Нашатырный спир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Нашатырный спир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ктическая работа №4                                                                                                                                    Практическая работа №4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лучение оксида углерода (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b/>
          <w:sz w:val="18"/>
          <w:szCs w:val="18"/>
        </w:rPr>
        <w:t>) и изучение его свойств.   Распознавание карбонатов.                            Получение оксида углерода (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b/>
          <w:sz w:val="18"/>
          <w:szCs w:val="18"/>
        </w:rPr>
        <w:t xml:space="preserve">) и изучение его свойств. Распознавание карбонатов.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ль работы:____________________________________________________________                               Цель 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                                 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орудование:_________________________________________________________                                   Оборудование: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                                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од работы                                                                                                                                                                               Ход работы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38"/>
        <w:gridCol w:w="1564"/>
        <w:gridCol w:w="240"/>
        <w:gridCol w:w="3018"/>
        <w:gridCol w:w="6"/>
        <w:gridCol w:w="3540"/>
        <w:gridCol w:w="1563"/>
      </w:tblGrid>
      <w:tr>
        <w:trPr/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чение оксида углерода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 и изучение его свойств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чение оксида углерода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 и изучение его свойств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 опыт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имические реа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знаки реак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 опы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имические реа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знаки реакци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Взаимодействие мрамора с соляной кислотой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Взаимодействие мрамора с соляной кисло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пускание углекислого газа через известковую воду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пускание углекислого газа через известковую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</w:tr>
      <w:tr>
        <w:trPr>
          <w:trHeight w:val="5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Пропускание углекислого газа через дистиллированную воду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Пропускание углекислого газа через дистиллированную вод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 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ознавание карбон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ишите уравнения проведенных реакций  в молекулярном и ионном вида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ыт 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ознавание карбона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ишите уравнения проведенных реакций  в молекулярном и ионном видах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Сульфат натрия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Сульфат натрия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Хлорид цинк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Хлорид цинк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Карбонат кал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Карбонат кал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икат натр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икат натр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993" w:right="11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30:00Z</dcterms:created>
  <dc:creator>Юрий</dc:creator>
  <dc:description/>
  <cp:keywords/>
  <dc:language>en-US</dc:language>
  <cp:lastModifiedBy>Александр</cp:lastModifiedBy>
  <cp:lastPrinted>2009-11-12T10:44:00Z</cp:lastPrinted>
  <dcterms:modified xsi:type="dcterms:W3CDTF">2015-02-26T15:42:00Z</dcterms:modified>
  <cp:revision>7</cp:revision>
  <dc:subject/>
  <dc:title/>
</cp:coreProperties>
</file>