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аздник «День Матери» в старшей группе №4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и и провели: Суворова Е. В., Волк Т. И.</w:t>
      </w:r>
    </w:p>
    <w:p>
      <w:pPr>
        <w:pStyle w:val="Style13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вучит музыка </w:t>
      </w:r>
      <w:r>
        <w:rPr>
          <w:i/>
          <w:sz w:val="28"/>
          <w:szCs w:val="28"/>
        </w:rPr>
        <w:t xml:space="preserve">(Мамы вместе с детьми, держась за руки, входят в зал, идут по кругу,  затем дети сажают своих мам на стулья).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едущий: Добрый вечер, говорим мы вам. Мы не случайно собрались сегодня в этот ноябрьский вечер, в нашем уютном зале. Ведь именно в ноябре мы отмечаем такой праздник, как День Матери. 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егодня вас ожидают встречи с шутками и неожиданностями, с песнями, стихами, в общем, всего не перечесть. А вот будет ли сегодня весело, зависит от вас, дорогие гости. Потому как у нас нет профессиональных артистов, но каждый из вас, скажу по секрету и есть артист, если его немножко подзадорить и настроить на лирический лад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 свете добрых слов живет немало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о всех добрее и важней одно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з двух слогов, простое слово «мама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 нет на свете слов дороже, чем оно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ез сна ночей прошло немал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бот, тревог, не перечесть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ольшой поклон вам всем родные мамы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то, что вы на свете есть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 доброту, за золотые руки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 материнский ваш совет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т всей души мы вам желае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доровья, счастья, долгих лет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ые мамы! Примите в подарок песню. </w:t>
      </w:r>
    </w:p>
    <w:p>
      <w:pPr>
        <w:pStyle w:val="Style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едущий: О матери сложено много пословиц и поговорок, знают ли их наши мамы, мы сейчас проверим. Вам нужно закончить пословицу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1. «Закончи пословицу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При солнышке тепло… при матушке добро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Нет лучшего дружка, чем… родная матушк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Материнская ласка не знает… конц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Матушкин гнев, что весенний снег: и много его выпадает… да скоро растае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Мачеха добра… да не мать родн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Материнская забота в огне не горит, … в воде не тоне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Птица рада весне, … а младенец – матер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Для матери ребёнок… до ста лет дит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Сердце матери лучше… солнышка грее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Слепой щенок и тот… к матери ползёт</w:t>
      </w:r>
    </w:p>
    <w:p>
      <w:pPr>
        <w:pStyle w:val="Style13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Где песня льётся, там легче живётся. Запевайте песню шуточную, шуточную, прибауточную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орогие наши мамы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ы частушки вам споё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здравляем вас сердечн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 привет огромный шлём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2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то сказал, что я горланю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то сказал, что я кричу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Это я, от милой мамы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 свою группу ухожу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3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то хожу я в детский сад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Я совсем не винова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о пройдёт всего лишь год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 мама радостно вздохнёт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4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догрели суп и кашу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оль насыпали в компо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 пришла с работы мама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ыло много ей хлопот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5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кухне веник я нашё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 квартиру всю подмёл. </w:t>
      </w:r>
    </w:p>
    <w:p>
      <w:pPr>
        <w:pStyle w:val="Style13"/>
        <w:rPr/>
      </w:pPr>
      <w:r>
        <w:rPr>
          <w:sz w:val="28"/>
          <w:szCs w:val="28"/>
        </w:rPr>
        <w:t>Но осталось от нег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ри соломинки всего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6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ва пол натёр до блеска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иготовил винегре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щет мама, что же делат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икакой работы нет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7 ребё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ы частушки петь кончаем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всегда вам обещаем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лушать вас всегда, во всём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тром, вечером и днём. </w:t>
      </w:r>
    </w:p>
    <w:p>
      <w:pPr>
        <w:pStyle w:val="Style13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 наших мам, самые добрые, ласковые и умелые руки. А вот насколько богатой фантазией обладают мамы, мы сейчас проверим. </w:t>
      </w:r>
    </w:p>
    <w:p>
      <w:pPr>
        <w:pStyle w:val="Style13"/>
        <w:rPr/>
      </w:pPr>
      <w:r>
        <w:rPr>
          <w:b/>
          <w:sz w:val="28"/>
          <w:szCs w:val="28"/>
        </w:rPr>
        <w:t>Конкурс 2. «Золотые ручки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мы должны из платка, шарфика, бантов сделать наряд ребёнку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едущий: Особые слова нужны для того, чтобы отблагодарить за заботу и ласку наших мам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ён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мочка как бабочка, весёлая, красивая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Ласковая, добрая – самая любима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мочка со мной играет и читает сказ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ля неё ведь нет важней, меня – голубоглазки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ён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ма, очень – очень я тебя люблю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ак люблю, что ночью в темноте не сплю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глядываюсь в темноту, утро тороплю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Я тебя всё время, мамочка люблю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т и солнце встало, вот уже рассвет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икого на свете лучше мамы нет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ён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ного мам на белом свете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сей душой их любят дет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олько мама есть одна, </w:t>
      </w:r>
    </w:p>
    <w:p>
      <w:pPr>
        <w:pStyle w:val="Style13"/>
        <w:rPr/>
      </w:pPr>
      <w:r>
        <w:rPr>
          <w:sz w:val="28"/>
          <w:szCs w:val="28"/>
        </w:rPr>
        <w:t>Всех дороже мне она.  Кто она? Отвечу я: «Это мамочка – моя! »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ён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му крепко поцелую, обниму её родную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чень я люблю её, мама, солнышко моё. </w:t>
      </w:r>
    </w:p>
    <w:p>
      <w:pPr>
        <w:pStyle w:val="Style13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и мамы отличные хозяюшки и умеют варить вкусные каши из разных круп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Конкурс 3.  для мам "Хозяюшка"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мам завязывают глаза, они должны на ощупь определить вид крупы (рис, гречка, перловка, горох и др.) </w:t>
      </w:r>
    </w:p>
    <w:p>
      <w:pPr>
        <w:pStyle w:val="Style13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 наших мам золотые ручки, но им нужны помощники в хозяйстве. А кто эти помощники, попробуйте отгадать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«Это нужно мамам в хозяйстве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У бабушки старой один только глаз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а хвостик-вьюнок, что пускается в пляс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огда она пляшет над снегом холста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сегда в нём оставит кусочек вьюнка. (иголка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. Новая посуда — вся в дырках. (дуршлаг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3. В полотняной стране, по реке — простыне плывёт пароход, то назад, то вперёд. (утюг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4. Из горячего колодца через нос водица льётся. (чайник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5. Есть у нас в квартире робот. У него огромный хобот. Любит хобот чистоту и гудит, как лайнер ТУ (пылесос) 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Конкурс 4. «Уборка»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 же обойтись без помощников? Пришло время затевать генеральную уборку. У каждой команды шарик и веник. Нужно вести шарик до парт, обвести вокруг и прийти к команде. Участвуем так: первый участник-мама, следующий – ребёнок. 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мамы! Вы, наверное, хорошо помните, как ваши дети были маленькими и вам приходилось кормить их кашей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 теперь предлагаю мамам вспомнить, как они кормили своих детей. </w:t>
      </w:r>
    </w:p>
    <w:p>
      <w:pPr>
        <w:pStyle w:val="Style13"/>
        <w:rPr/>
      </w:pPr>
      <w:r>
        <w:rPr>
          <w:b/>
          <w:sz w:val="28"/>
          <w:szCs w:val="28"/>
        </w:rPr>
        <w:t>Конкурс 5. «Накорми ребёнка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ма с завязанными глазами сидит на стульчике и кормит с ложечки ребёнка тёртой морковью или фруктовым салатом. </w:t>
      </w:r>
    </w:p>
    <w:p>
      <w:pPr>
        <w:pStyle w:val="Style13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Эти строки посвящаются милым, дорогим, любимым и единственным, нашим мамам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ён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Желаем быть такими, как и прежде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о только чуть повеселей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Желаем, чтоб сбылись надежды ваши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 можно раньше и быстрей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ебе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тоб повседневные заботы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 лица улыбки не сгонял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тоб приходили вы с работы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ез тени грусти и печали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ебен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тобы осенний ветерок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дул с сердца горести осадок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 чтобы детский голосок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Лишь смехом нарушал порядок. </w:t>
      </w:r>
    </w:p>
    <w:p>
      <w:pPr>
        <w:pStyle w:val="Style13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родная мудрость гласит: «Мама в доме, что солнышко на небе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 вот и наше солнышко (показывает желтый круг). Чего же не хватает нашему солнышку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: Лучиков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спитатель: Так, давайте, сделаем их из ваших ладошек. 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ихотворение А. Барто читает девочка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ыло утром тихо в доме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писала на ладон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мя мамино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е в тетради, не в листк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е на стенке каменной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писала на рук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мя мамино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ыло утром тихо в доме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тало шумно среди дн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Что ты спрятала в ладони? –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тала спрашивать мен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Я ладонь разжал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частье я держал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ти прикрепляют вырезанные из жёлтой бумаги ладошки к общему кругу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ждый ребёнок изобразил свою маму на ладошке. Узнайте себя в них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(Мамы ищут ладошку своего ребёнка по своему портрету в ней.) </w:t>
      </w:r>
    </w:p>
    <w:p>
      <w:pPr>
        <w:pStyle w:val="Style13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самый добрый, самый важный праздник –День матери! Без ласки, нежности, заботы и любви наших мам мы не смогли бы стать людьми. Сейчас я предоставляю слово нашим детям. </w:t>
      </w:r>
    </w:p>
    <w:p>
      <w:pPr>
        <w:pStyle w:val="Style13"/>
        <w:rPr/>
      </w:pPr>
      <w:r>
        <w:rPr>
          <w:b/>
          <w:sz w:val="28"/>
          <w:szCs w:val="28"/>
        </w:rPr>
        <w:t>1 ребёнок</w:t>
      </w:r>
      <w:r>
        <w:rPr>
          <w:sz w:val="28"/>
          <w:szCs w:val="28"/>
        </w:rPr>
        <w:t xml:space="preserve">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ы наш праздник завершаем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илым мамам пожелаем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тобы мамы не старели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олодели, хорошели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ён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ы желаем нашим мамам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икогда не унывать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каждым годом быть всё краш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 поменьше нас ругать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ён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усть невзгоды и печали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бойдут вас стороной, </w:t>
      </w:r>
    </w:p>
    <w:p>
      <w:pPr>
        <w:pStyle w:val="Style13"/>
        <w:rPr/>
      </w:pPr>
      <w:r>
        <w:rPr>
          <w:sz w:val="28"/>
          <w:szCs w:val="28"/>
        </w:rPr>
        <w:t xml:space="preserve">Чтобы каждый день недели,  Был для вас как, выходной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ён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ы хотим, чтоб без причины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ам дарили бы цветы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лыбались все мужчины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т вашей чудной красоты. 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 вечер подошел к концу. Мы благодарим всех участников конкурсов. Пусть совместная подготовка к праздникам и ваше участие в делах детского сада, останется навсегда доброй традицией вашей семьи. Спасибо за ваше доброе сердце, за желание побыть рядом с детьми, подарить им душевное тепло. Очень приятно было видеть добрые и нежные улыбки мамочек, счастливые глаза детей. За ваше участие в нашем празднике и за то, что вы всегда с нами, за то, что вы самые, самые, дорогие мамочки, (дети сейчас вас наградят медальками.             Каждой маме вручается медалька с разной номинацией: самая красивая, самая умная, самая трудолюбивая, самая активная, самая ответственная, самая артистичная, самая веселая, самая терпеливая, самая серьёзная, самая талантлив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0:29:00Z</dcterms:created>
  <dc:creator>Елена</dc:creator>
  <dc:description/>
  <cp:keywords/>
  <dc:language>en-US</dc:language>
  <cp:lastModifiedBy>Елена</cp:lastModifiedBy>
  <dcterms:modified xsi:type="dcterms:W3CDTF">2014-12-09T22:29:00Z</dcterms:modified>
  <cp:revision>13</cp:revision>
  <dc:subject/>
  <dc:title/>
</cp:coreProperties>
</file>