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Цель :</w:t>
      </w:r>
      <w:r>
        <w:rPr>
          <w:sz w:val="32"/>
          <w:szCs w:val="32"/>
        </w:rPr>
        <w:t xml:space="preserve"> В интересной  игровой  форме повышать знания детей  об истоках национальной культуры . Сформировать у детей чувство сопричастности  традициям и духовным ценностям  Родины , дать возможность разнообразнее познать нравы , обычаи , быт и действительность русского народа . Вызвать у детей интерес к народным играм , стремление и желание  в них играть .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                           </w:t>
      </w:r>
      <w:r>
        <w:rPr>
          <w:b/>
          <w:i/>
          <w:sz w:val="32"/>
          <w:szCs w:val="32"/>
        </w:rPr>
        <w:t xml:space="preserve">Ход праздника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Ведущий :</w:t>
      </w:r>
      <w:r>
        <w:rPr>
          <w:sz w:val="32"/>
          <w:szCs w:val="32"/>
        </w:rPr>
        <w:t xml:space="preserve">  Здравствуйте , ребята !        -  Здравствуйте ! –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ы любите играть ?                  - Да ! –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А русские народные игры знаете ?        - Да ! –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А хороводы водить умеете ?                  - Да ! –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Тогда , не теряя времени ,  возле ёлочки встаем  , хоровод наш заведем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</w:t>
      </w:r>
      <w:r>
        <w:rPr>
          <w:b/>
          <w:i/>
          <w:sz w:val="32"/>
          <w:szCs w:val="32"/>
        </w:rPr>
        <w:t xml:space="preserve">( исполняется хоровод «Всем нам ёлка нравится  !» )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Ведущий :</w:t>
      </w:r>
      <w:r>
        <w:rPr>
          <w:sz w:val="32"/>
          <w:szCs w:val="32"/>
        </w:rPr>
        <w:t xml:space="preserve">  Молодцы ! Хорошо пели ! В круг пониже поклонитесь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Да на стульчики садитесь 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Ребята ! Сегодня мы собрались в этом зале ,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Чтоб попеть , поплясать , да и в игры поиграть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В игры хороводные , русские  народные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Есть хорошая игра , интересная она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о сначала нужно всем выучить слова !   Повторяйте вместе со мной 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«Жмурка ! Жмурка ! Что ты пил ?»   - Я сегодня выпил квас ! – 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« Ну тогда лови всех нас !»  (повторить 2-3 раза , выбрать Жмурку )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 xml:space="preserve">(  играем  в народную  игру «Жмурки» ) 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Ведущий :</w:t>
      </w:r>
      <w:r>
        <w:rPr>
          <w:sz w:val="32"/>
          <w:szCs w:val="32"/>
        </w:rPr>
        <w:t xml:space="preserve">   А сейчас игра другая ! Быстрая и заводная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Про Зарю – Зарницу ! Красную Девицу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Сейчас ко мне подойдут по 2 человека из каждой группы . Все встают в круг , один человек в середине  - это водящий . Руки у всех сзади  .  Я буду Заря – Зарница . У кого в руках я оставлю свой ключ , тот убегает , а водящий его ловит . Хором все повторяем слова :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«Заря – Зарница ! Красная Девица ! По полю ходила , ключи обронила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 . два , три ! Меня догони 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 xml:space="preserve">( проводится  народная игра «Заря – Зарница»  2-3 раза )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Ведущий :</w:t>
      </w:r>
      <w:r>
        <w:rPr>
          <w:sz w:val="32"/>
          <w:szCs w:val="32"/>
        </w:rPr>
        <w:t xml:space="preserve">  А сейчас все отдохните ! Инсценировку посмотрите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Дети наряжаются ! Праздник продолжается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( инсценировка  двух клоунов : «В стране Хохотании» . 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 xml:space="preserve">Исполняют  Влад Т . и Миша С . , дети группы  «Розочка» и 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«Малинка» )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Ведущий :</w:t>
      </w:r>
      <w:r>
        <w:rPr>
          <w:sz w:val="32"/>
          <w:szCs w:val="32"/>
        </w:rPr>
        <w:t xml:space="preserve">  Понравилось , как дети выступали ?     - Да ! –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огда в круг скорее все вставайте , хоровод свой начинайте 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поем про нашу Красавицу – Ёлочку !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 xml:space="preserve">( исполняется хоровод «Зелёная красавица»  )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Ведущий :</w:t>
      </w:r>
      <w:r>
        <w:rPr>
          <w:sz w:val="32"/>
          <w:szCs w:val="32"/>
        </w:rPr>
        <w:t xml:space="preserve">  Молодцы ! Теперь отгадайте мою загадку :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« Алый шелковый платочек ! Яркий сарафан  в цветочек ! 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Упирается рука в деревянные бока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А в нутрии секреты есть , может три , а может шесть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азрумянилась немножко наша русская  . . . ( Матрешка )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 вот и она ! Да не одна , а целых две ! Встречайте 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( входят Матрешки: Сережа П. и Мансур И. )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Первая матрешка  :</w:t>
      </w:r>
      <w:r>
        <w:rPr>
          <w:sz w:val="32"/>
          <w:szCs w:val="32"/>
        </w:rPr>
        <w:t xml:space="preserve">    Я – Матрешка расписная ! Деревянна , лакова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Я пришла к вам поиграть , чтобы вы не плакали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Да я смотрю ,никто и не собирается плакать ! Весело тут у вас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Все такие красивые , да большие ! А когда вы были маленькие , то очень любили играть в игру : «Колпачок». Помните такую народную игру ? Хотите в неё поиграть ?    - Да ! –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 xml:space="preserve">( проводится игра «Колпачок»  несколько раз )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Матрешка хвалит детей , оставляет их в кругу и предлагает со второй матрёшкой поиграть в новую игру 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торая матрешка :</w:t>
      </w:r>
      <w:r>
        <w:rPr>
          <w:sz w:val="32"/>
          <w:szCs w:val="32"/>
        </w:rPr>
        <w:t xml:space="preserve">  Хочу и я  с вами поиграть . Называется игра «Фанты»      Сделайте руки «лодочкой» и ждите , кому достанется Фант 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« К детям ближе подойду , в руки фантик положу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ому петь , кому плясать , кому на ложках поиграть !»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( проводится игра «Фанты»  2 – 3 раза )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Матрёшки прощаются с детьми и уходят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Ведущая :</w:t>
      </w:r>
      <w:r>
        <w:rPr>
          <w:sz w:val="32"/>
          <w:szCs w:val="32"/>
        </w:rPr>
        <w:t xml:space="preserve">  Много с вами мы играли ! Вы наверное устали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оходите , посидите ! И немножко отдохните 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А когда мы отдохнем , новую игру начнем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( дети , сидя на стульчиках , выполняют  дыхательную гимнастику)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i/>
          <w:sz w:val="32"/>
          <w:szCs w:val="32"/>
        </w:rPr>
        <w:t>Ведущая :</w:t>
      </w:r>
      <w:r>
        <w:rPr>
          <w:sz w:val="32"/>
          <w:szCs w:val="32"/>
        </w:rPr>
        <w:t xml:space="preserve">  Вот и отдохнули ! Есть ещё одна игра ! Развеселая она ! Это игра «Ручеек» . Выходите и  вставайте друг за другом  парами 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 xml:space="preserve">( проводится игра «Ручеек» )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Ведущий :</w:t>
      </w:r>
      <w:r>
        <w:rPr>
          <w:sz w:val="32"/>
          <w:szCs w:val="32"/>
        </w:rPr>
        <w:t xml:space="preserve">  Молодцы , ребята ! Хорошо играли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гры вы не забывайте , на прогулке в них играйте !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ише ! Тише ! Тишина ! Есть ещё у нас игра 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бы в ту игру сыграть , в две колонны нужно встать 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 xml:space="preserve">(  играем в игру  «Гори – гори ясно !» )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i/>
          <w:sz w:val="32"/>
          <w:szCs w:val="32"/>
        </w:rPr>
        <w:t>Ведущий :</w:t>
      </w:r>
      <w:r>
        <w:rPr>
          <w:sz w:val="32"/>
          <w:szCs w:val="32"/>
        </w:rPr>
        <w:t xml:space="preserve">  А последняя игра нашего сегодняшнего праздника спряталась вот в этом чудесном мешочке! Называется она «Вынимайка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 xml:space="preserve">( дети по 2 человека подходят к мешочку и на ощупь вынимают     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из него любое угощение )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i/>
          <w:sz w:val="32"/>
          <w:szCs w:val="32"/>
        </w:rPr>
        <w:t>Ведущий :</w:t>
      </w:r>
      <w:r>
        <w:rPr>
          <w:sz w:val="32"/>
          <w:szCs w:val="32"/>
        </w:rPr>
        <w:t xml:space="preserve">  Понравился вам праздник ?     - Да ! –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В какие игры вы будите играть на прогулке ?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( ведущий закрепляет с детьми названия и правила игр , призывает их играть в народные игры на прогулках  , прощается с детьми . уходит )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56"/>
          <w:szCs w:val="56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Конспект 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      </w:t>
      </w:r>
      <w:r>
        <w:rPr>
          <w:sz w:val="48"/>
          <w:szCs w:val="48"/>
        </w:rPr>
        <w:t>развлечения для детей 4 г . обучения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48"/>
          <w:szCs w:val="48"/>
        </w:rPr>
        <w:t xml:space="preserve">     </w:t>
      </w:r>
      <w:r>
        <w:rPr>
          <w:b/>
          <w:sz w:val="72"/>
          <w:szCs w:val="72"/>
        </w:rPr>
        <w:t>«Народные игры и забавы»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</w:t>
      </w:r>
      <w:r>
        <w:rPr>
          <w:sz w:val="36"/>
          <w:szCs w:val="36"/>
        </w:rPr>
        <w:t>Подготовила и провела  : воспитатель  Карпова Т.Г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5 января 2015 г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1:30:00Z</dcterms:created>
  <dc:creator>Admin</dc:creator>
  <dc:description/>
  <cp:keywords/>
  <dc:language>en-US</dc:language>
  <cp:lastModifiedBy>KOMP</cp:lastModifiedBy>
  <cp:lastPrinted>2010-06-08T10:17:00Z</cp:lastPrinted>
  <dcterms:modified xsi:type="dcterms:W3CDTF">2015-03-03T11:53:00Z</dcterms:modified>
  <cp:revision>3</cp:revision>
  <dc:subject/>
  <dc:title>Цель : В интересной  игровой  форме повышать знания детей  об истоках национальной культуры </dc:title>
</cp:coreProperties>
</file>