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-музыкальный праздн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здник яркого солнц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68" w:right="922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детей с законами и бытом индейских воин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lt;&gt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68" w:right="922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gt;&lt;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ого спортивного настроя</w:t>
      </w: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gt;&lt;&gt;&lt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gt;&lt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gt;&lt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ов </w:t>
      </w:r>
      <w:r>
        <w:rPr>
          <w:rFonts w:cs="Times New Roman" w:ascii="Times New Roman" w:hAnsi="Times New Roman"/>
          <w:vanish/>
          <w:sz w:val="28"/>
          <w:szCs w:val="28"/>
          <w:highlight w:val="yellow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68" w:right="922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устойчивого интереса к спортивным состязания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68" w:right="922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родителей к совместной деятельности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 самых ловких и метких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ь  выдержку, отвагу, мужество, силу, способность находить выход из проблемных ситуаций </w:t>
      </w:r>
    </w:p>
    <w:p>
      <w:pPr>
        <w:pStyle w:val="Style16"/>
        <w:numPr>
          <w:ilvl w:val="0"/>
          <w:numId w:val="2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метить  неординарный и оригинальный «индейский» наряд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ы с детьми о традициях и быте американских индейцев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готовление с родителями  масок и костюмов для детей и воспитателей, элементов оформления участка детского сада, наградных сувениров, сооружение вигвамов из подручных материалов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уппы разбиваются на племена и выбирают названия – Апачи, Могикане, Чироки, Ястребы. Воспитатели – вожди племен, выбирают себе имена – Соколиный глаз, Коготь леопарда, Верная рука, Горячее сердце. Ведущие праздника – вождь Синиал, шаман Мудрая сова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пертуар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ня «Папуасы» (исп. группа «На-на»)</w:t>
      </w:r>
    </w:p>
    <w:p>
      <w:pPr>
        <w:pStyle w:val="Style16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 из к/ф «Земля Санникова»</w:t>
      </w:r>
    </w:p>
    <w:p>
      <w:pPr>
        <w:pStyle w:val="Style16"/>
        <w:spacing w:lineRule="auto" w:line="360" w:before="280" w:after="280"/>
        <w:ind w:left="1428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трибуты: </w:t>
      </w:r>
      <w:r>
        <w:rPr>
          <w:rFonts w:cs="Times New Roman" w:ascii="Times New Roman" w:hAnsi="Times New Roman"/>
          <w:bCs/>
          <w:sz w:val="28"/>
          <w:szCs w:val="28"/>
        </w:rPr>
        <w:t>ткань, ленты, бус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ья, флажки, фишки, тотемный столб,  рейки, 4 амулета на цветных лентах («перо совы», «шкура леопарда», «плавник акулы», «клык тигра»), 4 ленты такого же цвета, «Книга мудрости», томагавк, маска шамана, гонг, бубен, 2 корзины, 4 мяча, 20 колечек, напиток (компот или морс), одноразовые стаканчи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праздника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ти  в костюмах индейцев располагаются у вигвамов своих племен по периметру участка, в центре которого установлен тотемный столб. Рядом с ним сидят старейший повелитель Синиал и всемогущий шаман Мудрая сова (ведущие праздника) и вожди племен (воспитатели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Звучит гон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ждь Синиал: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забрезжит солнца свет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явились на совет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ликий предводитель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ён индейских повелитель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дь отважный – Синиа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вас собрал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йдете испытанья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 приложив, старань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е, кто всех умнее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ее и сильнее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ятся наград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тарейшины реша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аман представляет вождей племен.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ди и вы, храбрые воин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иветствуйте своих соперников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каждого племени приветствуют их криками и улюлюканьем. </w:t>
      </w:r>
      <w:r>
        <w:rPr>
          <w:rFonts w:cs="Times New Roman" w:ascii="Times New Roman" w:hAnsi="Times New Roman"/>
          <w:b/>
          <w:sz w:val="28"/>
          <w:szCs w:val="28"/>
        </w:rPr>
        <w:t>Вождь племени Чероки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ндейцем быть –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ам легко ходить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, плавать всех быстрее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ильнее всех, смелее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вождь исполняют танец по показу под песню группы «На-на» «Папуас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ждь племени Ирокезов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ердечно поздравляем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ы вам желаем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лемени служить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всеми в мире жи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ждь племени Апачей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чи – смелое племя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ас поздравляют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солнце и врем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беде пусть вам помогают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ждь племени Ястребов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ов плем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т вас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ука будет крепкой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рким ваш гла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ждь Синиал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пщите на судьбу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борьбу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огущий наш шаман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 отгонит и обман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ет шаман с бубном и томагавком и исполняет ритуальный танец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ждь Синиал: </w:t>
      </w:r>
      <w:r>
        <w:rPr>
          <w:rFonts w:cs="Times New Roman" w:ascii="Times New Roman" w:hAnsi="Times New Roman"/>
          <w:sz w:val="28"/>
          <w:szCs w:val="28"/>
        </w:rPr>
        <w:t>Солнце высоко, пора начинать наши состязания. Каждое племя за выигранное состязание будет получать перо. Выигрывает на празднике яркого солнца то племя, у которого в конце окажется больше перье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ум и смекалку проверит шаман Мудрая сов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ман загадывает каждому племени по одной загадке из книги мудрости.</w:t>
      </w:r>
    </w:p>
    <w:p>
      <w:pPr>
        <w:pStyle w:val="Style17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яблочко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бу катается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улыбается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лыбки – луч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горячи. </w:t>
      </w:r>
      <w:r>
        <w:rPr>
          <w:rFonts w:cs="Times New Roman" w:ascii="Times New Roman" w:hAnsi="Times New Roman"/>
          <w:i/>
          <w:sz w:val="28"/>
          <w:szCs w:val="28"/>
        </w:rPr>
        <w:t>(Солнце)</w:t>
      </w:r>
    </w:p>
    <w:p>
      <w:pPr>
        <w:pStyle w:val="Style17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дерево свалил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нутро ему долбили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лопатками снабдил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реке гулять пустили. </w:t>
      </w:r>
      <w:r>
        <w:rPr>
          <w:rFonts w:cs="Times New Roman" w:ascii="Times New Roman" w:hAnsi="Times New Roman"/>
          <w:i/>
          <w:sz w:val="28"/>
          <w:szCs w:val="28"/>
        </w:rPr>
        <w:t>(Лодка)</w:t>
      </w:r>
    </w:p>
    <w:p>
      <w:pPr>
        <w:pStyle w:val="Style17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тица, прячась в тень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спокойно целый день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йдет на землю ночь,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охотиться не прочь. </w:t>
      </w:r>
      <w:r>
        <w:rPr>
          <w:rFonts w:cs="Times New Roman" w:ascii="Times New Roman" w:hAnsi="Times New Roman"/>
          <w:i/>
          <w:sz w:val="28"/>
          <w:szCs w:val="28"/>
        </w:rPr>
        <w:t>(Сова)</w:t>
      </w:r>
    </w:p>
    <w:p>
      <w:pPr>
        <w:pStyle w:val="Style17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походе очень нужен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кострами очень дружен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 нем уху сварить,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 душистый  кипятить. </w:t>
      </w:r>
      <w:r>
        <w:rPr>
          <w:rFonts w:cs="Times New Roman" w:ascii="Times New Roman" w:hAnsi="Times New Roman"/>
          <w:i/>
          <w:sz w:val="28"/>
          <w:szCs w:val="28"/>
        </w:rPr>
        <w:t>(Котелок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По звериной тропе»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бежать до отметки по очерченной дорожке, оббегая фишки, до стойки  обратно. Играют все племена одновременно. Побеждает племя, первое закончившее состязание. </w:t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ткие и ловкие»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череди дети каждого племени забрасывают мяч в корзину. Учитывается и техника броска и количество попаданий.</w:t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линные ноги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жки в длину с места (выбирают из каждого племени самого ловкого воина, по одному из каждого племени). Чей прыжок окажется дальше, то племя и побеждает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йди болото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шахматном порядке выкладываются кружки или колечки для каждой команды. Каждый участник бежит, наступая на каждое колечко, передав эстафету следующему. Побеждает племя, первым закончившее состяз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иск амулетов мудрости»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соседних площадках спрятаны амулеты мудрости. Задача детей найти своему племени такой амулет. Шаман дает подсказку: показывает ленточку того цвета, которую они должны найти и принести к тотемному столб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вожди подводят итоги состязаний, подсчитав количество перьев. Все племена собираются у тотемного столба. Рядом стоит котел со «священным напитко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ждь Синиал: </w:t>
      </w:r>
      <w:r>
        <w:rPr>
          <w:rFonts w:cs="Times New Roman" w:ascii="Times New Roman" w:hAnsi="Times New Roman"/>
          <w:sz w:val="28"/>
          <w:szCs w:val="28"/>
        </w:rPr>
        <w:t xml:space="preserve">Индейцы! Вы добились больших успехов. Вожди убедились в том, что вы ловкие и отважные воины, не боитесь трудностей, смело идете им на встречу и одерживаете славные побед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иал называет племена, победившие в состязаниях и награждает их священными амулет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ждь Синиал: </w:t>
      </w:r>
      <w:r>
        <w:rPr>
          <w:rFonts w:cs="Times New Roman" w:ascii="Times New Roman" w:hAnsi="Times New Roman"/>
          <w:sz w:val="28"/>
          <w:szCs w:val="28"/>
        </w:rPr>
        <w:t xml:space="preserve">Всемогущий шаман приготовил для вас, славные воины, «священный напиток Дружбы и Согласия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шаманская музыка, шаман Мудрая сова исполняет ритуальный танец, приглашая всех в круг. Дети повторяют его движения. Затем все угощаются священным напитк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36:00Z</dcterms:created>
  <dc:creator>Admin</dc:creator>
  <dc:description/>
  <cp:keywords/>
  <dc:language>en-US</dc:language>
  <cp:lastModifiedBy>1</cp:lastModifiedBy>
  <cp:lastPrinted>2012-06-13T19:34:00Z</cp:lastPrinted>
  <dcterms:modified xsi:type="dcterms:W3CDTF">2015-03-03T15:56:00Z</dcterms:modified>
  <cp:revision>13</cp:revision>
  <dc:subject/>
  <dc:title/>
</cp:coreProperties>
</file>