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ЩЕНИЕ ДОШКОЛЬНИКОВ К СЕЛЬХОЗТРУДУ ЧЕРЕЗ ЭКОЛОГИЧЕСКОЕ ВОС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жде, чем начать говорить о самом предмете данного исследования, следует остановиться на задачах экологического воспитания, т.е. на том, на что будут направлены и ориентированы все обоснованные методы и приемы педагогического воздействия на развивающуюся личность ребенка-дошкольника. Итак, задачами экологического воспитания являются:</w:t>
        <w:br/>
        <w:t>Приобщение детей к экологической культуре;</w:t>
        <w:br/>
        <w:t>Формирование основ экологического миропонимания;</w:t>
        <w:br/>
        <w:t>Способствование формированию, расширению и углублению представлений дошкольников о природе;</w:t>
        <w:br/>
        <w:t>Развитие у детей соответствующих содержанию знаний познавательные умения (анализировать наблюдаемое в природе, делать выводы о некоторых закономерностях и взаимосвязях, элементарно прогнозировать последствия воздействия на объекты природы).</w:t>
        <w:br/>
        <w:t>Привлечение детей к экологически ориентированной деятельности: совершенствовать природоохранную деятельность.</w:t>
        <w:br/>
        <w:t>Обогащение личного опыта детей положительным, гуманным взаимодействием с природой, расширение экологически ценных контактов с растениями и животными, объектами неживой природы.</w:t>
        <w:br/>
        <w:t>Экологическая культура - это неотъемлемая часть общей культуры человека и включает различные виды деятельности, а также сложившееся в результате этой деятельности экологическое сознание человека (интересы, потребности, установки, эмоции, переживания, чувства, эстетические оценки, вкусы и т.д.).</w:t>
        <w:br/>
        <w:t>Экологическую культуру детей дошкольного возраста можно рассматривать как специфическую "субкультуру" определенной социальной группы. Объем знаний экологической культуры, соответствующий дошкольному возрасту, ребенок получает через средства массовой информации, в детском саду и семье, влияние которой сказывается на формирование начал экокультуры ребенка и определяется отношением ее членов к окружающей природе и их общей культурой; роль же детского сада, в этой связи, определяется не только условиями воспитания, но и личностными, профессиональными качествами педагогов, культурным уровнем всего педагогического коллектива.</w:t>
        <w:br/>
        <w:t>Структурные компоненты экологической культуры, выделенные на основе деятельностного подхода (экологические знания и умения, экологическое мышление, ценностные ориентации, экологически оправданное поведение) тесно связаны между собой и составляют единую систему. Осью индивидуальной экологической культуры целесообразно считать экосознание, формирующееся в процессе деятельности ребенка и которое повышается, если стимулировать его интерес к природе, пробуждать чувства, вызывать сопереживание; важно, чтобы ребенок сам мог оценить поведение человека в природе, высказать свое суждение по этой проблеме. Именно на 4-5-м году жизни более отчетливо проявляются элементы этого сознания: интерес к природе, к определенным видам деятельности, эмоциональные реакции, более осознанные оценки поведения людей в природе.</w:t>
        <w:br/>
        <w:t>Какие же элементы экологического сознания наиболее характерны для дошкольников? Это, во-первых, потребность в общении с природой, которая является отправной точкой формирования экологической культуры ребенка, как правило, не отделяющего себя от природы, воспринимая себя частью этой природы; во-вторых, эстетические и этические чувства, которые вызывает общение с природой, индивидуальные для каждого ребенка, имеют различные эмоциональные оттенки, положительные или отрицательные. Так, например, при положительных - формируется осознание ценности природы, эстетическое к ней отношение, происходит духовное обогащение личности. Еще одним условием воспитания экокультуры является необходимость ставить детей в поисковые ситуации, чтобы они активно, творчески и самостоятельно приобретали опыт и осваивали окружающий мир.</w:t>
        <w:br/>
        <w:t>Основы экологической культуры могут быть заложены лишь в процессе общения с природой и педагогически грамотно организованной деятельности; важно, чтобы в процессе экологического воспитания приобретение знаний, умений и навыков не являлось самоцелью, а способствовало формированию основ экокультуры.</w:t>
        <w:br/>
        <w:t>Результатом экологического воспитания является, как ранее отмечалось, экологическая культура личности, составляющими которой выступают знания о природе и их экологическая направленность, умение использовать их в реальной жизни, в поведении, в разнообразной деятельности (в играх, труде, быту).</w:t>
        <w:br/>
        <w:t>Становление экологически воспитанной личности в педагогическом процессе дошкольного образовательного учреждения возможно при решении следующих задач:</w:t>
        <w:br/>
        <w:t>1. Формирование у детей элементов экологического сознания. Освоение ребенком элементов экологического сознания определяется содержанием и характером (степенью сложности) знаний о природе. Это должны быть знания экологического содержания, отражающие ведущие взаимосвязи природных явлений.</w:t>
        <w:br/>
        <w:t>2. Формирование у детей практических навыков и умений в разнообразной деятельности в природе; при этом деятельность детей должна иметь природоохранительный характер. В ходе реальной деятельности в природе (уход за животными и растениями в уголке природы и на участке, участие в природоохранительной работе) дети осваивают умения создавать для растений и животных условия, близкие к природным, с учетом потребностей живых организмов. Важными являются осваиваемые детьми умения предвидеть последствия негативных поступков, правильно вести себя в природе, сохранять целостность отдельных живых организмов и систем. Именно освоение детьми практических навыков и умений делает отношение к природе не созерцательным, а осознанно-действенным.</w:t>
        <w:br/>
        <w:t>3. Воспитание гуманного отношения к природе. Отношение к природе - гуманное, познавательное, эстетическое - теснейшим образом связано с содержанием осваиваемых ребенком знаний. Знания экологического содержания регулируют и направляют поведение и деятельность детей в природе. Особое место в формировании отношения к природе занимают знания о законах природы, доступные пониманию детей.</w:t>
        <w:br/>
        <w:t>Педагогически целесообразной моделью формирования экологической культуры выступает интеграционная деятельность, в которой с необходимой полнотой реализуются качества личности, в свою очередь, показателем сформированности этой экологической культуры дошкольника является его экологическая воспитанность, которая определена рядом характеристик:</w:t>
        <w:br/>
        <w:t>усвоение норм и правил экологически обоснованного взаимодействия с окружающим миром, трансформация значительной их части в привычки;</w:t>
        <w:br/>
        <w:t>наличие потребности в приобретении экологических знаний, ориентация на их практическое применение;</w:t>
        <w:br/>
        <w:t>потребность в общении с представителями животного и растительного мира, сопереживание им, проявление доброты, чуткости, милосердия к людям, природе; бережное отношение ко всему окружающему;</w:t>
        <w:br/>
        <w:t>проявления эстетических чувств, умения и потребности видеть и понимать прекрасное, потребности самовыражения в творческой деятельности;</w:t>
        <w:br/>
        <w:t>проявление инициативы в решении экологических проблем ближайшего окружения.</w:t>
        <w:br/>
        <w:t>Названные характеристики сформированности нравственно-экологической позиции личности показательны для любого возраста, но на каждом возрастном этапе уровень их сформированности различен, как различны и содержание каждого из показателей, так и формы их проявления.</w:t>
        <w:br/>
        <w:t>Вся деятельность дошкольного образовательного учреждения направлена на удовлетворение запросов общества, родителей, так как оно (ДОУ) является открытой социально-педагогической системой, в основе жизнедеятельности которой лежит социальный заказ, определенный государством и такими социальными институтами как региональное правительство, учредитель, семья.</w:t>
        <w:br/>
        <w:t>Современная социокультурная ситуация требует воспитания здоровой, компетентной (в меру своих возрастных возможностей), самостоятельной личности, умеющей управлять своим поведением и деятельностью, способной к активному, творческому освоению и преобразованию культурно-исторического пространства. Становление именно такой личности и является социальным заказом общества. Исходя из него, целью деятельности дошкольного образовательного учреждения является формирование у детей личностных качеств, обеспечивающих им успех на следующей ступени образования и в дальнейшей самостоятельной жизни, которая должна протекать в согласии с природой. Поставленные дошкольным образовательным учреждением (ДОУ) цели предопределяют структуру модели выпускника ДОУ, которая представляет собой возрастной портрет, описывающий достижения ребенка к концу дошкольного детства.</w:t>
        <w:br/>
        <w:t>Так, показателями сформированности экологической культуры ребенка - выпускника детского сада являются:</w:t>
        <w:br/>
        <w:t>наличие интереса, проявляющегося к объектам окружающего мира, условиям жизни людей, растений, животных, умение оценивать их состояние с позиций хорошо - плохо;</w:t>
        <w:br/>
        <w:t>желание участвовать в экологически ориентированной деятельности;</w:t>
        <w:br/>
        <w:t>эмоциональная реакция при встрече с прекрасным и попытки ребенка передать свои чувства в доступных видах творчества (рассказ, рисунок и т.п.);</w:t>
        <w:br/>
        <w:t>выполнение правил поведения на улице, во время прогулок в сад, лес, др.;</w:t>
        <w:br/>
        <w:t>готовность оказать помощь нуждающимся в ней людям, животным, растениям;</w:t>
        <w:br/>
        <w:t>наличие самоконтроля поведения, поступков с целью охраны и бережного отношения к окружающей среде.</w:t>
        <w:br/>
        <w:t>Дошкольное детство - очень короткий отрезок в жизни человека, всего первые шесть-семь лет, но они имеют непреходящее значение. В этот период развитие идет как никогда бурно и стремительно. Из совершенно беспомощного, ничего не умеющего существа младенец превращается в относительно самостоятельную, активную личность.</w:t>
        <w:br/>
        <w:t>Таким образом, в период дошкольного детства происходит формирование и развитие экологической культуры детей, и при условии качественного формирования этой субкультуры в настоящий момент, ребенок будет любить, ценить и беречь окружающую природу всю жизнь, передавая свои знания и умения следующим поколен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34:00Z</dcterms:created>
  <dc:creator>PIRS</dc:creator>
  <dc:description/>
  <cp:keywords/>
  <dc:language>en-US</dc:language>
  <cp:lastModifiedBy>Admin</cp:lastModifiedBy>
  <dcterms:modified xsi:type="dcterms:W3CDTF">2015-03-03T08:37:00Z</dcterms:modified>
  <cp:revision>2</cp:revision>
  <dc:subject/>
  <dc:title>Прежде, чем начать говорить о самом предмете данного исследования, следует остановиться на задачах экологического воспитания, </dc:title>
</cp:coreProperties>
</file>