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320"/>
        <w:gridCol w:w="3780"/>
        <w:gridCol w:w="408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знаки сравн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ские черв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углые черви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ьчатые черв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ерты повышающие организацию (ароморфозы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явление мезодермы.</w:t>
            </w:r>
          </w:p>
          <w:p>
            <w:pPr>
              <w:pStyle w:val="Normal"/>
              <w:rPr/>
            </w:pPr>
            <w:r>
              <w:rPr/>
              <w:t>2. Появление тканей и органов.</w:t>
            </w:r>
          </w:p>
          <w:p>
            <w:pPr>
              <w:pStyle w:val="Normal"/>
              <w:rPr/>
            </w:pPr>
            <w:r>
              <w:rPr/>
              <w:t>3. Возникновение двусторонней симметри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явление первичной полости тела – схизоцель.</w:t>
            </w:r>
          </w:p>
          <w:p>
            <w:pPr>
              <w:pStyle w:val="Normal"/>
              <w:rPr/>
            </w:pPr>
            <w:r>
              <w:rPr/>
              <w:t>2. Появление сквозного кишечни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оявление вторичной полости тела – целом. Полость отделяет стенку тела от внутренних органов тканью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егментированное тело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Замкнутая кровеносная система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ожно – мускульный мешок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слойный эпителий и мышцы (кольцевые, продольные, косые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икула, гиподерма, продольные мышцы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икула, однослойный эпителий и мышцы (кольцевые и продольные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олость тел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, промежутки между органами заполнены соединительной тканью – паренхимо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изоцель, заполненный жидкостью. Функции: газообмен, гидроскелет, проведение питательных веществ и продуктов метаболизма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ом, заполнен жидкостью. Функции: газообмен, гидроскелет, проведение питательных веществ и продуктов метаболизма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ищеварительная систем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т, глотка, кишечни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т, глотка, кишечник, анальное отверстие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т, глотка, кишечник, анальное отверстие. У малощетинковых появляется пищевод, зоб, желудок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Дыха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й поверхностью тела, аэробы и анаэроб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й поверхностью тела, аэробы и анаэробы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й поверхностью тела, аэробы и участки параподий, внутрь которых заходит кровеносные сосуды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Выделительная систем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етвленные трубочки, начинающиеся звездчатыми клетками и заканчивающиеся отверстием на спинной стороне  тела. Протонефрид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 боковых слепо замкнутых канала, открываются наружу отверстием на брюшной стороне тела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ефридии – пара трубочек в каждом сегменте. Трубочка начинается воронкой, которая обращена в полость тела. Противоположный конец открывается наружу  на боковой стороне тела порой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Нервная систем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чного тип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волового типа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лового тип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Половая систем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мафродит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ьнополые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ьнополые и гермафродит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Кровеносная систем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кнутого типа , один круг кровообраще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Симметр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сторонне-симметричны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сторонне-симметричные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сторонне-симметричны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Образ жизн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живущие и эндопаразит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живущие и эндопаразиты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живущие и экзопаразит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Строение тел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егментированно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егментированное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гментированно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21:12:00Z</dcterms:created>
  <dc:creator>IREN</dc:creator>
  <dc:description/>
  <cp:keywords/>
  <dc:language>en-US</dc:language>
  <cp:lastModifiedBy>IREN</cp:lastModifiedBy>
  <dcterms:modified xsi:type="dcterms:W3CDTF">2011-01-18T21:45:00Z</dcterms:modified>
  <cp:revision>9</cp:revision>
  <dc:subject/>
  <dc:title>Признаки сравнения</dc:title>
</cp:coreProperties>
</file>