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auto" w:line="240"/>
        <w:rPr>
          <w:rFonts w:eastAsia="Times New Roman"/>
        </w:rPr>
      </w:pPr>
      <w:bookmarkStart w:id="0" w:name="bookmark1"/>
      <w:r>
        <w:rPr>
          <w:rStyle w:val="2"/>
          <w:rFonts w:eastAsia="Times New Roman"/>
          <w:b w:val="false"/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МУНИЦИПАЛЬНОЕ  БЮДЖЕТНОЕ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ОБЩЕОБРАЗОВАТЕЛЬНОЕ  УЧРЕЖДЕНИЕ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 xml:space="preserve">СРЕДНЯЯ  ОБЩЕОБРАЗОВАТЕЛЬНАЯ  ШКОЛА  №9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781"/>
        <w:gridCol w:w="3900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СОШ №9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В.В.Самохин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_____2014 г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.директора по УВР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М.Б.Сотников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«___»_____2014 г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Руководитель ШМО учителей математики, физик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форма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Н.Н.Фо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.№___от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_____2014 г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15 учебный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Составила: Васильева Е.В.,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учитель математики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ород Лобн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lineRule="auto" w:line="240"/>
        <w:rPr>
          <w:rStyle w:val="2"/>
          <w:b w:val="false"/>
          <w:b w:val="false"/>
          <w:color w:val="000000"/>
          <w:sz w:val="28"/>
          <w:szCs w:val="28"/>
        </w:rPr>
      </w:pPr>
      <w:bookmarkStart w:id="1" w:name="_GoBack"/>
      <w:bookmarkEnd w:id="1"/>
      <w:r>
        <w:rPr>
          <w:rStyle w:val="2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23"/>
        <w:keepNext w:val="true"/>
        <w:keepLines/>
        <w:shd w:fill="auto" w:val="clear"/>
        <w:spacing w:lineRule="auto" w:line="240"/>
        <w:rPr>
          <w:rStyle w:val="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3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4"/>
          <w:szCs w:val="24"/>
        </w:rPr>
      </w:pPr>
      <w:bookmarkStart w:id="2" w:name="bookmark1"/>
      <w:r>
        <w:rPr>
          <w:rStyle w:val="2"/>
          <w:rFonts w:eastAsia="Times New Roman"/>
          <w:b/>
          <w:color w:val="000000"/>
          <w:sz w:val="28"/>
          <w:szCs w:val="28"/>
        </w:rPr>
        <w:t xml:space="preserve"> </w:t>
      </w:r>
      <w:bookmarkEnd w:id="2"/>
      <w:r>
        <w:rPr>
          <w:rStyle w:val="Style15"/>
          <w:b/>
          <w:color w:val="000000"/>
          <w:sz w:val="24"/>
          <w:szCs w:val="24"/>
        </w:rPr>
        <w:t>Рабочая программа составлена на основе Феде</w:t>
        <w:softHyphen/>
        <w:t>рального государственного образовательного стан</w:t>
        <w:softHyphen/>
        <w:t>дарта основного общего образования, с учетом примерной программы основного общего образования по ма</w:t>
        <w:softHyphen/>
        <w:t>тематике и авторской программы И.И. Зубаревой, А.Г.Мордковича, федерального перечня учебников, реко</w:t>
        <w:softHyphen/>
        <w:t>мендованных или допущенных к использованию в образовательном процессе в образовательных уч</w:t>
        <w:softHyphen/>
        <w:t>реждениях, базисного учебного плана, авторского тематического планирования учебного материала и требований к результатам общего образования, представленных в Федеральном образовательном государственном стандарте общего образования, с учетом преемственности с примерными програм</w:t>
        <w:softHyphen/>
        <w:t>мами для начального общего образования.</w:t>
      </w:r>
    </w:p>
    <w:p>
      <w:pPr>
        <w:pStyle w:val="TextBody"/>
        <w:shd w:fill="auto" w:val="clear"/>
        <w:tabs>
          <w:tab w:val="clear" w:pos="708"/>
          <w:tab w:val="left" w:pos="3826" w:leader="none"/>
        </w:tabs>
        <w:spacing w:lineRule="auto" w:line="240" w:before="0" w:after="180"/>
        <w:ind w:left="20" w:right="20" w:firstLine="3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анная рабочая программа ориентирована на ис</w:t>
        <w:softHyphen/>
        <w:t>пользование учебника И.И. Зубаревой, А.Г. Мордковича (М.: Мнемозина, 2013).</w:t>
        <w:tab/>
      </w:r>
    </w:p>
    <w:p>
      <w:pPr>
        <w:pStyle w:val="23"/>
        <w:keepNext w:val="true"/>
        <w:keepLines/>
        <w:shd w:fill="auto" w:val="clear"/>
        <w:spacing w:lineRule="auto" w:line="240"/>
        <w:rPr>
          <w:rStyle w:val="2"/>
          <w:b w:val="false"/>
          <w:b w:val="false"/>
          <w:i/>
          <w:i/>
          <w:color w:val="000000"/>
          <w:sz w:val="24"/>
          <w:szCs w:val="24"/>
        </w:rPr>
      </w:pPr>
      <w:r>
        <w:rPr>
          <w:sz w:val="24"/>
          <w:szCs w:val="24"/>
        </w:rPr>
      </w:r>
      <w:bookmarkStart w:id="3" w:name="bookmark2"/>
      <w:bookmarkStart w:id="4" w:name="bookmark2"/>
    </w:p>
    <w:p>
      <w:pPr>
        <w:pStyle w:val="23"/>
        <w:keepNext w:val="true"/>
        <w:keepLines/>
        <w:shd w:fill="auto" w:val="clear"/>
        <w:spacing w:lineRule="auto" w:line="240"/>
        <w:rPr>
          <w:b w:val="false"/>
          <w:b w:val="false"/>
          <w:i/>
          <w:i/>
          <w:sz w:val="24"/>
          <w:szCs w:val="24"/>
        </w:rPr>
      </w:pPr>
      <w:bookmarkStart w:id="5" w:name="bookmark2"/>
      <w:r>
        <w:rPr>
          <w:rStyle w:val="2"/>
          <w:b w:val="false"/>
          <w:i/>
          <w:color w:val="000000"/>
          <w:sz w:val="24"/>
          <w:szCs w:val="24"/>
        </w:rPr>
        <w:t>Цели обучения</w:t>
      </w:r>
      <w:bookmarkEnd w:id="5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владение системой математических зна</w:t>
        <w:softHyphen/>
        <w:t>ний и умений, необходимых для примене</w:t>
        <w:softHyphen/>
        <w:t>ния в практической деятельности, изучения смежных дисциплин, продолжения образо</w:t>
        <w:softHyphen/>
        <w:t>в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нтеллектуальное развитие, формирование качеств личности, необходимых челове</w:t>
        <w:softHyphen/>
        <w:t>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</w:t>
        <w:softHyphen/>
        <w:t>ческого мышления, элементов алгоритми</w:t>
        <w:softHyphen/>
        <w:t>ческой культуры, пространственных пред</w:t>
        <w:softHyphen/>
        <w:t>ставлений, способности к преодолению трудност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ормирование представлений об идеях и ме</w:t>
        <w:softHyphen/>
        <w:t>тодах математики как универсального языка науки и техники, средства моделирования яв</w:t>
        <w:softHyphen/>
        <w:t>лений и процесс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 w:before="0" w:after="180"/>
        <w:ind w:left="600" w:right="20" w:hanging="2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спитание культуры личности, отношения к математике как к части общечеловеческой культуры, формирование понимания значи</w:t>
        <w:softHyphen/>
        <w:t>мости математики для научно-технического прогресса.</w:t>
      </w:r>
    </w:p>
    <w:p>
      <w:pPr>
        <w:pStyle w:val="23"/>
        <w:keepNext w:val="true"/>
        <w:keepLines/>
        <w:shd w:fill="auto" w:val="clear"/>
        <w:spacing w:lineRule="auto" w:line="240"/>
        <w:rPr>
          <w:b w:val="false"/>
          <w:b w:val="false"/>
          <w:i/>
          <w:i/>
          <w:sz w:val="24"/>
          <w:szCs w:val="24"/>
        </w:rPr>
      </w:pPr>
      <w:bookmarkStart w:id="6" w:name="bookmark3"/>
      <w:r>
        <w:rPr>
          <w:rStyle w:val="2"/>
          <w:b w:val="false"/>
          <w:i/>
          <w:color w:val="000000"/>
          <w:sz w:val="24"/>
          <w:szCs w:val="24"/>
        </w:rPr>
        <w:t>Задачи обучения</w:t>
      </w:r>
      <w:bookmarkEnd w:id="6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2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обретение математических знаний и уме</w:t>
        <w:softHyphen/>
        <w:t>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2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владение обобщенными способами мысли</w:t>
        <w:softHyphen/>
        <w:t>тельной, творческой дея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воение компетенций (учебно-познаватель</w:t>
        <w:softHyphen/>
        <w:t>ной, коммуникативной, рефлексивной, лич</w:t>
        <w:softHyphen/>
        <w:t>ностного саморазвития, информационно-тех</w:t>
        <w:softHyphen/>
        <w:t>нологической, ценностно-смысловой).</w:t>
      </w:r>
    </w:p>
    <w:p>
      <w:pPr>
        <w:pStyle w:val="23"/>
        <w:keepNext w:val="true"/>
        <w:keepLines/>
        <w:shd w:fill="auto" w:val="clear"/>
        <w:spacing w:lineRule="auto" w:line="240"/>
        <w:ind w:left="20" w:hanging="0"/>
        <w:rPr>
          <w:rStyle w:val="2"/>
          <w:b w:val="false"/>
          <w:b w:val="false"/>
          <w:i/>
          <w:i/>
          <w:color w:val="000000"/>
          <w:sz w:val="24"/>
          <w:szCs w:val="24"/>
        </w:rPr>
      </w:pPr>
      <w:r>
        <w:rPr>
          <w:sz w:val="24"/>
          <w:szCs w:val="24"/>
        </w:rPr>
      </w:r>
      <w:bookmarkStart w:id="7" w:name="bookmark4"/>
      <w:bookmarkStart w:id="8" w:name="bookmark4"/>
    </w:p>
    <w:p>
      <w:pPr>
        <w:pStyle w:val="23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i/>
          <w:i/>
          <w:sz w:val="24"/>
          <w:szCs w:val="24"/>
        </w:rPr>
      </w:pPr>
      <w:bookmarkStart w:id="9" w:name="bookmark4"/>
      <w:r>
        <w:rPr>
          <w:rStyle w:val="2"/>
          <w:b w:val="false"/>
          <w:i/>
          <w:color w:val="000000"/>
          <w:sz w:val="24"/>
          <w:szCs w:val="24"/>
        </w:rPr>
        <w:t>Содержание курса обучения</w:t>
      </w:r>
      <w:bookmarkEnd w:id="9"/>
    </w:p>
    <w:p>
      <w:pPr>
        <w:pStyle w:val="TextBody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Натуральные числа. </w:t>
      </w:r>
      <w:r>
        <w:rPr>
          <w:rStyle w:val="Style15"/>
          <w:color w:val="000000"/>
          <w:sz w:val="24"/>
          <w:szCs w:val="24"/>
        </w:rPr>
        <w:t>Десятичная система счис</w:t>
        <w:softHyphen/>
        <w:t>ления. Числовые и буквенные выражения. Пря</w:t>
        <w:softHyphen/>
        <w:t>мая. Отрезок, сравнение отрезков, длина отрезка. Луч. Ломаная. Координатный луч. Прямоугольник. Округление чисел, прикидка результатов действий. Вычисления с многозначными числами, законы арифметических действий. Формулы. Уравнения. Упрощение выражений. Математическая модель, математический язык.</w:t>
      </w:r>
    </w:p>
    <w:p>
      <w:pPr>
        <w:pStyle w:val="TextBody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Обыкновенные дроби. </w:t>
      </w:r>
      <w:r>
        <w:rPr>
          <w:rStyle w:val="Style15"/>
          <w:color w:val="000000"/>
          <w:sz w:val="24"/>
          <w:szCs w:val="24"/>
        </w:rPr>
        <w:t>Деление с остатком. Обыкновенные дроби. Отыскание части от целого и целого по его части. Основное свойство дроби. Правильные и неправильные дроби. Окружность и круг. Смешанные числа. Сложение и вычитание обыкновенных дробей и смешанных чисел. Умноже</w:t>
        <w:softHyphen/>
        <w:t>ние и деление обыкновенной дроби на натуральное число.</w:t>
      </w:r>
    </w:p>
    <w:p>
      <w:pPr>
        <w:pStyle w:val="TextBody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Геометрические фигуры. </w:t>
      </w:r>
      <w:r>
        <w:rPr>
          <w:rStyle w:val="Style15"/>
          <w:color w:val="000000"/>
          <w:sz w:val="24"/>
          <w:szCs w:val="24"/>
        </w:rPr>
        <w:t>Определение угла. Раз</w:t>
        <w:softHyphen/>
        <w:t>вернутый угол. Сравнение и измерение углов. Бис</w:t>
        <w:softHyphen/>
        <w:t>сектриса угла. Треугольник, площадь треугольника. Свойство углов треугольника. Расстояние между точками. Масштаб. Расстояние от точки до прямой. Перпендикулярные прямые. Серединный перпенди</w:t>
        <w:softHyphen/>
        <w:t>куляр. Свойство биссектрисы угла.</w:t>
      </w:r>
    </w:p>
    <w:p>
      <w:pPr>
        <w:pStyle w:val="TextBody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Десятичные дроби. </w:t>
      </w:r>
      <w:r>
        <w:rPr>
          <w:rStyle w:val="Style15"/>
          <w:color w:val="000000"/>
          <w:sz w:val="24"/>
          <w:szCs w:val="24"/>
        </w:rPr>
        <w:t xml:space="preserve">Понятие десятичной дроби, чтение и запись десятичных дробей. Умножение и деление десятичной дроби на 10, 100, 1000 и </w:t>
      </w:r>
      <w:r>
        <w:rPr>
          <w:rStyle w:val="Style16"/>
          <w:b w:val="false"/>
          <w:sz w:val="24"/>
          <w:szCs w:val="24"/>
        </w:rPr>
        <w:t>т</w:t>
      </w:r>
      <w:r>
        <w:rPr>
          <w:rStyle w:val="Style16"/>
          <w:sz w:val="24"/>
          <w:szCs w:val="24"/>
        </w:rPr>
        <w:t xml:space="preserve">. </w:t>
      </w:r>
      <w:r>
        <w:rPr>
          <w:rStyle w:val="Style15"/>
          <w:color w:val="000000"/>
          <w:sz w:val="24"/>
          <w:szCs w:val="24"/>
        </w:rPr>
        <w:t>д. Перевод величин в другие единицы измерения. Сравнение, сложение и вычитание десятичных дро</w:t>
        <w:softHyphen/>
        <w:t>бей. Умножение десятичных дробей. Степень чис</w:t>
        <w:softHyphen/>
        <w:t>ла. Среднее арифметическое. Деление десятичной дроби на натуральное число, на десятичную дробь. Понятие процента. Задачи на проценты. Микро</w:t>
        <w:softHyphen/>
        <w:t>калькулятор.</w:t>
      </w:r>
    </w:p>
    <w:p>
      <w:pPr>
        <w:pStyle w:val="TextBody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Геометрические тела. </w:t>
      </w:r>
      <w:r>
        <w:rPr>
          <w:rStyle w:val="Style15"/>
          <w:color w:val="000000"/>
          <w:sz w:val="24"/>
          <w:szCs w:val="24"/>
        </w:rPr>
        <w:t>Прямоугольный параллеле</w:t>
        <w:softHyphen/>
        <w:t>пипед, развертка прямоугольного параллелепипеда. Объем прямоугольного параллелепипеда.</w:t>
      </w:r>
    </w:p>
    <w:p>
      <w:pPr>
        <w:pStyle w:val="TextBody"/>
        <w:shd w:fill="auto" w:val="clear"/>
        <w:spacing w:lineRule="auto" w:line="240" w:before="0" w:after="180"/>
        <w:ind w:left="20" w:right="20" w:firstLine="340"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Введение в вероятность. </w:t>
      </w:r>
      <w:r>
        <w:rPr>
          <w:rStyle w:val="Style15"/>
          <w:color w:val="000000"/>
          <w:sz w:val="24"/>
          <w:szCs w:val="24"/>
        </w:rPr>
        <w:t>Достоверные, невозмож</w:t>
        <w:softHyphen/>
        <w:t>ные и случайные события. Комбинаторные задачи.</w:t>
      </w:r>
    </w:p>
    <w:p>
      <w:pPr>
        <w:pStyle w:val="23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i/>
          <w:i/>
          <w:sz w:val="24"/>
          <w:szCs w:val="24"/>
        </w:rPr>
      </w:pPr>
      <w:bookmarkStart w:id="10" w:name="bookmark5"/>
      <w:r>
        <w:rPr>
          <w:rStyle w:val="2"/>
          <w:b w:val="false"/>
          <w:i/>
          <w:color w:val="000000"/>
          <w:sz w:val="24"/>
          <w:szCs w:val="24"/>
        </w:rPr>
        <w:t>Требования к уровню подготовки учащихся к окончанию 5 класса</w:t>
      </w:r>
      <w:bookmarkEnd w:id="10"/>
    </w:p>
    <w:p>
      <w:pPr>
        <w:pStyle w:val="TextBody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результате освоения курса математики 5 класса учащиеся должны овладеть следующими знаниями, умениями и навыками.</w:t>
      </w:r>
    </w:p>
    <w:p>
      <w:pPr>
        <w:pStyle w:val="24"/>
        <w:shd w:fill="auto" w:val="clear"/>
        <w:spacing w:lineRule="auto" w:line="240"/>
        <w:ind w:left="20" w:right="20" w:firstLine="340"/>
        <w:rPr>
          <w:rStyle w:val="21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/>
        <w:ind w:left="20" w:right="20" w:firstLine="340"/>
        <w:rPr>
          <w:b w:val="false"/>
          <w:b w:val="false"/>
          <w:sz w:val="24"/>
          <w:szCs w:val="24"/>
        </w:rPr>
      </w:pPr>
      <w:r>
        <w:rPr>
          <w:rStyle w:val="21"/>
          <w:b w:val="false"/>
          <w:color w:val="000000"/>
          <w:sz w:val="24"/>
          <w:szCs w:val="24"/>
        </w:rPr>
        <w:t>Личностным результатом изучения предмета яв</w:t>
        <w:softHyphen/>
        <w:t>ляется формирование следующих умений и качест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2" w:leader="none"/>
        </w:tabs>
        <w:spacing w:lineRule="auto" w:line="240"/>
        <w:ind w:left="600" w:right="20" w:hanging="0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 математической науке как сфере человеческой деятельности, о ее зна</w:t>
        <w:softHyphen/>
        <w:t>чимости в развитии цивилиза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2" w:leader="none"/>
        </w:tabs>
        <w:spacing w:lineRule="auto" w:line="240"/>
        <w:ind w:left="600" w:right="20" w:hanging="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креативность мышления, инициатива, наход</w:t>
        <w:softHyphen/>
        <w:t>чивость, активность при решении математи</w:t>
        <w:softHyphen/>
        <w:t>ческих задач</w:t>
      </w:r>
    </w:p>
    <w:p>
      <w:pPr>
        <w:pStyle w:val="24"/>
        <w:shd w:fill="auto" w:val="clear"/>
        <w:spacing w:lineRule="auto" w:line="240"/>
        <w:ind w:right="40" w:hanging="0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4"/>
        <w:shd w:fill="auto" w:val="clear"/>
        <w:spacing w:lineRule="auto" w:line="240"/>
        <w:ind w:right="40" w:hanging="0"/>
        <w:rPr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Метапредметным результатом изучения курса яв</w:t>
        <w:softHyphen/>
        <w:t>ляется формирование универсальных учебных дейст</w:t>
        <w:softHyphen/>
        <w:t>вий (УУД).</w:t>
      </w:r>
    </w:p>
    <w:p>
      <w:pPr>
        <w:pStyle w:val="32"/>
        <w:shd w:fill="auto" w:val="clear"/>
        <w:spacing w:lineRule="auto" w:line="240"/>
        <w:ind w:left="5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3"/>
          <w:b w:val="false"/>
          <w:i w:val="false"/>
          <w:color w:val="000000"/>
          <w:sz w:val="24"/>
          <w:szCs w:val="24"/>
        </w:rPr>
        <w:t>Регулятивные УУД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7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амостоятельно обнаруживать и формулиро</w:t>
        <w:softHyphen/>
        <w:t>вать учебную проблему, определять цель УД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ыдвигать версии решения проблемы, осо</w:t>
        <w:softHyphen/>
        <w:t>знавать (и интерпретировать в случае необ</w:t>
        <w:softHyphen/>
        <w:t>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7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ботая по плану, сверять свои действия с це</w:t>
        <w:softHyphen/>
        <w:t>лью и при необходимости исправлять ошибки самостоятельно (в том числе и корректировать план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диалоге с учителем совершенствовать само</w:t>
        <w:softHyphen/>
        <w:t>стоятельно выбранные критерии оценки.</w:t>
      </w:r>
    </w:p>
    <w:p>
      <w:pPr>
        <w:pStyle w:val="32"/>
        <w:shd w:fill="auto" w:val="clear"/>
        <w:spacing w:lineRule="auto" w:line="240"/>
        <w:ind w:left="5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3"/>
          <w:b w:val="false"/>
          <w:i w:val="false"/>
          <w:color w:val="000000"/>
          <w:sz w:val="24"/>
          <w:szCs w:val="24"/>
        </w:rPr>
        <w:t>Познавательные УУД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7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водить наблюдение и эксперимент под ру</w:t>
        <w:softHyphen/>
        <w:t>ководством учител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7" w:leader="none"/>
        </w:tabs>
        <w:spacing w:lineRule="auto" w:line="240"/>
        <w:ind w:left="520" w:right="40" w:hanging="0"/>
        <w:rPr>
          <w:rStyle w:val="Style15"/>
          <w:sz w:val="24"/>
          <w:szCs w:val="24"/>
          <w:shd w:fill="auto" w:val="clear"/>
        </w:rPr>
      </w:pPr>
      <w:r>
        <w:rPr>
          <w:rStyle w:val="Style15"/>
          <w:color w:val="000000"/>
          <w:sz w:val="24"/>
          <w:szCs w:val="24"/>
        </w:rPr>
        <w:t>осуществлять расширенный поиск инфор</w:t>
        <w:softHyphen/>
        <w:t>мации с использованием ресурсов библиотек и Интернета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уществлять выбор наиболее эффектив</w:t>
        <w:softHyphen/>
        <w:t>ных способов решения задач в зависимости от конкретных услов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7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нализировать, сравнивать, классифициро</w:t>
        <w:softHyphen/>
        <w:t>вать и обобщать факты и яв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8" w:leader="none"/>
        </w:tabs>
        <w:spacing w:lineRule="auto" w:line="240"/>
        <w:ind w:left="5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авать определения понятиям.</w:t>
      </w:r>
    </w:p>
    <w:p>
      <w:pPr>
        <w:pStyle w:val="32"/>
        <w:shd w:fill="auto" w:val="clear"/>
        <w:spacing w:lineRule="auto" w:line="240"/>
        <w:ind w:left="5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3"/>
          <w:b w:val="false"/>
          <w:i w:val="false"/>
          <w:color w:val="000000"/>
          <w:sz w:val="24"/>
          <w:szCs w:val="24"/>
        </w:rPr>
        <w:t>Коммуникативные УУД:</w:t>
      </w:r>
    </w:p>
    <w:p>
      <w:pPr>
        <w:pStyle w:val="TextBody"/>
        <w:shd w:fill="auto" w:val="clear"/>
        <w:spacing w:lineRule="auto" w:line="240"/>
        <w:ind w:left="520" w:right="40" w:hanging="0"/>
        <w:rPr>
          <w:sz w:val="24"/>
          <w:szCs w:val="24"/>
        </w:rPr>
      </w:pPr>
      <w:r>
        <w:rPr>
          <w:rStyle w:val="8"/>
          <w:color w:val="000000"/>
          <w:sz w:val="24"/>
          <w:szCs w:val="24"/>
        </w:rPr>
        <w:t>-</w:t>
      </w:r>
      <w:r>
        <w:rPr>
          <w:rStyle w:val="Style15"/>
          <w:color w:val="000000"/>
          <w:sz w:val="24"/>
          <w:szCs w:val="24"/>
        </w:rPr>
        <w:t xml:space="preserve"> самостоятельно организовывать учебное взаи</w:t>
        <w:softHyphen/>
        <w:t>модействие в группе (определять общие цели, договариваться друг с другом и т. д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дискуссии уметь выдвинуть аргументы и контраргумен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8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читься критично относиться к своему мне</w:t>
        <w:softHyphen/>
        <w:t>нию, с достоинством признавать ошибочность своего мнения и корректировать его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7" w:leader="none"/>
        </w:tabs>
        <w:spacing w:lineRule="auto" w:line="240"/>
        <w:ind w:left="520" w:right="40" w:hanging="0"/>
        <w:rPr>
          <w:rStyle w:val="Style15"/>
          <w:sz w:val="24"/>
          <w:szCs w:val="24"/>
          <w:shd w:fill="auto" w:val="clear"/>
        </w:rPr>
      </w:pPr>
      <w:r>
        <w:rPr>
          <w:rStyle w:val="Style15"/>
          <w:color w:val="000000"/>
          <w:sz w:val="24"/>
          <w:szCs w:val="24"/>
        </w:rPr>
        <w:t>понимая позицию другого, различать в его речи: мнение (точку зрения), доказательство (аргу</w:t>
        <w:softHyphen/>
        <w:t>менты), факты (гипотезы, аксиомы, теории)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ть взглянуть на ситуацию с иной позиции и договариваться с людьми иных позиций.</w:t>
      </w:r>
    </w:p>
    <w:p>
      <w:pPr>
        <w:pStyle w:val="TextBody"/>
        <w:shd w:fill="auto" w:val="clear"/>
        <w:tabs>
          <w:tab w:val="clear" w:pos="708"/>
          <w:tab w:val="left" w:pos="707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40" w:firstLine="500"/>
        <w:rPr/>
      </w:pPr>
      <w:r>
        <w:rPr>
          <w:rStyle w:val="Style16"/>
          <w:color w:val="000000"/>
          <w:sz w:val="24"/>
          <w:szCs w:val="24"/>
        </w:rPr>
        <w:t xml:space="preserve">Предметным результатом </w:t>
      </w:r>
      <w:r>
        <w:rPr>
          <w:rStyle w:val="Style15"/>
          <w:color w:val="000000"/>
          <w:sz w:val="24"/>
          <w:szCs w:val="24"/>
        </w:rPr>
        <w:t>изучения курса являет</w:t>
        <w:softHyphen/>
        <w:t>ся сформированность следующих умений.</w:t>
      </w:r>
    </w:p>
    <w:p>
      <w:pPr>
        <w:pStyle w:val="TextBody"/>
        <w:shd w:fill="auto" w:val="clear"/>
        <w:spacing w:lineRule="auto" w:line="240"/>
        <w:ind w:left="20" w:right="40" w:firstLine="50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24"/>
        <w:shd w:fill="auto" w:val="clear"/>
        <w:spacing w:lineRule="auto" w:line="240"/>
        <w:ind w:left="520" w:hanging="0"/>
        <w:rPr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Предметная область «Арифметика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ыполнять устно арифметические действия: сложение и вычитание двузначных чисел и де</w:t>
        <w:softHyphen/>
        <w:t>сятичных дробей с двумя знаками, умножение однозначных чисел, однозначного на двузнач</w:t>
        <w:softHyphen/>
        <w:t>ное число, деление на однозначное число, десятичной дроби с двумя знаками на одно</w:t>
        <w:softHyphen/>
        <w:t>значное число; сложение и вычитание обык</w:t>
        <w:softHyphen/>
        <w:t>новенных дробей с однозначными числите</w:t>
        <w:softHyphen/>
        <w:t>лями и знаменателями; умножение и деление обыкновенной дроби с однозначным числи</w:t>
        <w:softHyphen/>
        <w:t>телем и знаменателем на натуральное число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— в виде десятичной, процен</w:t>
        <w:softHyphen/>
        <w:t>ты — в виде дроби и дробь — в виде процен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ходить значения числовых выражений, со</w:t>
        <w:softHyphen/>
        <w:t>держащих целые числа и десятичные дроби; обыкновенные дроби и смешанные числ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круглять целые и десятичные дроби, выпол</w:t>
        <w:softHyphen/>
        <w:t>нять оценку числовых выраж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льзоваться основными единицами длины, массы, времени, скорости, площади, объема; переводить одни единицы измерения в друг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шать текстовые задачи, включая задачи, связанные с дробями и процентами.</w:t>
      </w:r>
    </w:p>
    <w:p>
      <w:pPr>
        <w:pStyle w:val="32"/>
        <w:shd w:fill="auto" w:val="clear"/>
        <w:spacing w:lineRule="auto" w:line="240"/>
        <w:ind w:left="20" w:right="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3"/>
          <w:b w:val="false"/>
          <w:i w:val="false"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шения несложных практических расчетных задач, в том числе с использованием при не</w:t>
        <w:softHyphen/>
        <w:t>обходимости справочных материалов, кальку</w:t>
        <w:softHyphen/>
        <w:t>лято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8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стной прикидки и оценки результата вычис</w:t>
        <w:softHyphen/>
        <w:t>лений; проверки результата вычисления с ис</w:t>
        <w:softHyphen/>
        <w:t>пользованием различных прием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rStyle w:val="Style15"/>
          <w:sz w:val="24"/>
          <w:szCs w:val="24"/>
          <w:shd w:fill="auto" w:val="clear"/>
        </w:rPr>
      </w:pPr>
      <w:r>
        <w:rPr>
          <w:rStyle w:val="Style15"/>
          <w:color w:val="000000"/>
          <w:sz w:val="24"/>
          <w:szCs w:val="24"/>
        </w:rPr>
        <w:t>интерпретации результатов решения задач с учетом ограничений, связанных с реальны</w:t>
        <w:softHyphen/>
        <w:t>ми свойствами рассматриваемых процессов и явлений.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0"/>
        <w:rPr>
          <w:rStyle w:val="Style15"/>
          <w:sz w:val="24"/>
          <w:szCs w:val="24"/>
          <w:shd w:fill="auto" w:val="clear"/>
        </w:rPr>
      </w:pPr>
      <w:r>
        <w:rPr/>
      </w:r>
    </w:p>
    <w:p>
      <w:pPr>
        <w:pStyle w:val="24"/>
        <w:shd w:fill="auto" w:val="clear"/>
        <w:spacing w:lineRule="auto" w:line="240"/>
        <w:ind w:left="580" w:firstLine="340"/>
        <w:rPr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Предметная область «Алгебра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ереводить условия задачи на математиче</w:t>
        <w:softHyphen/>
        <w:t>ский язык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спользовать методы работы с простейшими математическими моделя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уществлять в выражениях и формулах чис</w:t>
        <w:softHyphen/>
        <w:t>ловые подстановки и выполнять соответству</w:t>
        <w:softHyphen/>
        <w:t>ющие вычис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зображать числа точками на координатном луч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пределять координаты точки на координат</w:t>
        <w:softHyphen/>
        <w:t>ном луч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ставлять буквенные выражения и формулы по условиям задач; осуществлять в выраже</w:t>
        <w:softHyphen/>
        <w:t>ниях и формулах числовые подстановки и вы</w:t>
        <w:softHyphen/>
        <w:t>полнять соответствующие вычис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580" w:right="40" w:hanging="1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шать текстовые задачи алгебраическим ме</w:t>
        <w:softHyphen/>
        <w:t>тодом.</w:t>
      </w:r>
    </w:p>
    <w:p>
      <w:pPr>
        <w:pStyle w:val="32"/>
        <w:shd w:fill="auto" w:val="clear"/>
        <w:spacing w:lineRule="auto" w:line="240"/>
        <w:ind w:left="20" w:right="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3"/>
          <w:b w:val="false"/>
          <w:i w:val="false"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180"/>
        <w:rPr>
          <w:rStyle w:val="Style15"/>
          <w:sz w:val="24"/>
          <w:szCs w:val="24"/>
          <w:shd w:fill="auto" w:val="clear"/>
        </w:rPr>
      </w:pPr>
      <w:r>
        <w:rPr>
          <w:rStyle w:val="Style15"/>
          <w:color w:val="000000"/>
          <w:sz w:val="24"/>
          <w:szCs w:val="24"/>
        </w:rPr>
        <w:t>выполнения расчетов по формулам, составле</w:t>
        <w:softHyphen/>
        <w:t>ния формул, выражающих зависимости между реальными величинами.</w:t>
      </w:r>
    </w:p>
    <w:p>
      <w:pPr>
        <w:pStyle w:val="TextBody"/>
        <w:shd w:fill="auto" w:val="clear"/>
        <w:tabs>
          <w:tab w:val="clear" w:pos="708"/>
          <w:tab w:val="left" w:pos="587" w:leader="none"/>
        </w:tabs>
        <w:spacing w:lineRule="auto" w:line="240"/>
        <w:ind w:left="580" w:right="40" w:hanging="0"/>
        <w:rPr>
          <w:rStyle w:val="Style15"/>
          <w:sz w:val="24"/>
          <w:szCs w:val="24"/>
          <w:shd w:fill="auto" w:val="clear"/>
        </w:rPr>
      </w:pPr>
      <w:r>
        <w:rPr/>
      </w:r>
    </w:p>
    <w:p>
      <w:pPr>
        <w:pStyle w:val="24"/>
        <w:shd w:fill="auto" w:val="clear"/>
        <w:spacing w:lineRule="auto" w:line="240"/>
        <w:ind w:left="480" w:firstLine="340"/>
        <w:rPr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Предметная область «Геометрия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7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ть геометрические фигуры, разли</w:t>
        <w:softHyphen/>
        <w:t>чать их взаимное располож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зображать геометрические фигуры, распо</w:t>
        <w:softHyphen/>
        <w:t>знавать на чертежах, моделях и в окружающей обстановке основные пространственные тела, изображать и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простейших случаях строить развертки про</w:t>
        <w:softHyphen/>
        <w:t>странственных те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ычислять площади, периметры, объемы про</w:t>
        <w:softHyphen/>
        <w:t>стейших геометрических фигур (тел) по фор</w:t>
        <w:softHyphen/>
        <w:t>мулам.</w:t>
      </w:r>
    </w:p>
    <w:p>
      <w:pPr>
        <w:pStyle w:val="32"/>
        <w:shd w:fill="auto" w:val="clear"/>
        <w:spacing w:lineRule="auto" w:line="240"/>
        <w:ind w:right="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3"/>
          <w:b w:val="false"/>
          <w:i w:val="false"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8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шения несложных геометрических задач, связанных с нахождением изученных геоме</w:t>
        <w:softHyphen/>
        <w:t>трических величин (используя при необходи</w:t>
        <w:softHyphen/>
        <w:t>мости справочники и технические средств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24"/>
        <w:shd w:fill="auto" w:val="clear"/>
        <w:spacing w:lineRule="auto" w:line="240"/>
        <w:ind w:left="480" w:firstLine="340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/>
        <w:ind w:left="480" w:firstLine="340"/>
        <w:rPr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Предметная область «Вероятность и статистика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2" w:leader="none"/>
        </w:tabs>
        <w:spacing w:lineRule="auto" w:line="240"/>
        <w:ind w:left="48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меть представление о достоверном, невоз</w:t>
        <w:softHyphen/>
        <w:t>можном и случайном собы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2" w:leader="none"/>
        </w:tabs>
        <w:spacing w:lineRule="auto" w:line="240" w:before="0" w:after="180"/>
        <w:ind w:left="460" w:righ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шать простейшие комбинаторные задачи перебором вариантов; методом построения дерева возможных вариантов.</w:t>
      </w:r>
    </w:p>
    <w:p>
      <w:pPr>
        <w:pStyle w:val="23"/>
        <w:keepNext w:val="true"/>
        <w:keepLines/>
        <w:shd w:fill="auto" w:val="clear"/>
        <w:spacing w:lineRule="auto" w:line="240"/>
        <w:ind w:left="20" w:hanging="0"/>
        <w:rPr/>
      </w:pPr>
      <w:bookmarkStart w:id="11" w:name="bookmark0"/>
      <w:r>
        <w:rPr>
          <w:rStyle w:val="2"/>
          <w:b w:val="false"/>
          <w:bCs w:val="false"/>
          <w:sz w:val="24"/>
          <w:szCs w:val="24"/>
        </w:rPr>
        <w:t>Место предмета</w:t>
      </w:r>
      <w:bookmarkEnd w:id="11"/>
    </w:p>
    <w:p>
      <w:pPr>
        <w:pStyle w:val="TextBody"/>
        <w:shd w:fill="auto" w:val="clear"/>
        <w:spacing w:lineRule="auto" w:line="240" w:before="0" w:after="184"/>
        <w:ind w:left="23" w:right="23" w:firstLine="442"/>
        <w:contextualSpacing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ределение учебных часов по разделам программы и календарно-тематическое планирование соответствуют методическим рекомендациям авторов учебно- методического комплекта.</w:t>
      </w:r>
    </w:p>
    <w:p>
      <w:pPr>
        <w:pStyle w:val="TextBody"/>
        <w:shd w:fill="auto" w:val="clear"/>
        <w:spacing w:lineRule="auto" w:line="240" w:before="0" w:after="184"/>
        <w:ind w:left="23" w:right="23" w:firstLine="442"/>
        <w:contextualSpacing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 изучение предмета отводится 5 часов в не</w:t>
        <w:softHyphen/>
        <w:t>делю, итого 170 часов за учебный год. В конце из</w:t>
        <w:softHyphen/>
        <w:t>учения каждого параграфа предусмотрен резервный урок, который может быть использован для решения практико-ориентированных задач, нестандартных задач по теме или для различного рода презентаций, докладов, дискуссий.</w:t>
      </w:r>
    </w:p>
    <w:p>
      <w:pPr>
        <w:pStyle w:val="TextBody"/>
        <w:shd w:fill="auto" w:val="clear"/>
        <w:spacing w:lineRule="auto" w:line="240" w:before="0" w:after="184"/>
        <w:ind w:left="23" w:right="23" w:firstLine="442"/>
        <w:contextualSpacing/>
        <w:rPr>
          <w:rStyle w:val="Style15"/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едусмотрены 9 тематиче</w:t>
        <w:softHyphen/>
        <w:t xml:space="preserve">ских контрольных работ и 1 итоговая. </w:t>
      </w:r>
    </w:p>
    <w:p>
      <w:pPr>
        <w:pStyle w:val="TextBody"/>
        <w:shd w:fill="auto" w:val="clear"/>
        <w:spacing w:lineRule="auto" w:line="240" w:before="0" w:after="184"/>
        <w:ind w:left="23" w:right="23" w:firstLine="442"/>
        <w:contextualSpacing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184"/>
        <w:ind w:left="23" w:right="23" w:firstLine="442"/>
        <w:contextualSpacing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184"/>
        <w:ind w:left="23" w:right="23" w:firstLine="442"/>
        <w:contextualSpacing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тическое планирование учебного материала</w:t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8221"/>
        <w:gridCol w:w="992"/>
      </w:tblGrid>
      <w:tr>
        <w:trPr>
          <w:trHeight w:val="829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араграфа/ пункта учебни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</w:t>
              <w:softHyphen/>
              <w:t>чест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часов</w:t>
            </w:r>
          </w:p>
        </w:tc>
      </w:tr>
      <w:tr>
        <w:trPr>
          <w:trHeight w:val="264" w:hRule="atLeast"/>
        </w:trPr>
        <w:tc>
          <w:tcPr>
            <w:tcW w:w="10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лава I. Натуральные числа (47 ч)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сятичная система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вые и буквенны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 геометрических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ямая. Отрезок. Лу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ение отрезков. Длина отре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ма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ординатный лу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548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онтрольная работа № 1 «Сравнение натуральных чисел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прямая, отрезок, ломаная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координатный лу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ругление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кидка результат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числения с многозначными чис</w:t>
              <w:softHyphen/>
              <w:t>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559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онтрольная работа № 2 «Округле</w:t>
              <w:softHyphen/>
              <w:t>ние чисел вычисления с многозначны</w:t>
              <w:softHyphen/>
              <w:t>ми числ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ямо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оны арифметически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ощение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матиче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матическая 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60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онтрольная работа № 3 «Уравне</w:t>
              <w:softHyphen/>
              <w:t>ния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упрощение выражения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3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0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лава II. Обыкновенные дроби (35 ч)</w:t>
            </w:r>
          </w:p>
        </w:tc>
      </w:tr>
      <w:tr>
        <w:trPr>
          <w:trHeight w:val="19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ение с остат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ыкновен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ыскание части от целого и целого по его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свойство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ьные и неправильные дроби. Смешан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ружность и 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онтрольная работа № 4 «Деление и дроб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 обыкновен</w:t>
              <w:softHyphen/>
              <w:t>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 смешан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 обыкновен</w:t>
              <w:softHyphen/>
              <w:t>ной дроби на натураль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585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онтрольная работа № 5 «Арифме</w:t>
              <w:softHyphen/>
              <w:t>тические действия с обыкновенными дроб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80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0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лава III. Геометрические фигуры (23 ч)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ение угла. Развернутый у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ение углов нало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е уг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ссектриса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йство углов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е между двумя точками. Масш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Расстояние от точки до прямой. Перпендикуляр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единный перпендику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йство биссектрисы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онтрольная работа № 6 «Геоме</w:t>
              <w:softHyphen/>
              <w:t>трические фигуры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0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лава IV. Десятичные дроби (37 ч)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десятичной дроби. Чтение и запись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 десятичной дроби на 10, 100, 1000 и т.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вод величин в другие 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онтрольная работа № 7 «Сложение и вычитание десятичных дроб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ень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ение десятичной дроби на деся</w:t>
              <w:softHyphen/>
              <w:t>тичную дроб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онтрольная работа № 8 «Умноже</w:t>
              <w:softHyphen/>
              <w:t>ние и деление десятичных дроб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е проц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на 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крокальк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0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лава V. Геометрические тела (11ч)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ямоугольный параллелепи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ертка прямоугольного паралле</w:t>
              <w:softHyphen/>
              <w:t>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прямоугольного параллеле</w:t>
              <w:softHyphen/>
              <w:t>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онтрольная работа № 9 «Геоме</w:t>
              <w:softHyphen/>
              <w:t>трические тела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0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лава VI. Введение в вероятность (4 ч)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оверные, невозможные и слу</w:t>
              <w:softHyphen/>
              <w:t>чайные со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натор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10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вторение (13 ч)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рифметические действия с нату</w:t>
              <w:softHyphen/>
              <w:t>ральными чис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арифмет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ощение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 обыкновен</w:t>
              <w:softHyphen/>
              <w:t>ных дробей и смешан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 обыкновен</w:t>
              <w:softHyphen/>
              <w:t>ных дробей на натураль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авнение, сложение и вычита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рифметические действия с деся</w:t>
              <w:softHyphen/>
              <w:t>тичными дроб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задач на 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Контрольная работа № 10 (итого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ошибок, допущенных в кон</w:t>
              <w:softHyphen/>
              <w:t>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136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10"/>
        <w:gridCol w:w="2412"/>
        <w:gridCol w:w="3968"/>
        <w:gridCol w:w="2552"/>
        <w:gridCol w:w="2126"/>
        <w:gridCol w:w="1843"/>
        <w:gridCol w:w="425"/>
        <w:gridCol w:w="425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рок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ип урока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ланируемые 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еятельность уча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ид контро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ата проведения</w:t>
            </w:r>
          </w:p>
        </w:tc>
      </w:tr>
      <w:tr>
        <w:trPr>
          <w:trHeight w:val="91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дметные результа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тапредм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уль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Личностные результа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НАТУРАЛЬНЫЕ ЧИСЛА (47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40" w:right="-176" w:firstLine="34"/>
              <w:jc w:val="left"/>
              <w:rPr/>
            </w:pPr>
            <w:r>
              <w:rPr>
                <w:rStyle w:val="9pt"/>
                <w:sz w:val="24"/>
                <w:szCs w:val="24"/>
              </w:rPr>
              <w:t xml:space="preserve">Формирование представлений учащихся </w:t>
            </w:r>
          </w:p>
          <w:p>
            <w:pPr>
              <w:pStyle w:val="TextBody"/>
              <w:shd w:fill="auto" w:val="clear"/>
              <w:spacing w:lineRule="auto" w:line="240"/>
              <w:ind w:left="-40" w:right="-176" w:firstLine="34"/>
              <w:jc w:val="left"/>
              <w:rPr/>
            </w:pPr>
            <w:r>
              <w:rPr>
                <w:rStyle w:val="9pt"/>
                <w:sz w:val="24"/>
                <w:szCs w:val="24"/>
              </w:rPr>
              <w:t>о мате</w:t>
              <w:softHyphen/>
              <w:t xml:space="preserve">матике как о </w:t>
            </w:r>
          </w:p>
          <w:p>
            <w:pPr>
              <w:pStyle w:val="TextBody"/>
              <w:shd w:fill="auto" w:val="clear"/>
              <w:spacing w:lineRule="auto" w:line="240"/>
              <w:ind w:left="-4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мето</w:t>
              <w:softHyphen/>
              <w:t>де познания действи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rStyle w:val="9pt"/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sz w:val="24"/>
                <w:szCs w:val="24"/>
              </w:rPr>
              <w:t xml:space="preserve"> развить у учащихся пред</w:t>
              <w:softHyphen/>
              <w:t xml:space="preserve">ставление о месте математики в системе наук. 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sz w:val="24"/>
                <w:szCs w:val="24"/>
              </w:rPr>
              <w:t xml:space="preserve"> формировать целевые установки учебной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sz w:val="24"/>
                <w:szCs w:val="24"/>
              </w:rPr>
              <w:t xml:space="preserve"> различать методы познания окружающего мира по его целям (наблюдение, опыт, эксперимент, моделирование, вычисл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стартовой моти</w:t>
              <w:softHyphen/>
              <w:t>вации к изуче</w:t>
              <w:softHyphen/>
              <w:t>нию н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об истории математики, знакомство с условными обозначениями и структурой учебника.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</w:t>
            </w:r>
          </w:p>
          <w:p>
            <w:pPr>
              <w:pStyle w:val="Normal"/>
              <w:ind w:right="-17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формирования и применения знаний, умений и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40" w:right="-176" w:firstLine="34"/>
              <w:jc w:val="left"/>
              <w:rPr/>
            </w:pPr>
            <w:r>
              <w:rPr>
                <w:rStyle w:val="9pt"/>
                <w:sz w:val="24"/>
                <w:szCs w:val="24"/>
              </w:rPr>
              <w:t>Научиться читать, записывать числа натурального ряда и</w:t>
            </w:r>
          </w:p>
          <w:p>
            <w:pPr>
              <w:pStyle w:val="TextBody"/>
              <w:shd w:fill="auto" w:val="clear"/>
              <w:spacing w:lineRule="auto" w:line="240"/>
              <w:ind w:left="-40" w:right="-176" w:firstLine="34"/>
              <w:jc w:val="left"/>
              <w:rPr/>
            </w:pPr>
            <w:r>
              <w:rPr>
                <w:rStyle w:val="9pt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9pt"/>
                <w:sz w:val="24"/>
                <w:szCs w:val="24"/>
              </w:rPr>
              <w:t xml:space="preserve">ноль с помощью </w:t>
            </w:r>
          </w:p>
          <w:p>
            <w:pPr>
              <w:pStyle w:val="TextBody"/>
              <w:shd w:fill="auto" w:val="clear"/>
              <w:spacing w:lineRule="auto" w:line="240"/>
              <w:ind w:left="-4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арабских цифр и в простейших случаях с помо</w:t>
              <w:softHyphen/>
              <w:t>щью римских циф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/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sz w:val="24"/>
                <w:szCs w:val="24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sz w:val="24"/>
                <w:szCs w:val="24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</w:t>
            </w:r>
          </w:p>
          <w:p>
            <w:pPr>
              <w:pStyle w:val="Normal"/>
              <w:ind w:right="-176"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4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Научиться назы</w:t>
              <w:softHyphen/>
              <w:t>вать предшествую</w:t>
              <w:softHyphen/>
              <w:t>щее, последующее число, числа, расположенные между двумя дан</w:t>
              <w:softHyphen/>
              <w:t>ными натуральны</w:t>
              <w:softHyphen/>
              <w:t>ми числа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/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9pt"/>
                <w:sz w:val="24"/>
                <w:szCs w:val="24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sz w:val="24"/>
                <w:szCs w:val="24"/>
              </w:rPr>
              <w:t xml:space="preserve"> 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right="-176" w:hanging="34"/>
              <w:jc w:val="left"/>
              <w:rPr/>
            </w:pPr>
            <w:r>
              <w:rPr>
                <w:rStyle w:val="9pt"/>
                <w:sz w:val="24"/>
                <w:szCs w:val="24"/>
              </w:rPr>
              <w:t xml:space="preserve">Формирование навыков </w:t>
            </w:r>
          </w:p>
          <w:p>
            <w:pPr>
              <w:pStyle w:val="TextBody"/>
              <w:shd w:fill="auto" w:val="clear"/>
              <w:spacing w:lineRule="auto" w:line="240"/>
              <w:ind w:left="34" w:right="-176" w:hanging="34"/>
              <w:jc w:val="left"/>
              <w:rPr/>
            </w:pPr>
            <w:r>
              <w:rPr>
                <w:rStyle w:val="9pt"/>
                <w:sz w:val="24"/>
                <w:szCs w:val="24"/>
              </w:rPr>
              <w:t>состав</w:t>
              <w:softHyphen/>
              <w:t>ления алгорит</w:t>
              <w:softHyphen/>
              <w:t>ма выполнения задания, навы</w:t>
              <w:softHyphen/>
              <w:t xml:space="preserve">ков </w:t>
            </w:r>
          </w:p>
          <w:p>
            <w:pPr>
              <w:pStyle w:val="TextBody"/>
              <w:shd w:fill="auto" w:val="clear"/>
              <w:spacing w:lineRule="auto" w:line="240"/>
              <w:ind w:left="34" w:right="-176" w:hanging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онтальная работа с классом, работа с текстом учебника, работа у доски и в тетрад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</w:t>
            </w:r>
          </w:p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изучения 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4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Научиться раз</w:t>
              <w:softHyphen/>
              <w:t>личать числовые и буквенные вы</w:t>
              <w:softHyphen/>
              <w:t>ражения, находить значения число</w:t>
              <w:softHyphen/>
              <w:t>вых выраже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sz w:val="24"/>
                <w:szCs w:val="24"/>
              </w:rPr>
              <w:t xml:space="preserve"> сопоставлять характеристики объектов по одному или нескольким призна</w:t>
              <w:softHyphen/>
              <w:t>кам, выявлять сходства и различия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</w:t>
              <w:softHyphen/>
              <w:t>ние навыков анализа, ин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Урок-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"/>
                <w:rFonts w:eastAsia="Calibri"/>
                <w:i w:val="false"/>
                <w:sz w:val="24"/>
                <w:szCs w:val="24"/>
              </w:rPr>
              <w:t>практи</w:t>
              <w:softHyphen/>
              <w:t>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4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Научиться со</w:t>
              <w:softHyphen/>
              <w:t>ставлять числовое (буквенное) вы</w:t>
              <w:softHyphen/>
              <w:t>ражение по тексту задачи, объяснять смысл данного вы</w:t>
              <w:softHyphen/>
              <w:t>ражения, опираясь на текст задач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sz w:val="24"/>
                <w:szCs w:val="24"/>
              </w:rPr>
              <w:t xml:space="preserve"> самостоятельно находить и фор</w:t>
              <w:softHyphen/>
              <w:t>мулировать учеб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sz w:val="24"/>
                <w:szCs w:val="24"/>
              </w:rPr>
              <w:t xml:space="preserve"> выполнять учебные задачи, не имеющие однозначного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"/>
                <w:rFonts w:eastAsia="Calibri"/>
                <w:sz w:val="24"/>
                <w:szCs w:val="24"/>
              </w:rPr>
              <w:t>Урок закрепле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4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Обобщить знания, умения по теме «Числовые и бук</w:t>
              <w:softHyphen/>
              <w:t>венные выраже</w:t>
              <w:softHyphen/>
              <w:t>ния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sz w:val="24"/>
                <w:szCs w:val="24"/>
              </w:rPr>
              <w:t xml:space="preserve"> осознавать самого себя как дви</w:t>
              <w:softHyphen/>
              <w:t>жущую силу своего научения, формировать способность к мобилизации сил и энергии, к волевому усилию - выбору в ситуации мо</w:t>
            </w:r>
            <w:r>
              <w:rPr>
                <w:rStyle w:val="9"/>
                <w:color w:val="000000"/>
                <w:sz w:val="24"/>
                <w:szCs w:val="24"/>
              </w:rPr>
              <w:t>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Язык геометрических ри</w:t>
              <w:softHyphen/>
              <w:t>сунк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знакомления 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пра</w:t>
              <w:softHyphen/>
              <w:t>вильно обозначать точки, отрезки, прямые на черте</w:t>
              <w:softHyphen/>
              <w:t>жа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9"/>
                <w:color w:val="000000"/>
                <w:sz w:val="24"/>
                <w:szCs w:val="24"/>
              </w:rPr>
              <w:t>: оценивать весомость приводи</w:t>
              <w:softHyphen/>
              <w:t xml:space="preserve">мых доказательств и рассужд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беседа об истории появления геометрии как науки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Язык геометрических ри</w:t>
              <w:softHyphen/>
              <w:t>сунков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4"/>
                <w:szCs w:val="24"/>
              </w:rPr>
            </w:pPr>
            <w:r>
              <w:rPr>
                <w:rStyle w:val="9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своения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овых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выпол</w:t>
              <w:softHyphen/>
              <w:t>нять геометри</w:t>
              <w:softHyphen/>
              <w:t>ческие рисунки по описанию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развивать умение обмени</w:t>
              <w:softHyphen/>
              <w:t>ваться знаниями между членами класса для при</w:t>
              <w:softHyphen/>
              <w:t>нятия эффективных совместных решений</w:t>
            </w:r>
            <w:r>
              <w:rPr>
                <w:rStyle w:val="9"/>
                <w:b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9"/>
                <w:color w:val="000000"/>
                <w:sz w:val="24"/>
                <w:szCs w:val="24"/>
              </w:rPr>
              <w:t>: выявлять особенности (ка</w:t>
              <w:softHyphen/>
              <w:t>чества, признаки) разных объектов в процессе их рассмот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раз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(карточки-задания)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Язык геометрических ри</w:t>
              <w:softHyphen/>
              <w:t>сунк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раз</w:t>
              <w:softHyphen/>
              <w:t>личать прямые, отрезки, треуголь</w:t>
              <w:softHyphen/>
              <w:t>ники, прямоуголь</w:t>
              <w:softHyphen/>
              <w:t>ники на чертежах и описывать ва</w:t>
              <w:softHyphen/>
              <w:t>рианты взаимного расположения прямых и отрезк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пределять цели и функции участников, способы взаимодействия; плани</w:t>
              <w:softHyphen/>
              <w:t>ровать общие способы работы; обмениваться знаниями между членами группы для принятия эффективных совместных решений</w:t>
            </w:r>
            <w:r>
              <w:rPr>
                <w:rStyle w:val="9"/>
                <w:b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"/>
                <w:color w:val="000000"/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9"/>
                <w:color w:val="000000"/>
                <w:sz w:val="24"/>
                <w:szCs w:val="24"/>
              </w:rPr>
              <w:t>: формировать целевые установки учебной деятельности, выстраивать последова</w:t>
              <w:softHyphen/>
              <w:t>тельность необходимых операц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"/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9"/>
                <w:color w:val="000000"/>
                <w:sz w:val="24"/>
                <w:szCs w:val="24"/>
              </w:rPr>
              <w:t>: осуществлять сравнение и классификацию по заданным критер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групп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рямая.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трезок.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Лу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знакомления 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пра</w:t>
              <w:softHyphen/>
              <w:t>вильно обозна</w:t>
              <w:softHyphen/>
              <w:t>чать, называть прямые, отрезки, лучи на чертежах; находить и обо</w:t>
              <w:softHyphen/>
              <w:t>значать точки их пересечения (если таковые имеются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Style w:val="9"/>
                <w:color w:val="000000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роводить контроль в форме сравнения способа действия и его результат с заданным эталоном с целью обнаружения от</w:t>
              <w:softHyphen/>
              <w:t>клонений от эталона и внесе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Познавательны</w:t>
            </w:r>
            <w:r>
              <w:rPr>
                <w:rStyle w:val="9"/>
                <w:color w:val="000000"/>
                <w:sz w:val="24"/>
                <w:szCs w:val="24"/>
              </w:rPr>
              <w:t>е: выделять существенную ин</w:t>
              <w:softHyphen/>
              <w:t>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Развитие твор</w:t>
              <w:softHyphen/>
              <w:t>ческих способ</w:t>
              <w:softHyphen/>
              <w:t>ностей через ак</w:t>
              <w:softHyphen/>
              <w:t>тивные формы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рямая.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трезок.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Лу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делать рисунки по опи</w:t>
              <w:softHyphen/>
              <w:t>санию взаимного расположения отрезков, лучей и прямы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9"/>
                <w:color w:val="000000"/>
                <w:sz w:val="24"/>
                <w:szCs w:val="24"/>
              </w:rPr>
              <w:t>: выслушивать мнение чле</w:t>
              <w:softHyphen/>
              <w:t>нов команды не перебивая; принимать коллек</w:t>
              <w:softHyphen/>
              <w:t>тивное решени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рогнозировать результат и уро</w:t>
              <w:softHyphen/>
              <w:t>вень усвоения материала; определять новый уровень отношения к самому себе как к субъ</w:t>
              <w:softHyphen/>
              <w:t>екту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9"/>
                <w:color w:val="000000"/>
                <w:sz w:val="24"/>
                <w:szCs w:val="24"/>
              </w:rPr>
              <w:t>: формировать основы смысло</w:t>
              <w:softHyphen/>
              <w:t>вого чтения научных и познавательных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Сравнение отрезков. Длина от</w:t>
              <w:softHyphen/>
              <w:t>резк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Ввести определе</w:t>
              <w:softHyphen/>
              <w:t>ние равных отрез</w:t>
              <w:softHyphen/>
              <w:t>ков, соотношение длин равных от</w:t>
              <w:softHyphen/>
              <w:t>резков, обозначе</w:t>
              <w:softHyphen/>
              <w:t>ние равных отрез</w:t>
              <w:softHyphen/>
              <w:t>ков на чертежах.</w:t>
            </w:r>
            <w:r>
              <w:rPr>
                <w:rStyle w:val="Style16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Научиться приме</w:t>
              <w:softHyphen/>
              <w:t>нять полученные знания и умения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9"/>
                <w:color w:val="000000"/>
                <w:sz w:val="24"/>
                <w:szCs w:val="24"/>
              </w:rPr>
              <w:t>: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3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меть устанавливать причин</w:t>
              <w:softHyphen/>
              <w:t>но-следствен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Сравнение отрезков. Длина от</w:t>
              <w:softHyphen/>
              <w:t>резк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форми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пере</w:t>
              <w:softHyphen/>
              <w:t>водить одни еди</w:t>
              <w:softHyphen/>
              <w:t>ницы измерения длины в другие, записывать число</w:t>
              <w:softHyphen/>
              <w:t>вые и буквенные выражения для на</w:t>
              <w:softHyphen/>
              <w:t>хождения длины всего отрезка, если известны длины его часте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сравнивать способ действия и его результат с заданным эталоном с целью обнаружения отклонений от эталона и внесе</w:t>
              <w:softHyphen/>
              <w:t xml:space="preserve">ния необходимых коррективов.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 с            взаимопроверк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Ломана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сво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овых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разли</w:t>
              <w:softHyphen/>
              <w:t>чать понятия ли</w:t>
              <w:softHyphen/>
              <w:t>нии, отрезка, ло</w:t>
              <w:softHyphen/>
              <w:t>маной; правильно обозначать и на</w:t>
              <w:softHyphen/>
              <w:t>зывать ломаную, находить длину данной ломано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26"/>
              <w:contextualSpacing/>
              <w:jc w:val="left"/>
              <w:rPr>
                <w:sz w:val="24"/>
                <w:szCs w:val="24"/>
              </w:rPr>
            </w:pPr>
            <w:r>
              <w:rPr>
                <w:rStyle w:val="9"/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9"/>
                <w:color w:val="000000"/>
                <w:sz w:val="24"/>
                <w:szCs w:val="24"/>
              </w:rPr>
              <w:t>Ломана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-176"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разли</w:t>
              <w:softHyphen/>
              <w:t>чать замкнутые, незамкнутые, самопересекающиеся ломаные; строить указанные ломаные по опи</w:t>
              <w:softHyphen/>
              <w:t>санию. Составлять числовое или бук</w:t>
              <w:softHyphen/>
              <w:t>венное выражение для нахождения длины ломано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Координатный лу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вла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отли</w:t>
              <w:softHyphen/>
              <w:t>чать координат</w:t>
              <w:softHyphen/>
              <w:t>ный луч от обыч</w:t>
              <w:softHyphen/>
              <w:t>ного луча, строить точки с указанны</w:t>
              <w:softHyphen/>
              <w:t>ми координатами на координатном луче, выбрав удоб</w:t>
              <w:softHyphen/>
              <w:t>ный единичный отрезок, находить координаты имею</w:t>
              <w:softHyphen/>
              <w:t>щихся точе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навыков ана</w:t>
              <w:softHyphen/>
              <w:t>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Коорди</w:t>
              <w:softHyphen/>
              <w:t>натный лу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Систематизи</w:t>
              <w:softHyphen/>
              <w:t>ровать знания и умения учащих</w:t>
              <w:softHyphen/>
              <w:t>ся по теме «Ко</w:t>
              <w:softHyphen/>
              <w:t>ординатный луч, прямая, отрезок, ломаная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(карточки-задания)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Контроль</w:t>
              <w:softHyphen/>
              <w:t>ная рабо</w:t>
              <w:softHyphen/>
              <w:t>та № 1 по теме «Сравнение натураль</w:t>
              <w:softHyphen/>
              <w:t>ных чисел, прямая, отрезок, ломаная, координат</w:t>
              <w:softHyphen/>
              <w:t>ный луч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-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Резерв</w:t>
              <w:softHyphen/>
              <w:t>ный урок. Решение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практи</w:t>
              <w:softHyphen/>
              <w:t>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Расширить пред</w:t>
              <w:softHyphen/>
              <w:t>ставления о прак</w:t>
              <w:softHyphen/>
              <w:t>тическом приме</w:t>
              <w:softHyphen/>
              <w:t>нении математик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сравнивать способ действия и его результат с заданным эталоном с целью обнаружения отклонений от эталона внесе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Округле</w:t>
              <w:softHyphen/>
              <w:t>ние нату</w:t>
              <w:softHyphen/>
              <w:t>ральных чисе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Вывести правило округления на</w:t>
              <w:softHyphen/>
              <w:t>туральных чисел и научиться при</w:t>
              <w:softHyphen/>
              <w:t>менять его в прак</w:t>
              <w:softHyphen/>
              <w:t>тической деятель</w:t>
              <w:softHyphen/>
              <w:t>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меть выслушивать мнение членов команды, не перебивая; принимать кол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Округле</w:t>
              <w:softHyphen/>
              <w:t>ние нату</w:t>
              <w:softHyphen/>
              <w:t>ральных чисел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Совершенствовать знания и умения учащихся по теме «Округление нату</w:t>
              <w:softHyphen/>
              <w:t>ральных чисел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 с самопроверк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Прикидка результата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аучиться опре</w:t>
              <w:softHyphen/>
              <w:t>делять старший разряд суммы, раз</w:t>
              <w:softHyphen/>
              <w:t>ности, произведе</w:t>
              <w:softHyphen/>
              <w:t>ния и частного двух чисел и применять полученные знания и умения для про</w:t>
              <w:softHyphen/>
              <w:t>верки правильно</w:t>
              <w:softHyphen/>
              <w:t>сти вычисле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"/>
                <w:color w:val="000000"/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меть находить в тексте ин</w:t>
              <w:softHyphen/>
              <w:t>формацию, необходимую для решения задач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составлять план и последова</w:t>
              <w:softHyphen/>
              <w:t>тельность действий, формировать способность к волевому усилию в преодолении препят</w:t>
              <w:softHyphen/>
              <w:t>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Прикидка результата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"/>
                <w:i w:val="false"/>
                <w:color w:val="000000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Научиться осу</w:t>
              <w:softHyphen/>
              <w:t>ществлять при</w:t>
              <w:softHyphen/>
              <w:t xml:space="preserve">кидку результата действия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ри изменении одного из компонентов в несколько раз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рикидка результата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при</w:t>
              <w:softHyphen/>
              <w:t>менять прикидку результата дейст</w:t>
              <w:softHyphen/>
              <w:t>вия при решении тек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сравнивать способ действия и его результат с заданным эталоном с целью обнаружения отклонений от эталона внесе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 с последующей взаимопроверк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Вычис</w:t>
              <w:softHyphen/>
              <w:t>ления с много</w:t>
              <w:softHyphen/>
              <w:t>значными числам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сво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овых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Вспомнить алго</w:t>
              <w:softHyphen/>
              <w:t>ритм сложения и вычитания мно</w:t>
              <w:softHyphen/>
              <w:t>гозначных чисел и научиться при</w:t>
              <w:softHyphen/>
              <w:t>менять его при ре</w:t>
              <w:softHyphen/>
              <w:t>шении примеров 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Вычис</w:t>
              <w:softHyphen/>
              <w:t>ления с много</w:t>
              <w:softHyphen/>
              <w:t>значными числам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pt"/>
                <w:color w:val="000000"/>
                <w:sz w:val="24"/>
                <w:szCs w:val="24"/>
              </w:rPr>
              <w:t>Вспомнить алго</w:t>
              <w:softHyphen/>
              <w:t>ритм умножения многозначных чисел и научиться применять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его при решении приме</w:t>
              <w:softHyphen/>
              <w:t>ров 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Вычис</w:t>
              <w:softHyphen/>
              <w:t>ления с много</w:t>
              <w:softHyphen/>
              <w:t>значными числам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Вспомнить ал</w:t>
              <w:softHyphen/>
              <w:t>горитм деления многозначных чисел и научиться применять его при решении приме</w:t>
              <w:softHyphen/>
              <w:t>ров 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Вычис</w:t>
              <w:softHyphen/>
              <w:t>ления с много</w:t>
              <w:softHyphen/>
              <w:t>значными числам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Вычисле</w:t>
              <w:softHyphen/>
              <w:t>ния с многознач</w:t>
              <w:softHyphen/>
              <w:t>ными числами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(карточки-задания), 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"/>
                <w:b/>
                <w:i/>
                <w:color w:val="000000"/>
                <w:sz w:val="24"/>
                <w:szCs w:val="24"/>
              </w:rPr>
              <w:t>Контроль</w:t>
              <w:softHyphen/>
              <w:t>ная рабо</w:t>
              <w:softHyphen/>
              <w:t>та №2 по теме «Округле</w:t>
              <w:softHyphen/>
              <w:t>ние чисел, вычисления с много</w:t>
              <w:softHyphen/>
              <w:t>значными числами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формировать способность к мо</w:t>
              <w:softHyphen/>
              <w:t>билизации сил и энергии, к волевому усилию -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контрольно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Резерв</w:t>
              <w:softHyphen/>
              <w:t>ный урок. Решение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рямо</w:t>
              <w:softHyphen/>
              <w:t>угольник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знаком</w:t>
              <w:softHyphen/>
              <w:t>ления,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состав</w:t>
              <w:softHyphen/>
              <w:t>лять числовые и буквенные вы</w:t>
              <w:softHyphen/>
              <w:t>ражения для нахо</w:t>
              <w:softHyphen/>
              <w:t>ждения площади фигур, состав</w:t>
              <w:softHyphen/>
              <w:t>ленных из двух или нескольких прямоугольник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2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читься основам смыслового чтения научных и познавательных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рямо</w:t>
              <w:softHyphen/>
              <w:t>угольни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rStyle w:val="9pt"/>
                <w:color w:val="000000"/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разли</w:t>
              <w:softHyphen/>
              <w:t>чать равные фигу</w:t>
              <w:softHyphen/>
              <w:t>ры и равновеликие (имеющие равную площадь) фигуры, научиться приво</w:t>
              <w:softHyphen/>
              <w:t>дить соответству</w:t>
              <w:softHyphen/>
              <w:t xml:space="preserve">ющие примеры и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контрпример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улы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записы</w:t>
              <w:softHyphen/>
              <w:t>вать формулы пло</w:t>
              <w:softHyphen/>
              <w:t>щади и периметра прямоугольника, формулу пути и применять их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pt2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меть находить в тексте ин</w:t>
              <w:softHyphen/>
              <w:t xml:space="preserve">формацию, необходимую для решения задачи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Формулы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со</w:t>
              <w:softHyphen/>
              <w:t>ставлять формулы по тексту задачи и находить неиз</w:t>
              <w:softHyphen/>
              <w:t>вестные компо</w:t>
              <w:softHyphen/>
              <w:t>ненты из форму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rStyle w:val="9pt"/>
                <w:color w:val="000000"/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2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прогнозировать результат и уро</w:t>
              <w:softHyphen/>
              <w:t>вень усвоения материала; определять новый уровень отношения к самому себе как к субъ</w:t>
              <w:softHyphen/>
              <w:t>екту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Законы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арифме</w:t>
              <w:softHyphen/>
              <w:t>тических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ейств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запи</w:t>
              <w:softHyphen/>
              <w:t>сывать законы ма</w:t>
              <w:softHyphen/>
              <w:t>тематических дей</w:t>
              <w:softHyphen/>
              <w:t>ствий с помощью формул и давать словесную форму</w:t>
              <w:softHyphen/>
              <w:t>лировку зако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планировать свое действие в со</w:t>
              <w:softHyphen/>
              <w:t xml:space="preserve">ответствии с поставленной задаче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Законы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арифм</w:t>
              <w:softHyphen/>
              <w:t>етических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ейств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ракти</w:t>
              <w:softHyphen/>
              <w:t>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при</w:t>
              <w:softHyphen/>
              <w:t>менять законы математических действий при ре</w:t>
              <w:softHyphen/>
              <w:t>шении примеров 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4"/>
                <w:szCs w:val="24"/>
              </w:rPr>
            </w:pPr>
            <w:r>
              <w:rPr>
                <w:rStyle w:val="9pt2"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4"/>
                <w:szCs w:val="24"/>
              </w:rPr>
            </w:pPr>
            <w:r>
              <w:rPr>
                <w:rStyle w:val="9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2"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оценивать весомость приводи</w:t>
              <w:softHyphen/>
              <w:t xml:space="preserve">мых доказательств и рассужд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2"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выявлять особенности (ка</w:t>
              <w:softHyphen/>
              <w:t>чества, признаки) разных объектов в процессе их рассмот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авн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Овладеть прие</w:t>
              <w:softHyphen/>
              <w:t xml:space="preserve">мами решения уравнений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создавать и преобразовывать модели и схемы для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авн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 xml:space="preserve">Совершенствовать навыки решения уравнений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меть выслушивать мнение членов команды, не перебивая; принимать кол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8"/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rStyle w:val="8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,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проще</w:t>
              <w:softHyphen/>
              <w:t>ние выра</w:t>
              <w:softHyphen/>
              <w:t>жени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опреде</w:t>
              <w:softHyphen/>
              <w:t>лять коэффициент в выражениях, упрощать буквен</w:t>
              <w:softHyphen/>
              <w:t>ные выражения с применением распределительно</w:t>
              <w:softHyphen/>
              <w:t>го зако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rStyle w:val="8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 xml:space="preserve">билизации сил и энергии, к волевому усилию - выбору в ситуации мотивационного конфликта и к преодолению препятствий. </w:t>
            </w:r>
            <w:r>
              <w:rPr>
                <w:rStyle w:val="8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проще</w:t>
              <w:softHyphen/>
              <w:t>ние выра</w:t>
              <w:softHyphen/>
              <w:t>жен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выно</w:t>
              <w:softHyphen/>
              <w:t>сить общий мно</w:t>
              <w:softHyphen/>
              <w:t>житель за скобки, применяя распре</w:t>
              <w:softHyphen/>
              <w:t>делительный за</w:t>
              <w:softHyphen/>
              <w:t>кон умнож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rStyle w:val="8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rStyle w:val="8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проще</w:t>
              <w:softHyphen/>
              <w:t>ние выра</w:t>
              <w:softHyphen/>
              <w:t>жен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при</w:t>
              <w:softHyphen/>
              <w:t>менять упроще</w:t>
              <w:softHyphen/>
              <w:t>ние выражений для нахождения значения буквен</w:t>
              <w:softHyphen/>
              <w:t>ного выражения, при решении урав</w:t>
              <w:softHyphen/>
              <w:t>не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(карточки-задания), работа у доски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проще</w:t>
              <w:softHyphen/>
              <w:t>ние выра</w:t>
              <w:softHyphen/>
              <w:t>жени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Упроще</w:t>
              <w:softHyphen/>
              <w:t>ние выражени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реше</w:t>
              <w:softHyphen/>
              <w:t>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Матема</w:t>
              <w:softHyphen/>
              <w:t>тический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язы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запи</w:t>
              <w:softHyphen/>
              <w:t>сывать числовые выражения по их словесной форму</w:t>
              <w:softHyphen/>
              <w:t>лировке, называть компоненты в вы</w:t>
              <w:softHyphen/>
              <w:t>ражения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выделять существенную ин</w:t>
              <w:softHyphen/>
              <w:t>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Матема</w:t>
              <w:softHyphen/>
              <w:t>тический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язык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Развивать умения извлекать необ</w:t>
              <w:softHyphen/>
              <w:t>ходимую инфор</w:t>
              <w:softHyphen/>
              <w:t>мацию из матема</w:t>
              <w:softHyphen/>
              <w:t>тических текстов для составле</w:t>
              <w:softHyphen/>
              <w:t>ния числового или буквенного выраж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искать и выделять необходимую информацию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Матема</w:t>
              <w:softHyphen/>
              <w:t>тическая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модель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Выраже</w:t>
              <w:softHyphen/>
              <w:t>ния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прогнозировать результат и уровень усвоения зна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8"/>
                <w:b/>
                <w:color w:val="000000"/>
                <w:sz w:val="24"/>
                <w:szCs w:val="24"/>
              </w:rPr>
              <w:t>Контроль</w:t>
              <w:softHyphen/>
              <w:t>ная рабо</w:t>
              <w:softHyphen/>
              <w:t>та № 3 по теме «Уравне</w:t>
              <w:softHyphen/>
              <w:t>ния, упро</w:t>
              <w:softHyphen/>
              <w:t>щение вы</w:t>
              <w:softHyphen/>
              <w:t>ражений»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 xml:space="preserve">билизации сил и энергии, к волевому усилию - выбору в ситуации мотивационного конфликта и к преодолению препятствий.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контрольно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Резерв</w:t>
              <w:softHyphen/>
              <w:t>ный урок. Решение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сравнивать способ действия и его результат с заданным эталоном с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целью обнаружения отклонений от эталона внесе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применять схемы,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модели для получения информации, устанавливать причинно-следствен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76"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А II. ОБЫКНОВЕННЫЕ ДРОБИ (35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8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"/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rStyle w:val="8"/>
                <w:sz w:val="24"/>
                <w:szCs w:val="24"/>
              </w:rPr>
              <w:t>:</w:t>
            </w:r>
            <w:r>
              <w:rPr>
                <w:rStyle w:val="9pt"/>
                <w:sz w:val="24"/>
                <w:szCs w:val="24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еление с остатком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pt"/>
                <w:color w:val="000000"/>
                <w:sz w:val="24"/>
                <w:szCs w:val="24"/>
              </w:rPr>
              <w:t>Научиться вы</w:t>
              <w:softHyphen/>
              <w:t>ражать делимое через неполное частное, дели</w:t>
              <w:softHyphen/>
              <w:t>тель и остаток, находить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остаток от деления сум</w:t>
              <w:softHyphen/>
              <w:t xml:space="preserve">мы и разности двух чисел,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если известны остатки данных чисе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в группах,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еление с остатком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при</w:t>
              <w:softHyphen/>
              <w:t>менять деление с остатком для ре</w:t>
              <w:softHyphen/>
              <w:t>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составлять план и последова</w:t>
              <w:softHyphen/>
              <w:t>тельность действий, формировать способность к волевому усилию в преодолении препят</w:t>
              <w:softHyphen/>
              <w:t>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тестовый 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быкно</w:t>
              <w:softHyphen/>
              <w:t>венные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роб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запи</w:t>
              <w:softHyphen/>
              <w:t>сывать частное в виде дроби, правильно читать и записывать обыкновенные дроби, называть их числитель и зна</w:t>
              <w:softHyphen/>
              <w:t>мен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быкно</w:t>
              <w:softHyphen/>
              <w:t>венные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роб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Освоить два спо</w:t>
              <w:softHyphen/>
              <w:t>соба получения дроби и научиться применять их при решении задач. Вспомнить прави</w:t>
              <w:softHyphen/>
              <w:t>ла сравнения дро</w:t>
              <w:softHyphen/>
              <w:t>бей с одинаковыми числителями (зна</w:t>
              <w:softHyphen/>
              <w:t>менателями) и на</w:t>
              <w:softHyphen/>
              <w:t>учиться правильно их применят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точно и грамотно вы</w:t>
              <w:softHyphen/>
              <w:t>ражать свои мысл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тыска</w:t>
              <w:softHyphen/>
              <w:t>ние части от целого и целого по его ча</w:t>
              <w:softHyphen/>
              <w:t>ст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Вывести алгоритм нахождения части от целого и на</w:t>
              <w:softHyphen/>
              <w:t>учиться применять его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пределять последовательности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применять таблицы, схемы, модели для получения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тыска</w:t>
              <w:softHyphen/>
              <w:t>ние части от целого и целого по его ча</w:t>
              <w:softHyphen/>
              <w:t>ст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Вывести алгоритм нахождения це</w:t>
              <w:softHyphen/>
              <w:t>лого по его части и научиться при</w:t>
              <w:softHyphen/>
              <w:t>менять его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пределять новый уровень отно</w:t>
              <w:softHyphen/>
              <w:t xml:space="preserve">шения к самому себе как субъекту деятельности.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строить рассуждения в форме связи простых суждений об объекте, его строе</w:t>
              <w:softHyphen/>
              <w:t>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тыска</w:t>
              <w:softHyphen/>
              <w:t>ние части от целого и целого по его ча</w:t>
              <w:softHyphen/>
              <w:t>ст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класси</w:t>
              <w:softHyphen/>
              <w:t>фицировать задачи на части по методу их реш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произвольно и осознанно владеть общим приемом решения задач; осу</w:t>
              <w:softHyphen/>
              <w:t>ществлять поиск необходимой информации для выполнения учебных за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сновное свойств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роб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сво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новых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Вывести основное свойство дроби, научиться запи</w:t>
              <w:softHyphen/>
              <w:t>сывать его в бук</w:t>
              <w:softHyphen/>
              <w:t>венном виде и по</w:t>
              <w:softHyphen/>
              <w:t>знакомиться с его применение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сновное свойств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роб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при</w:t>
              <w:softHyphen/>
              <w:t>менять основное свойство дроби для сокращения дробе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сновное свойств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роб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Вывести алго</w:t>
              <w:softHyphen/>
              <w:t>ритм приведения дробей к общему знаменателю и на</w:t>
              <w:softHyphen/>
              <w:t>учиться применять его для сравнения дробей,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сопоставлять характеристики объектов по одному или нескольким призна</w:t>
              <w:softHyphen/>
              <w:t>кам; выявлять сходства и различия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(карточки-задания)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сновное свойств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дроб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Систематизиро</w:t>
              <w:softHyphen/>
              <w:t>вать умения и на</w:t>
              <w:softHyphen/>
              <w:t>выки учащихся по теме «Основное свойство дроби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8"/>
                <w:color w:val="000000"/>
                <w:sz w:val="24"/>
                <w:szCs w:val="24"/>
              </w:rPr>
              <w:t>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'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pt"/>
                <w:color w:val="000000"/>
                <w:sz w:val="24"/>
                <w:szCs w:val="24"/>
              </w:rPr>
              <w:t>устанавливать причинно-следственные связи и зависимости между объ</w:t>
              <w:softHyphen/>
              <w:t>е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тестовый 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аучиться разли</w:t>
              <w:softHyphen/>
              <w:t>чать правильные и неправильные дроби, изображать правильные и не</w:t>
              <w:softHyphen/>
              <w:t>правильные дроби на координатном луче, сравнивать их с единице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оценивать весомость приводи</w:t>
              <w:softHyphen/>
              <w:t>мых доказательств 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9pt"/>
                <w:color w:val="000000"/>
                <w:sz w:val="24"/>
                <w:szCs w:val="24"/>
              </w:rPr>
              <w:t xml:space="preserve"> классифицировать объекты, устанавливать причинно-следствен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выде</w:t>
              <w:softHyphen/>
              <w:t>лять целую часть из неправильной дроби, записывать смешанное число в виде неправиль</w:t>
              <w:softHyphen/>
              <w:t>ной дроб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Правиль</w:t>
              <w:softHyphen/>
              <w:t>ные и неправиль</w:t>
              <w:softHyphen/>
              <w:t>ные дроби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Окруж</w:t>
              <w:softHyphen/>
              <w:t>ность и круг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осво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новых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строить окружность (круг) с помощью цир</w:t>
              <w:softHyphen/>
              <w:t>куля, различать окружность и круг, на рисунках пока</w:t>
              <w:softHyphen/>
              <w:t>зывать и называть радиус, диаметр окруж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планировать свое действие в со</w:t>
              <w:softHyphen/>
              <w:t xml:space="preserve">ответствии с поставленной задаче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Окруж</w:t>
              <w:softHyphen/>
              <w:t>ность и круг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ме</w:t>
              <w:softHyphen/>
              <w:t>нять математиче</w:t>
              <w:softHyphen/>
              <w:t>скую терминоло</w:t>
              <w:softHyphen/>
              <w:t>гию и символьный язык при решении задач, связанных с окружностью и круго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опоставлять характеристики объектов по одному или нескольким призна</w:t>
              <w:softHyphen/>
              <w:t>кам; выявлять сходства и различия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Окруж</w:t>
              <w:softHyphen/>
              <w:t>ность и круг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Окруж</w:t>
              <w:softHyphen/>
              <w:t>ность и круг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(карточки-задания)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8"/>
                <w:b/>
                <w:i w:val="false"/>
                <w:color w:val="000000"/>
                <w:sz w:val="24"/>
                <w:szCs w:val="24"/>
              </w:rPr>
              <w:t>Контроль</w:t>
              <w:softHyphen/>
              <w:t>ная рабо</w:t>
              <w:softHyphen/>
              <w:t>та №4 по теме «Деление и дроби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-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контрольно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Резерв</w:t>
              <w:softHyphen/>
              <w:t>ный урок. Решение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практи</w:t>
              <w:softHyphen/>
              <w:t>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равнивать способ действия и его результат с заданным эталоном с целью обнаружения отклонений от эталона и внесе</w:t>
              <w:softHyphen/>
              <w:t>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образова</w:t>
              <w:softHyphen/>
              <w:t>тельных задач в зависимости от конкрет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складывать и вычитать дроби с одинаковым знаменателем и применять эти умения 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ести алгоритм сложения (вычитания) дробей с разными знаменателями и научиться применять е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троить логические цепочки рассу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навыки сложения и вычитания дробей с разными знаменателя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находить в тексте ин</w:t>
              <w:softHyphen/>
              <w:t xml:space="preserve">формацию, необходимую для решения задачи.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(карточки-задания)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-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рименять сложение и вычитание дробей при решении уравнений и текстовых задач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приобретенные знания и умения и навыки по теме «Сложение и вычитание дробей с разными знаменателями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</w:t>
              <w:softHyphen/>
              <w:t>ние сме</w:t>
              <w:softHyphen/>
              <w:t>шанных чисе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ести алгоритм смешанных чисел и научиться применять его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жение и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</w:t>
              <w:softHyphen/>
              <w:t>ние сме</w:t>
              <w:softHyphen/>
              <w:t>шанных чисел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вы</w:t>
              <w:softHyphen/>
              <w:t>читать дробь из целого числа, составить алго</w:t>
              <w:softHyphen/>
              <w:t>ритм вычитания смешанных чисел и научиться при</w:t>
              <w:softHyphen/>
              <w:t>менять е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троить рассуждения в форме связи простых суждений об объекте, его строе</w:t>
              <w:softHyphen/>
              <w:t>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</w:t>
              <w:softHyphen/>
              <w:t>ние сме</w:t>
              <w:softHyphen/>
              <w:t>шанных чисел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е</w:t>
              <w:softHyphen/>
              <w:t>реводить более мелкие единицы измерения в более крупные с исполь</w:t>
              <w:softHyphen/>
              <w:t>зованием обык</w:t>
              <w:softHyphen/>
              <w:t>новенных дробей и смешанных чисел и выполнять действия с ни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</w:t>
              <w:softHyphen/>
              <w:t>ние сме</w:t>
              <w:softHyphen/>
              <w:t>шанных чисе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</w:t>
              <w:softHyphen/>
              <w:t>менять сложение и вычитание сме</w:t>
              <w:softHyphen/>
              <w:t>шанных чисел при решении уравне</w:t>
              <w:softHyphen/>
              <w:t>ний и тек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устанавливать причин</w:t>
              <w:softHyphen/>
              <w:t>но-следствен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</w:t>
              <w:softHyphen/>
              <w:t>ние сме</w:t>
              <w:softHyphen/>
              <w:t>шанных чисел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Сложе</w:t>
              <w:softHyphen/>
              <w:t>ние и вычитание смешанных чисел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твор</w:t>
              <w:softHyphen/>
              <w:t>ческих способ</w:t>
              <w:softHyphen/>
              <w:t>ностей через ак</w:t>
              <w:softHyphen/>
              <w:t>тивные формы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</w:t>
              <w:softHyphen/>
              <w:t>ние и деле</w:t>
              <w:softHyphen/>
              <w:t>ние обык</w:t>
              <w:softHyphen/>
              <w:t>новенной дроби на нату</w:t>
              <w:softHyphen/>
              <w:t>ральное числ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ести алгоритм умножения обык</w:t>
              <w:softHyphen/>
              <w:t>новенных дробей на натуральное число и научиться применять е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ычитывать все уровни тек</w:t>
              <w:softHyphen/>
              <w:t>ст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</w:t>
              <w:softHyphen/>
              <w:t>ние и деле</w:t>
              <w:softHyphen/>
              <w:t>ние обык</w:t>
              <w:softHyphen/>
              <w:t>новенной дроби на нату</w:t>
              <w:softHyphen/>
              <w:t>ральное числ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ести алгоритм деления дроби на натуральное число и научиться применять его при решении уравне</w:t>
              <w:softHyphen/>
              <w:t>ний и тек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приводить примеры в ка</w:t>
              <w:softHyphen/>
              <w:t>честве доказательства выдвигаемых по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тестовый 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</w:t>
              <w:softHyphen/>
              <w:t>ние и деле</w:t>
              <w:softHyphen/>
              <w:t>ние обык</w:t>
              <w:softHyphen/>
              <w:t>новенно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рок обобще</w:t>
              <w:softHyphen/>
              <w:t>ния и си- стематизаци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Умно- жение к деление обыкновенных дробей на нату</w:t>
              <w:softHyphen/>
              <w:t>ральное число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прогнозировать результат и уро-вень усвоения материала; определять новый уровень отношения к самому себе как к субъ</w:t>
              <w:softHyphen/>
              <w:t>екту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5 по теме «Арифметические действия с обыкновенными дробями»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  <w:rFonts w:eastAsia="Calibri"/>
                <w:sz w:val="24"/>
                <w:szCs w:val="24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-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контрольно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Резерв</w:t>
              <w:softHyphen/>
              <w:t>ный урок. Решение задач</w:t>
            </w:r>
          </w:p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станавливать причинно- следственные связи и зависимости между объ</w:t>
              <w:softHyphen/>
              <w:t>е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ГЕОМЕТРИЧЕСКИЕ ФИГУРЫ (23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xact"/>
                <w:sz w:val="24"/>
                <w:szCs w:val="24"/>
              </w:rPr>
              <w:t>Определе</w:t>
              <w:softHyphen/>
              <w:t>ние угла. Разверну</w:t>
              <w:softHyphen/>
              <w:t>тый угол</w:t>
            </w:r>
          </w:p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понятие угла. Научиться распознавать углы на чертежах, правильно их обо</w:t>
              <w:softHyphen/>
              <w:t>значать, называть вершины, стороны угл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xact"/>
                <w:sz w:val="24"/>
                <w:szCs w:val="24"/>
              </w:rPr>
              <w:t>Определе</w:t>
              <w:softHyphen/>
              <w:t>ние угла. Разверну</w:t>
              <w:softHyphen/>
              <w:t>тый угол</w:t>
            </w:r>
          </w:p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понятия дополнительных лучей, развернуто</w:t>
              <w:softHyphen/>
              <w:t>го угла. Научиться строить рисунки к задачам по опи</w:t>
              <w:softHyphen/>
              <w:t>санию взаимного расположения геометрических фигу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планировать свое действие в со</w:t>
              <w:softHyphen/>
              <w:t>ответствии с поставленной задаче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равнение углов нало</w:t>
              <w:softHyphen/>
              <w:t>жением</w:t>
            </w:r>
          </w:p>
          <w:p>
            <w:pPr>
              <w:pStyle w:val="TextBody"/>
              <w:shd w:fill="auto" w:val="clear"/>
              <w:spacing w:lineRule="auto" w:line="240"/>
              <w:ind w:left="2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left="2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освоения</w:t>
            </w:r>
          </w:p>
          <w:p>
            <w:pPr>
              <w:pStyle w:val="TextBody"/>
              <w:shd w:fill="auto" w:val="clear"/>
              <w:spacing w:lineRule="auto" w:line="240"/>
              <w:ind w:left="2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новых</w:t>
            </w:r>
          </w:p>
          <w:p>
            <w:pPr>
              <w:pStyle w:val="TextBody"/>
              <w:shd w:fill="auto" w:val="clear"/>
              <w:spacing w:lineRule="auto" w:line="240"/>
              <w:ind w:left="2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знаний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понятие равных фигур. Научиться сравни</w:t>
              <w:softHyphen/>
              <w:t>вать углы наложе</w:t>
              <w:softHyphen/>
              <w:t>нием и применять полученные уме</w:t>
              <w:softHyphen/>
              <w:t>ния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угл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изме</w:t>
              <w:softHyphen/>
              <w:t>рять градусную меру углов на чер</w:t>
              <w:softHyphen/>
              <w:t>теже с помощью транспортира, различать острые, прямые, тупые угл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угл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</w:t>
              <w:softHyphen/>
              <w:t>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строить углы по заданной градусной мер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ссектри</w:t>
              <w:softHyphen/>
              <w:t>са угл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определе</w:t>
              <w:softHyphen/>
              <w:t>ние биссектрисы угла и научиться применять его для решения задач на построение и вычисление угл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уголь</w:t>
              <w:softHyphen/>
              <w:t>ник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рабо</w:t>
              <w:softHyphen/>
              <w:t>тать с чертежны</w:t>
              <w:softHyphen/>
              <w:t>ми угольниками и с их помощью строить углы в 90°, 120°, 135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станавливать причинно- следственные связи и зависимости между объ</w:t>
              <w:softHyphen/>
              <w:t>е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уголь</w:t>
              <w:softHyphen/>
              <w:t>ни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понятие треугольника. Научиться разли</w:t>
              <w:softHyphen/>
              <w:t>чать на чертеже прямоугольный, тупоугольный и остроугольный треугольники, правильно назы</w:t>
              <w:softHyphen/>
              <w:t>вать, строить и на</w:t>
              <w:softHyphen/>
              <w:t>ходить периметр треугольник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.)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уголь</w:t>
              <w:softHyphen/>
              <w:t>ник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состав</w:t>
              <w:softHyphen/>
              <w:t>лять числовые и буквенные вы</w:t>
              <w:softHyphen/>
              <w:t>ражения для нахо</w:t>
              <w:softHyphen/>
              <w:t>ждения периметра треугольника, познакомиться с неравенством треугольника и на</w:t>
              <w:softHyphen/>
              <w:t>учиться применять его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треугольник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форму</w:t>
              <w:softHyphen/>
              <w:t>лу для нахождения площади прямо</w:t>
              <w:softHyphen/>
              <w:t>угольника и на ее основе вывести формулу для нахо</w:t>
              <w:softHyphen/>
              <w:t>ждения площади прямоугольного треугольника. На</w:t>
              <w:softHyphen/>
              <w:t>учиться применять ее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образова</w:t>
              <w:softHyphen/>
              <w:t>тельных задач в зависимости от конкрет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треуголь</w:t>
              <w:softHyphen/>
              <w:t>ник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ести формулу для вычисления площади треуголь</w:t>
              <w:softHyphen/>
              <w:t>ника. Научиться применять ее для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амостоятельно выделять и фор</w:t>
              <w:softHyphen/>
              <w:t xml:space="preserve">мулировать познавательную цель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о углов тре</w:t>
              <w:softHyphen/>
              <w:t>угольник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ить свой</w:t>
              <w:softHyphen/>
              <w:t>ство острых углов прямоугольного треугольника, вы</w:t>
              <w:softHyphen/>
              <w:t>вести свойство уг</w:t>
              <w:softHyphen/>
              <w:t>лов произвольного треугольника. На</w:t>
              <w:softHyphen/>
              <w:t>учиться применять его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планировать свое действие в со</w:t>
              <w:softHyphen/>
              <w:t>ответствии с поставленной задаче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о углов тре</w:t>
              <w:softHyphen/>
              <w:t>угольник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навыки решения задач на построе</w:t>
              <w:softHyphen/>
              <w:t>ние и вычисления с применением свойства углов треугольн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образователь</w:t>
              <w:softHyphen/>
              <w:t>ных задач в зависимости от конкрет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</w:t>
              <w:softHyphen/>
              <w:t>ние между двумя точками. Масштаб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понятие масштаба, рас</w:t>
              <w:softHyphen/>
              <w:t>стояния между точками. Научить</w:t>
              <w:softHyphen/>
              <w:t>ся применять эти понятия при ре</w:t>
              <w:softHyphen/>
              <w:t>шении тек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</w:t>
              <w:softHyphen/>
              <w:t>ние между двумя точками. Масштаб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разли</w:t>
              <w:softHyphen/>
              <w:t xml:space="preserve">чать понятия </w:t>
            </w:r>
            <w:r>
              <w:rPr>
                <w:rStyle w:val="Style16"/>
                <w:b w:val="false"/>
                <w:color w:val="000000"/>
                <w:sz w:val="24"/>
                <w:szCs w:val="24"/>
              </w:rPr>
              <w:t>длина маршрут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6"/>
                <w:b w:val="false"/>
                <w:color w:val="000000"/>
                <w:sz w:val="24"/>
                <w:szCs w:val="24"/>
              </w:rPr>
              <w:t>рас</w:t>
              <w:softHyphen/>
              <w:t>стояние между точками</w:t>
            </w:r>
            <w:r>
              <w:rPr>
                <w:color w:val="000000"/>
                <w:sz w:val="24"/>
                <w:szCs w:val="24"/>
              </w:rPr>
              <w:t xml:space="preserve"> и при</w:t>
              <w:softHyphen/>
              <w:t>менять их при ре</w:t>
              <w:softHyphen/>
              <w:t>шении тек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с достаточной полно</w:t>
              <w:softHyphen/>
              <w:t>той и точностью выражать свои мысли в соот</w:t>
              <w:softHyphen/>
              <w:t>ветствии с задачами коммуникаци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от точки до прямой. Перпенди</w:t>
              <w:softHyphen/>
              <w:t>кулярные прямые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понятие перпендикуляр</w:t>
              <w:softHyphen/>
              <w:t>ных прямых. Научиться распо</w:t>
              <w:softHyphen/>
              <w:t>знавать перпенди</w:t>
              <w:softHyphen/>
              <w:t>кулярные прямые на чертежах, стро</w:t>
              <w:softHyphen/>
              <w:t>ить их с помощью чертежного уголь</w:t>
              <w:softHyphen/>
              <w:t>н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находить в тексте ин</w:t>
              <w:softHyphen/>
              <w:t xml:space="preserve">формацию, необходимую для решения задачи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тояние от точки до прямой. Перпенди</w:t>
              <w:softHyphen/>
              <w:t>кулярные прямые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понятие расстояния от точ</w:t>
              <w:softHyphen/>
              <w:t>ки до прямой. Научиться строить с помощью чер</w:t>
              <w:softHyphen/>
              <w:t>тежного угольника перпендикуляр</w:t>
              <w:softHyphen/>
              <w:t>ную прямую, проходящую через данную точку, и применять ука</w:t>
              <w:softHyphen/>
              <w:t>занные навыки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</w:t>
              <w:softHyphen/>
              <w:t>динны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пендикуляр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понятие серединного пер</w:t>
              <w:softHyphen/>
              <w:t>пендикуляра к от</w:t>
              <w:softHyphen/>
              <w:t>резку. Научиться строить середин</w:t>
              <w:softHyphen/>
              <w:t>ный перпенди</w:t>
              <w:softHyphen/>
              <w:t>куляр к данному отрезк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</w:t>
              <w:softHyphen/>
              <w:t>динны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пендикуляр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ести свойство точек серединного перпендикуляра к отрезку. На</w:t>
              <w:softHyphen/>
              <w:t>учиться применять его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ценивать весомость приводи</w:t>
              <w:softHyphen/>
              <w:t>мых доказательств 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о биссектри</w:t>
              <w:softHyphen/>
              <w:t>сы угл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опреде</w:t>
              <w:softHyphen/>
              <w:t>ление биссектри</w:t>
              <w:softHyphen/>
              <w:t>сы угла. Вывести свойство точек биссектрисы угла. Научиться приме</w:t>
              <w:softHyphen/>
              <w:t>нять его при реше</w:t>
              <w:softHyphen/>
              <w:t>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о биссектри</w:t>
              <w:softHyphen/>
              <w:t>сы угл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</w:t>
              <w:softHyphen/>
              <w:t>ровать знания и умения уча</w:t>
              <w:softHyphen/>
              <w:t>щихся по теме «Г еометрические фигуры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Контроль</w:t>
              <w:softHyphen/>
              <w:t>на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або</w:t>
              <w:softHyphen/>
              <w:t>та 6 по теме «Геоме</w:t>
              <w:softHyphen/>
              <w:t>трические фигуры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контрольно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</w:t>
              <w:softHyphen/>
              <w:t>ный урок. Решение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равнивать способ действия и его результат с заданным эталоном с целью обнаружения отклонений от эталона и внесе</w:t>
              <w:softHyphen/>
              <w:t>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ДЕСЯТИЧНЫЕ ДРОБИ (37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десятичной дроби. Чте</w:t>
              <w:softHyphen/>
              <w:t>ние и за</w:t>
              <w:softHyphen/>
              <w:t>пись де</w:t>
              <w:softHyphen/>
              <w:t>сятич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ть пред</w:t>
              <w:softHyphen/>
              <w:t>ставления о числе, овладеть навыком чтения и записи десятичных дро</w:t>
              <w:softHyphen/>
              <w:t>бей. Научиться представлять де</w:t>
              <w:softHyphen/>
              <w:t>сятичную дробь в виде обыкновен</w:t>
              <w:softHyphen/>
              <w:t>ной и в простей</w:t>
              <w:softHyphen/>
              <w:t>ших случаях обык</w:t>
              <w:softHyphen/>
              <w:t>новенную в виде десятично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амостоятельно выделять и фор</w:t>
              <w:softHyphen/>
              <w:t xml:space="preserve">мулировать познавательную цель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ыделять существенную ин</w:t>
              <w:softHyphen/>
              <w:t>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</w:t>
              <w:softHyphen/>
              <w:t>жение и деление десятич</w:t>
              <w:softHyphen/>
              <w:t>ной дроби на 10, 100, 1000 и т. д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ести правило умножения и де</w:t>
              <w:softHyphen/>
              <w:t>ления десятичной дроби на 10,100, 1000 и т. д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формировать умение выде</w:t>
              <w:softHyphen/>
              <w:t>лять закономер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</w:t>
              <w:softHyphen/>
              <w:t>жение и деление десятич</w:t>
              <w:softHyphen/>
              <w:t>ной дроби на 10,100, 1000 и т. д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ме</w:t>
              <w:softHyphen/>
              <w:t>нять умножение и деление деся</w:t>
              <w:softHyphen/>
              <w:t>тичных дробей на 10,100,1000 и т. д. при реше</w:t>
              <w:softHyphen/>
              <w:t>нии уравнений и тек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величин из одних единиц измерения в другие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ериа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ме</w:t>
              <w:softHyphen/>
              <w:t>нять умножение и деление десятич</w:t>
              <w:softHyphen/>
              <w:t>ных дробей на 10,100,1000 и т. д. для перевода величин из одних единиц измерения в друг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выслушивать мнение членов команды не перебивая, принимать кол</w:t>
              <w:softHyphen/>
              <w:t>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удерживать цель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устанавливать ана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тестовый 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величин из одних единиц измерения в другие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ере</w:t>
              <w:softHyphen/>
              <w:t>водить площадь из одних единиц измерения в дру</w:t>
              <w:softHyphen/>
              <w:t>гие и применять полученные навы</w:t>
              <w:softHyphen/>
              <w:t>ки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развивать умение точно и грамотно выражать свои мысли, отстаива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применять таблицы, схемы, модели для получения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ение десятич</w:t>
              <w:softHyphen/>
              <w:t>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ести правило сравнения деся</w:t>
              <w:softHyphen/>
              <w:t>тичных дробей. Научиться приме</w:t>
              <w:softHyphen/>
              <w:t>нять е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опоставлять характеристики объектов по одному или нескольким призна</w:t>
              <w:softHyphen/>
              <w:t>кам, выявлять сходства и различия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ение десятич</w:t>
              <w:softHyphen/>
              <w:t>ных дробе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ра</w:t>
              <w:softHyphen/>
              <w:t>вила округления натуральных чисел. Вывести правила округле</w:t>
              <w:softHyphen/>
              <w:t>ния десятичных дробей. Научиться применять их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ение десятич</w:t>
              <w:softHyphen/>
              <w:t>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Сравне</w:t>
              <w:softHyphen/>
              <w:t>ние десятичных дробе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ть алго</w:t>
              <w:softHyphen/>
              <w:t>ритм сложения и вычитания де</w:t>
              <w:softHyphen/>
              <w:t>сятичных дробей. Научиться приме</w:t>
              <w:softHyphen/>
              <w:t>нять е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нахо</w:t>
              <w:softHyphen/>
              <w:t>дить расстояние между точками координатного луча с дробными координата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</w:t>
              <w:softHyphen/>
              <w:t>менять сложение и вычитание де</w:t>
              <w:softHyphen/>
              <w:t>сятичных дробей при решении урав</w:t>
              <w:softHyphen/>
              <w:t>нений и тек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-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Сложе</w:t>
              <w:softHyphen/>
              <w:t>ние и вычитание десятичных дро</w:t>
              <w:softHyphen/>
              <w:t>бе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сознавать уровень и качество усвоения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нтроль</w:t>
              <w:softHyphen/>
              <w:t>ная рабо</w:t>
              <w:softHyphen/>
              <w:t>та №7 по теме «Сложение и вычита</w:t>
              <w:softHyphen/>
              <w:t>ние деся</w:t>
              <w:softHyphen/>
              <w:t>тичных дробей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контрольно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</w:t>
              <w:softHyphen/>
              <w:t>ный урок. Решение зада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</w:t>
              <w:softHyphen/>
              <w:t>ние деся</w:t>
              <w:softHyphen/>
              <w:t>тичных дробе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ть алго</w:t>
              <w:softHyphen/>
              <w:t>ритм умножения десятичных дро</w:t>
              <w:softHyphen/>
              <w:t>бей. Научиться применять е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</w:t>
              <w:softHyphen/>
              <w:t>ние деся</w:t>
              <w:softHyphen/>
              <w:t>тичных дробе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</w:t>
              <w:softHyphen/>
              <w:t>менять законы арифметических действий для ра</w:t>
              <w:softHyphen/>
              <w:t>ционализации вы</w:t>
              <w:softHyphen/>
              <w:t>числений с деся</w:t>
              <w:softHyphen/>
              <w:t>тичными дробя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ценивать весомость приводи</w:t>
              <w:softHyphen/>
              <w:t>мых доказательств 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</w:t>
              <w:softHyphen/>
              <w:t>ние деся</w:t>
              <w:softHyphen/>
              <w:t>тич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ме</w:t>
              <w:softHyphen/>
              <w:t>нять умножение десятичных дро</w:t>
              <w:softHyphen/>
              <w:t>бей при решении уравнений и тек</w:t>
              <w:softHyphen/>
              <w:t>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овывать и планиро</w:t>
              <w:softHyphen/>
              <w:t>вать учебное сотрудничество с учителем и од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</w:t>
              <w:softHyphen/>
              <w:t>ние деся</w:t>
              <w:softHyphen/>
              <w:t>тич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Умноже</w:t>
              <w:softHyphen/>
              <w:t>ние десятичных дробе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числ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понятие степени числа. Научиться пра</w:t>
              <w:softHyphen/>
              <w:t>вильно называть основание и по</w:t>
              <w:softHyphen/>
              <w:t>казатель степени, вычислять степень данного числ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Style18"/>
                <w:color w:val="000000"/>
                <w:sz w:val="24"/>
                <w:szCs w:val="24"/>
              </w:rPr>
              <w:t>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числ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а</w:t>
              <w:softHyphen/>
              <w:t>вильно называть, записывать и на</w:t>
              <w:softHyphen/>
              <w:t>ходить значения выражений, содер</w:t>
              <w:softHyphen/>
              <w:t>жащих степен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беседа,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арифме</w:t>
              <w:softHyphen/>
              <w:t>тическое. Деление десятич</w:t>
              <w:softHyphen/>
              <w:t>ной дроби на нату</w:t>
              <w:softHyphen/>
              <w:t>ральное число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комиться с понятием сред</w:t>
              <w:softHyphen/>
              <w:t>него арифмети</w:t>
              <w:softHyphen/>
              <w:t>ческого. Вывести алгоритм деления десятичной дроби на натуральное число. Научиться применять е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Style18"/>
                <w:color w:val="000000"/>
                <w:sz w:val="24"/>
                <w:szCs w:val="24"/>
              </w:rPr>
              <w:t>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выслушивать мнение членов команды, не перебивая, принимать кол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иться основам смыслового чтения научных и познавательных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арифме</w:t>
              <w:softHyphen/>
              <w:t>тическое. Деление десятич</w:t>
              <w:softHyphen/>
              <w:t>ной дроби на нату</w:t>
              <w:softHyphen/>
              <w:t>ральное число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</w:t>
              <w:softHyphen/>
              <w:t>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ме</w:t>
              <w:softHyphen/>
              <w:t>нять деление де</w:t>
              <w:softHyphen/>
              <w:t>сятичных дробей на натуральное число при реше</w:t>
              <w:softHyphen/>
              <w:t>нии задач на нахо</w:t>
              <w:softHyphen/>
              <w:t>ждение среднего арифметического, средней скор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арифме</w:t>
              <w:softHyphen/>
              <w:t>тическое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десятич</w:t>
              <w:softHyphen/>
              <w:t>ной дроби на нату</w:t>
              <w:softHyphen/>
              <w:t>ральное число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ме</w:t>
              <w:softHyphen/>
              <w:t>нять деление де</w:t>
              <w:softHyphen/>
              <w:t>сятичных дробей на натуральное число при реше</w:t>
              <w:softHyphen/>
              <w:t>нии уравнений и тек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ознавать уровень и ка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</w:t>
              <w:softHyphen/>
              <w:t>го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ятельности,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ативных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ей интереса к творче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ть алго</w:t>
              <w:softHyphen/>
              <w:t>ритм деления де</w:t>
              <w:softHyphen/>
              <w:t>сятичных дробей. Научиться приме</w:t>
              <w:softHyphen/>
              <w:t>нять е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устанавливать ана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ме</w:t>
              <w:softHyphen/>
              <w:t>нять деление де</w:t>
              <w:softHyphen/>
              <w:t>сятичных дробей для нахождения значения числово</w:t>
              <w:softHyphen/>
              <w:t>го выраж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ме</w:t>
              <w:softHyphen/>
              <w:t>нять деление де</w:t>
              <w:softHyphen/>
              <w:t>сятичных дробей при решении урав</w:t>
              <w:softHyphen/>
              <w:t>нений и тек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планировать свое действие в со</w:t>
              <w:softHyphen/>
              <w:t>ответствии с поставленной задаче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тестовый 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Умноже</w:t>
              <w:softHyphen/>
              <w:t>ние и деление де</w:t>
              <w:softHyphen/>
              <w:t>сятичных дробе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нтроль</w:t>
              <w:softHyphen/>
              <w:t>ная рабо</w:t>
              <w:softHyphen/>
              <w:t>та №8 по теме «Умноже</w:t>
              <w:softHyphen/>
              <w:t>ние и де</w:t>
              <w:softHyphen/>
              <w:t>ление де</w:t>
              <w:softHyphen/>
              <w:t>сятичных дробей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роверки, оценки и кор</w:t>
              <w:softHyphen/>
              <w:t>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в преодолении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контрольно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</w:t>
              <w:softHyphen/>
              <w:t>ный урок. Решение зада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</w:t>
              <w:softHyphen/>
              <w:t>тие про</w:t>
              <w:softHyphen/>
              <w:t>цент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комиться с понятием про</w:t>
              <w:softHyphen/>
              <w:t>цента. Научиться правильно опре</w:t>
              <w:softHyphen/>
              <w:t>делять по тексту задачи величину, которую принима</w:t>
              <w:softHyphen/>
              <w:t>ют за 100%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ходить и формулировать учеб</w:t>
              <w:softHyphen/>
              <w:t>ную проблему, состави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раз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</w:t>
              <w:softHyphen/>
              <w:t>тие про</w:t>
              <w:softHyphen/>
              <w:t>цент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ме</w:t>
              <w:softHyphen/>
              <w:t>нять понятие про</w:t>
              <w:softHyphen/>
              <w:t>цента для реше</w:t>
              <w:softHyphen/>
              <w:t>ния простейших текстовых задач, научиться пере</w:t>
              <w:softHyphen/>
              <w:t>водить проценты в дробь и обращать дробь в процен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выслушивать мнение членов команды не перебивая, принимать кол</w:t>
              <w:softHyphen/>
              <w:t>лективное решени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ланировать свое действие в со</w:t>
              <w:softHyphen/>
              <w:t xml:space="preserve">ответствии с поставленной задаче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групп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на процен</w:t>
              <w:softHyphen/>
              <w:t>ты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решать задачи на нахо</w:t>
              <w:softHyphen/>
              <w:t>ждение процентов от числ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находить в тексте ин</w:t>
              <w:softHyphen/>
              <w:t>формацию, необходимую для решения задач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на процен</w:t>
              <w:softHyphen/>
              <w:t>ты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решать задачи на нахо</w:t>
              <w:softHyphen/>
              <w:t>ждение числа по его процента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ценивать весомость приводи</w:t>
              <w:softHyphen/>
              <w:t>мых доказательств 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на процен</w:t>
              <w:softHyphen/>
              <w:t>ты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решать комбинированные задачи на процен</w:t>
              <w:softHyphen/>
              <w:t>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собствовать формиро</w:t>
              <w:softHyphen/>
              <w:t xml:space="preserve">ванию научного мировоззрения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на процен</w:t>
              <w:softHyphen/>
              <w:t>ты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Процен</w:t>
              <w:softHyphen/>
              <w:t>ты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Style18"/>
                <w:color w:val="000000"/>
                <w:sz w:val="24"/>
                <w:szCs w:val="24"/>
              </w:rPr>
              <w:t>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</w:t>
              <w:softHyphen/>
              <w:t>калькуля</w:t>
              <w:softHyphen/>
              <w:t>тор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х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ть навык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альных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сле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b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икро</w:t>
              <w:softHyphen/>
              <w:t>калькуля</w:t>
              <w:softHyphen/>
            </w:r>
            <w:r>
              <w:rPr>
                <w:sz w:val="24"/>
                <w:szCs w:val="24"/>
              </w:rPr>
              <w:t>тор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акти</w:t>
              <w:softHyphen/>
            </w:r>
            <w:r>
              <w:rPr>
                <w:sz w:val="24"/>
                <w:szCs w:val="24"/>
              </w:rPr>
              <w:t>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навыки инстру</w:t>
              <w:softHyphen/>
              <w:t>ментальных вы</w:t>
              <w:softHyphen/>
              <w:t>числе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пределять цели и функции участников, способы взаимодействия; плани</w:t>
              <w:softHyphen/>
              <w:t>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ind w:right="-176" w:firstLine="34"/>
              <w:rPr/>
            </w:pPr>
            <w:r>
              <w:rPr>
                <w:rStyle w:val="Style16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беседа,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ГЕОМЕТРИЧЕСКИЕ ТЕЛА (11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120" w:after="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о</w:t>
              <w:softHyphen/>
              <w:t xml:space="preserve">угольный </w:t>
            </w:r>
          </w:p>
          <w:p>
            <w:pPr>
              <w:pStyle w:val="TextBody"/>
              <w:shd w:fill="auto" w:val="clear"/>
              <w:spacing w:lineRule="auto" w:line="240" w:before="120" w:after="0"/>
              <w:ind w:left="60" w:right="-176"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араллеле</w:t>
            </w:r>
            <w:r>
              <w:rPr>
                <w:sz w:val="24"/>
                <w:szCs w:val="24"/>
              </w:rPr>
              <w:t>пипед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рас</w:t>
              <w:softHyphen/>
              <w:t>познавать пря</w:t>
              <w:softHyphen/>
              <w:t>моугольные параллелепипеды среди окружающих нас предметов, изображать пря</w:t>
              <w:softHyphen/>
              <w:t>моугольный парал</w:t>
              <w:softHyphen/>
              <w:t>лелепипед (куб), правильно назы</w:t>
              <w:softHyphen/>
              <w:t>вать ребра, грани, вершины паралле</w:t>
              <w:softHyphen/>
              <w:t>лепипеда (куба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ртка прямоугольног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ллеле</w:t>
              <w:softHyphen/>
              <w:t>пипед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стро</w:t>
              <w:softHyphen/>
              <w:t>ить геодезические линии между двумя точками на поверхности прямоугольного параллелепипеда (куба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ртка прямоугольног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ллеле</w:t>
              <w:softHyphen/>
              <w:t>пипед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на ри</w:t>
              <w:softHyphen/>
              <w:t>сунках находить развертку прямо</w:t>
              <w:softHyphen/>
              <w:t>угольного парал</w:t>
              <w:softHyphen/>
              <w:t>лелепипеда и соот</w:t>
              <w:softHyphen/>
              <w:t>носить ее с самим параллелепипедо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ценивать весомость приводи</w:t>
              <w:softHyphen/>
              <w:t>мых доказательств 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синтез как составление целого из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ртка прямоугольног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ллелепипед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понятие площади поверх</w:t>
              <w:softHyphen/>
              <w:t>ности прямоуголь</w:t>
              <w:softHyphen/>
              <w:t>ного параллелепи</w:t>
              <w:softHyphen/>
              <w:t>педа. Научиться вычислять пло</w:t>
              <w:softHyphen/>
              <w:t>щадь поверхно</w:t>
              <w:softHyphen/>
              <w:t>сти и применять указанные навыки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ртка прямо</w:t>
              <w:softHyphen/>
              <w:t>угольного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ллеле</w:t>
              <w:softHyphen/>
              <w:t>пипед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срав</w:t>
              <w:softHyphen/>
              <w:t>нивать длины пространственных ломаных и решать другие задачи, связанные с про</w:t>
              <w:softHyphen/>
              <w:t>странственными ломаными на по</w:t>
              <w:softHyphen/>
              <w:t>верхности куб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тавить учебную задачу на осно</w:t>
              <w:softHyphen/>
              <w:t>ве соотнесения того, что уже известно и усвое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еский диктант с последующей самопроверк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ести формулу для вычисления объема прямо</w:t>
              <w:softHyphen/>
              <w:t>угольного парал</w:t>
              <w:softHyphen/>
              <w:t>лелепипеда. На</w:t>
              <w:softHyphen/>
              <w:t>учиться применять ее для решения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выслушивать мнение членов команды не перебивая, принимать кол</w:t>
              <w:softHyphen/>
              <w:t>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ере</w:t>
              <w:softHyphen/>
              <w:t>водить одни еди</w:t>
              <w:softHyphen/>
              <w:t>ницы измерения объемов в другие и применять по</w:t>
              <w:softHyphen/>
              <w:t>лученные навыки при реше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оспроизводить по памяти информацию, необходимую для решения учеб</w:t>
              <w:softHyphen/>
              <w:t>ной зада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навыки решения задач на вычисле</w:t>
              <w:softHyphen/>
              <w:t>ние объема и пло</w:t>
              <w:softHyphen/>
              <w:t>щади поверхности прямоугольного параллелепипед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-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я</w:t>
              <w:softHyphen/>
              <w:t>моугольно</w:t>
              <w:softHyphen/>
              <w:t>го параллелепипеда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и уме</w:t>
              <w:softHyphen/>
              <w:t>ния учащихся по теме «Геоме</w:t>
              <w:softHyphen/>
              <w:t>трические тела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нтроль</w:t>
              <w:softHyphen/>
              <w:t>ная рабо</w:t>
              <w:softHyphen/>
              <w:t>та №9 по теме «Геоме</w:t>
              <w:softHyphen/>
              <w:t>трические тела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контрольно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</w:t>
              <w:softHyphen/>
              <w:t>ный урок. Решение зада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</w:t>
              <w:softHyphen/>
              <w:t>тически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ВВЕДЕНИЕ В ВЕРОЯТНОСТЬ (4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овер</w:t>
              <w:softHyphen/>
              <w:t>ные, невозможные  и случай</w:t>
              <w:softHyphen/>
              <w:t>ные событ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знакомления  с новым материа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разли</w:t>
              <w:softHyphen/>
              <w:t>чать достоверные, невозможные и случайные собы</w:t>
              <w:softHyphen/>
              <w:t>тия в задача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овер</w:t>
              <w:softHyphen/>
              <w:t>ные, не</w:t>
              <w:softHyphen/>
              <w:t>возможные и случай</w:t>
              <w:softHyphen/>
              <w:t>ные собы</w:t>
              <w:softHyphen/>
              <w:t>т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закрепле</w:t>
              <w:softHyphen/>
              <w:t>ния зна</w:t>
              <w:softHyphen/>
              <w:t>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и</w:t>
              <w:softHyphen/>
              <w:t>водить примеры достоверных, не</w:t>
              <w:softHyphen/>
              <w:t>возможных и слу</w:t>
              <w:softHyphen/>
              <w:t>чайных событий исходя из практи</w:t>
              <w:softHyphen/>
              <w:t>ческого опы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находить в тексте ин</w:t>
              <w:softHyphen/>
              <w:t xml:space="preserve">формацию, необходимую для решения задачи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приводить примеры в ка</w:t>
              <w:softHyphen/>
              <w:t>честве доказательства выдвигаемых по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аторные задач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решать комбинаторные задачи на построе</w:t>
              <w:softHyphen/>
              <w:t>ние дерева воз</w:t>
              <w:softHyphen/>
              <w:t>можных вариант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ыполнять учебные задачи, не имеющие однозначного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екстом учебника, 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аторные задач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формирования и при</w:t>
              <w:softHyphen/>
              <w:t>менения знаний, умений, навы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навыки решения комбинаторн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опоставлять характеристики объектов по одному или нескольким призна</w:t>
              <w:softHyphen/>
              <w:t>кам; выявлять сходства и различия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тестовый 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(13 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фметические действия с натураль</w:t>
              <w:softHyphen/>
              <w:t>ными чис</w:t>
              <w:softHyphen/>
              <w:t>лам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оня</w:t>
              <w:softHyphen/>
              <w:t>тия натурального числа, класса, раз</w:t>
              <w:softHyphen/>
              <w:t>ряда. Уметь при</w:t>
              <w:softHyphen/>
              <w:t>менять основные свойства действий для решения при</w:t>
              <w:softHyphen/>
              <w:t>меров, уравнений и текстовых задач в натуральных числа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парах, 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фметических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</w:t>
              <w:softHyphen/>
              <w:t>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основ</w:t>
              <w:softHyphen/>
              <w:t>ные типы задач, решаемых ариф</w:t>
              <w:softHyphen/>
              <w:t>метическим спо</w:t>
              <w:softHyphen/>
              <w:t>собо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раз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още</w:t>
              <w:softHyphen/>
              <w:t>ние выра</w:t>
              <w:softHyphen/>
              <w:t>жени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ри</w:t>
              <w:softHyphen/>
              <w:t>менение свойств сложения, вычита</w:t>
              <w:softHyphen/>
              <w:t>ния и умножения для упрощения выражений и ре</w:t>
              <w:softHyphen/>
              <w:t>шения уравне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работа с кла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</w:t>
              <w:softHyphen/>
              <w:t>ние обык</w:t>
              <w:softHyphen/>
              <w:t>новенных дробей и смешан</w:t>
              <w:softHyphen/>
              <w:t>ных чисел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алго</w:t>
              <w:softHyphen/>
              <w:t>ритм сложения и вычитания обыкновенных дробей и сме</w:t>
              <w:softHyphen/>
              <w:t>шанных чисел и применение его при решении при</w:t>
              <w:softHyphen/>
              <w:t>меров и текстовых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произвольно и осознанно владеть общим приемом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, работа у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</w:t>
              <w:softHyphen/>
              <w:t>ние и деле</w:t>
              <w:softHyphen/>
              <w:t>ние обыкновенных дробей на нату</w:t>
              <w:softHyphen/>
              <w:t>ральное число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алго</w:t>
              <w:softHyphen/>
              <w:t>ритм умножения и деления обык</w:t>
              <w:softHyphen/>
              <w:t>новенных дробей на натуральное число и примене</w:t>
              <w:softHyphen/>
              <w:t>ние его при реше</w:t>
              <w:softHyphen/>
              <w:t>ни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(карточки-задания),  работа у до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-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ение, сложение и вычи</w:t>
              <w:softHyphen/>
              <w:t>тание десятич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алго</w:t>
              <w:softHyphen/>
              <w:t>ритм сравнения, сложения, вычи</w:t>
              <w:softHyphen/>
              <w:t>тания десятичных дробей, свойства сложения и вычи</w:t>
              <w:softHyphen/>
              <w:t>тания и их приме</w:t>
              <w:softHyphen/>
              <w:t>нение к решению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последо</w:t>
              <w:softHyphen/>
              <w:t>вательности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,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</w:t>
              <w:softHyphen/>
              <w:t>ние и де</w:t>
              <w:softHyphen/>
              <w:t>ление десятичных дроб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е</w:t>
              <w:softHyphen/>
              <w:t>ния и систематиза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алго</w:t>
              <w:softHyphen/>
              <w:t>ритм умножения, (деления) деся</w:t>
              <w:softHyphen/>
              <w:t>тичных дробей, свойства умноже</w:t>
              <w:softHyphen/>
              <w:t>ния, деления и их применение к ре</w:t>
              <w:softHyphen/>
              <w:t>шению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фметические действия с десятич</w:t>
              <w:softHyphen/>
              <w:t>ными дро</w:t>
              <w:softHyphen/>
              <w:t>бям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</w:t>
              <w:softHyphen/>
              <w:t>ровать знания, умения учащихся по теме «Арифме</w:t>
              <w:softHyphen/>
              <w:t>тические действия с десятичными дробями» и при</w:t>
              <w:softHyphen/>
              <w:t>менять их к реше</w:t>
              <w:softHyphen/>
              <w:t>нию уравнений и зада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читься основам смыслового чтения научных и познавательных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</w:t>
              <w:softHyphen/>
              <w:t>н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о</w:t>
              <w:softHyphen/>
              <w:t>нятия процента, перевод процен</w:t>
              <w:softHyphen/>
              <w:t>тов в десятичную дробь и обращение десятичной дроби в процен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мотивации к обу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групп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ый 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процен</w:t>
              <w:softHyphen/>
              <w:t>ты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аю</w:t>
              <w:softHyphen/>
              <w:t>щего по</w:t>
              <w:softHyphen/>
              <w:t>вто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</w:t>
              <w:softHyphen/>
              <w:t>вать знания уча</w:t>
              <w:softHyphen/>
              <w:t>щихся по основ</w:t>
              <w:softHyphen/>
              <w:t>ным типам задач на проценты и ме</w:t>
              <w:softHyphen/>
              <w:t>тодам их реш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существлять выбор наиболее эффективных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, индивидуальная работа (карточки-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Контроль</w:t>
              <w:softHyphen/>
              <w:t>ная работ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№</w:t>
            </w:r>
            <w:r>
              <w:rPr>
                <w:rStyle w:val="Style16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10 (ито</w:t>
              <w:softHyphen/>
              <w:t>говая)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роверки, оценки и кор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воспро</w:t>
              <w:softHyphen/>
              <w:t>изводить приоб</w:t>
              <w:softHyphen/>
              <w:t>ретенные знания, умения, навыки в конкретной дея</w:t>
              <w:softHyphen/>
              <w:t>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формировать способность к мо</w:t>
              <w:softHyphen/>
              <w:t>билизации сил и энергии, к волевому усилию -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контрольно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-практикум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коррекции зн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анализиро</w:t>
              <w:softHyphen/>
              <w:t>вать допущенные в контрольной ра</w:t>
              <w:softHyphen/>
              <w:t>боте ошибки, про</w:t>
              <w:softHyphen/>
              <w:t>вести работу по их предупреждению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 и индивидуа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-176"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аю</w:t>
              <w:softHyphen/>
              <w:t>щий урок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ый ур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прово</w:t>
              <w:softHyphen/>
              <w:t>дить диагностику учебных достиже</w:t>
              <w:softHyphen/>
              <w:t>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оценивать весомость приводи</w:t>
              <w:softHyphen/>
              <w:t>мых доказательств 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color w:val="000000"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владеть общим приемом ре</w:t>
              <w:softHyphen/>
              <w:t>шения учеб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у доски и в тетрад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keepNext w:val="true"/>
        <w:keepLines/>
        <w:shd w:fill="auto" w:val="clear"/>
        <w:spacing w:lineRule="auto" w:line="240"/>
        <w:ind w:left="20" w:hanging="0"/>
        <w:rPr>
          <w:sz w:val="24"/>
          <w:szCs w:val="24"/>
        </w:rPr>
      </w:pPr>
      <w:r>
        <w:rPr>
          <w:rStyle w:val="2"/>
          <w:b w:val="false"/>
          <w:bCs w:val="false"/>
          <w:sz w:val="24"/>
          <w:szCs w:val="24"/>
        </w:rPr>
        <w:t>Учебное и учебно-методическое обеспечени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2" w:leader="none"/>
        </w:tabs>
        <w:spacing w:lineRule="auto" w:line="240"/>
        <w:ind w:left="46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аблицы по математике для 5 класс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8" w:leader="none"/>
        </w:tabs>
        <w:spacing w:lineRule="auto" w:line="240"/>
        <w:ind w:left="46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аблицы выдающихся математик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8" w:leader="none"/>
        </w:tabs>
        <w:spacing w:lineRule="auto" w:line="240"/>
        <w:ind w:left="46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оска магнитная с координатной сетк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7" w:leader="none"/>
        </w:tabs>
        <w:spacing w:lineRule="auto" w:line="240"/>
        <w:ind w:left="460" w:right="20" w:hanging="0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мплект классных чертежных инструментов: линейка, транспортир, угольник (30°, 60°), угольник (45°, 45°), циркуль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7" w:leader="none"/>
        </w:tabs>
        <w:spacing w:lineRule="auto" w:line="240"/>
        <w:ind w:left="460" w:right="20" w:hanging="0"/>
        <w:rPr/>
      </w:pPr>
      <w:r>
        <w:rPr>
          <w:rStyle w:val="Style15"/>
          <w:sz w:val="24"/>
          <w:szCs w:val="24"/>
        </w:rPr>
        <w:t>комплекты демонстрационных планиметри</w:t>
        <w:softHyphen/>
        <w:t>ческих и стереометрических тел.</w:t>
      </w:r>
    </w:p>
    <w:p>
      <w:pPr>
        <w:pStyle w:val="TextBody"/>
        <w:shd w:fill="auto" w:val="clear"/>
        <w:tabs>
          <w:tab w:val="clear" w:pos="708"/>
          <w:tab w:val="left" w:pos="647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11"/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Style w:val="11"/>
          <w:rFonts w:cs="Times New Roman" w:ascii="Times New Roman" w:hAnsi="Times New Roman"/>
          <w:bCs w:val="false"/>
          <w:sz w:val="28"/>
          <w:szCs w:val="28"/>
        </w:rPr>
        <w:t>Список  литературы для педагога:</w:t>
      </w:r>
    </w:p>
    <w:p>
      <w:pPr>
        <w:pStyle w:val="23"/>
        <w:keepNext w:val="true"/>
        <w:keepLines/>
        <w:shd w:fill="auto" w:val="clear"/>
        <w:spacing w:lineRule="auto" w:line="240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сновной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rStyle w:val="Style15"/>
          <w:sz w:val="24"/>
          <w:szCs w:val="24"/>
          <w:shd w:fill="auto" w:val="clear"/>
        </w:rPr>
      </w:pPr>
      <w:r>
        <w:rPr>
          <w:rStyle w:val="22"/>
          <w:color w:val="000000"/>
          <w:sz w:val="24"/>
          <w:szCs w:val="24"/>
        </w:rPr>
        <w:t>Асмолов А.Г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Системно-деятельностный подход к разработке стандартов нового поколения. М.: Педа</w:t>
        <w:softHyphen/>
        <w:t>гогика, 2009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Гусев А.</w:t>
      </w:r>
      <w:r>
        <w:rPr>
          <w:sz w:val="24"/>
          <w:szCs w:val="24"/>
        </w:rPr>
        <w:t>А. Математический кружок. 5 класс: пособие для учителей и учащихся.</w:t>
      </w:r>
      <w:r>
        <w:rPr>
          <w:rStyle w:val="Style15"/>
          <w:color w:val="000000"/>
          <w:sz w:val="24"/>
          <w:szCs w:val="24"/>
        </w:rPr>
        <w:t xml:space="preserve"> М.: Мнемозина, 2013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, Мордкович А.Г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ограммы. Ма</w:t>
        <w:softHyphen/>
        <w:t>тематика 5-6 классы. Алгебра 7-9 классы. Алгебра и начала анализа 10-11классы. М: Мнемозин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 xml:space="preserve">Зубарева И.И. Милъштейн М.С., Гамбарин В.Г. </w:t>
      </w:r>
      <w:r>
        <w:rPr>
          <w:rStyle w:val="Style15"/>
          <w:color w:val="000000"/>
          <w:sz w:val="24"/>
          <w:szCs w:val="24"/>
        </w:rPr>
        <w:t xml:space="preserve">Математика. 5 класс: Электронное сопровождение к УМК: </w:t>
      </w:r>
      <w:r>
        <w:rPr>
          <w:rStyle w:val="Style15"/>
          <w:color w:val="000000"/>
          <w:sz w:val="24"/>
          <w:szCs w:val="24"/>
          <w:lang w:val="en-US"/>
        </w:rPr>
        <w:t>CD</w:t>
      </w:r>
      <w:r>
        <w:rPr>
          <w:rStyle w:val="Style15"/>
          <w:color w:val="000000"/>
          <w:sz w:val="24"/>
          <w:szCs w:val="24"/>
        </w:rPr>
        <w:t xml:space="preserve"> для учителя. М.: Мнемозин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., Мордкович А.Г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атемати</w:t>
        <w:softHyphen/>
        <w:t>ка. 5-6 классы: Методическое пособие для учителя. М.: Мнемозина, 2008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0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нцепция Федеральных государственных образо</w:t>
        <w:softHyphen/>
        <w:t xml:space="preserve">вательных стандартов общего образования/ под ред. </w:t>
      </w:r>
      <w:r>
        <w:rPr>
          <w:rStyle w:val="Style15"/>
          <w:color w:val="000000"/>
          <w:sz w:val="24"/>
          <w:szCs w:val="24"/>
          <w:lang w:val="en-US"/>
        </w:rPr>
        <w:t>AM</w:t>
      </w:r>
      <w:r>
        <w:rPr>
          <w:rStyle w:val="Style15"/>
          <w:color w:val="000000"/>
          <w:sz w:val="24"/>
          <w:szCs w:val="24"/>
        </w:rPr>
        <w:t>. Кондакова, А.А. Кузнецова. М.: Просвещение, 2008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2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Национальная образовательная инициатива «Наша новая школа»: [Электронный документ]. Режим доступа: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dok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akt</w:t>
        </w:r>
        <w:r>
          <w:rPr>
            <w:rStyle w:val="InternetLink"/>
            <w:sz w:val="24"/>
            <w:szCs w:val="24"/>
          </w:rPr>
          <w:t>/6591</w:t>
        </w:r>
      </w:hyperlink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8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тановление Главного государственного са</w:t>
        <w:softHyphen/>
        <w:t>нитарного врача РФ от 29.12.2010 № 189 «Санитарно- эпидемиологические требования к условиям и органи</w:t>
        <w:softHyphen/>
        <w:t>зации обучения в общеобразовательных учреждениях» (СанПиН 2.4.2.2621-10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каз Министерства образования и науки РФ от 24.11.2011 № МД 1552/03 «Рекомендации по осна</w:t>
        <w:softHyphen/>
        <w:t>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мерная основная образовательная про</w:t>
        <w:softHyphen/>
        <w:t>грамма образовательного учреждения. Основная шко</w:t>
        <w:softHyphen/>
        <w:t>ла. М.: Просвещение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3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оритетный национальный проект «Образование»: [Электронный документ]. Режим доступ </w:t>
      </w: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ro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npo</w:t>
        </w:r>
      </w:hyperlink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8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истема гигиенических требований к условиям реализации основной образовательной программы основного общего образования: [Электронный документ]. Режим доступа: </w:t>
      </w:r>
      <w:hyperlink r:id="rId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standar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8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Федеральная целевая программа развития образования на 2011—2015 гг.: [Электронный документ Режим доступа: </w:t>
      </w: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ress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news</w:t>
        </w:r>
        <w:r>
          <w:rPr>
            <w:rStyle w:val="InternetLink"/>
            <w:sz w:val="24"/>
            <w:szCs w:val="24"/>
          </w:rPr>
          <w:t>/8286</w:t>
        </w:r>
      </w:hyperlink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8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едеральный государственный образовательный стандарт основного общего образования. М.: Просвещение, 20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3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едеральный закон от 29.12.2012 № 273-С «Об образовании в Российской Федерации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ормирование универсальных учебных действий в основной школе: от действия к мысли. Система заданий. Пособие для учителя/ под ред. А.Г. Асмолова. М.: Просвещение, 20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20" w:right="80" w:firstLine="340"/>
        <w:rPr>
          <w:rStyle w:val="Style15"/>
          <w:sz w:val="24"/>
          <w:szCs w:val="24"/>
          <w:shd w:fill="auto" w:val="clear"/>
        </w:rPr>
      </w:pPr>
      <w:r>
        <w:rPr>
          <w:rStyle w:val="Style15"/>
          <w:color w:val="000000"/>
          <w:sz w:val="24"/>
          <w:szCs w:val="24"/>
        </w:rPr>
        <w:t xml:space="preserve">Фундаментальное ядро содержания общего </w:t>
      </w:r>
      <w:r>
        <w:rPr>
          <w:rStyle w:val="Style15"/>
          <w:color w:val="000000"/>
          <w:sz w:val="24"/>
          <w:szCs w:val="24"/>
          <w:lang w:val="en-US"/>
        </w:rPr>
        <w:t>o</w:t>
      </w:r>
      <w:r>
        <w:rPr>
          <w:rStyle w:val="Style15"/>
          <w:color w:val="000000"/>
          <w:sz w:val="24"/>
          <w:szCs w:val="24"/>
        </w:rPr>
        <w:t>бразования / под ред. В.В. Козлова, А.М. Кондакова: М.: Просвещение, 2011.</w:t>
      </w:r>
    </w:p>
    <w:p>
      <w:pPr>
        <w:pStyle w:val="23"/>
        <w:keepNext w:val="true"/>
        <w:keepLines/>
        <w:shd w:fill="auto" w:val="clear"/>
        <w:spacing w:lineRule="auto" w:line="240"/>
        <w:rPr/>
      </w:pPr>
      <w:r>
        <w:rPr>
          <w:rStyle w:val="2"/>
          <w:b w:val="false"/>
          <w:bCs w:val="false"/>
          <w:color w:val="000000"/>
          <w:sz w:val="24"/>
          <w:szCs w:val="24"/>
        </w:rPr>
        <w:t>Дополнительный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Асмолов А.Г.</w:t>
      </w:r>
      <w:r>
        <w:rPr>
          <w:sz w:val="24"/>
          <w:szCs w:val="24"/>
        </w:rPr>
        <w:t xml:space="preserve"> Как будем жить дальше? Социальные эффекты образовательной политики//Лидеры образования.2007. №7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i/>
          <w:sz w:val="24"/>
          <w:szCs w:val="24"/>
        </w:rPr>
        <w:t>Асмолов А.Г.</w:t>
      </w:r>
      <w:r>
        <w:rPr>
          <w:sz w:val="24"/>
          <w:szCs w:val="24"/>
        </w:rPr>
        <w:t xml:space="preserve"> Стратегия социокультурной модернизации образования: на пути к преодолению кризиса идентичности и построению гражданского общества// Вопросы образования.2008.№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i/>
          <w:i/>
          <w:sz w:val="24"/>
          <w:szCs w:val="24"/>
        </w:rPr>
      </w:pPr>
      <w:r>
        <w:rPr>
          <w:rStyle w:val="Style15"/>
          <w:i/>
          <w:color w:val="000000"/>
          <w:sz w:val="24"/>
          <w:szCs w:val="24"/>
        </w:rPr>
        <w:t xml:space="preserve">Асмолов А.Г., Семенов А.Л., Уваров А.Ю. </w:t>
      </w:r>
      <w:r>
        <w:rPr>
          <w:rStyle w:val="Style15"/>
          <w:color w:val="000000"/>
          <w:sz w:val="24"/>
          <w:szCs w:val="24"/>
        </w:rPr>
        <w:t xml:space="preserve"> Российская школа и новые информационные </w:t>
      </w:r>
      <w:r>
        <w:rPr>
          <w:sz w:val="24"/>
          <w:szCs w:val="24"/>
        </w:rPr>
        <w:t>технологии: взгляд в следующее десятилетие. М.: НекстПринт,20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Дистанционные образовательные технологии: проектирование и реализация учебных курсов / Под общ. ред. М.Б. Лебедевой. СПб.: БХВ-Петербург, 20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/>
      </w:pPr>
      <w:r>
        <w:rPr>
          <w:sz w:val="24"/>
          <w:szCs w:val="24"/>
        </w:rPr>
        <w:t> </w:t>
      </w:r>
      <w:r>
        <w:rPr>
          <w:i/>
          <w:sz w:val="24"/>
          <w:szCs w:val="24"/>
        </w:rPr>
        <w:t>Жильцова O.A.</w:t>
      </w:r>
      <w:r>
        <w:rPr>
          <w:sz w:val="24"/>
          <w:szCs w:val="24"/>
        </w:rPr>
        <w:t xml:space="preserve"> Организация исследовательской и проектной деятельности школьников: дистанционная поддержка педагогических инноваций при подготовке школьников к деятельности в сфере науки и высоких технологий. М.: Просвещение, 2007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Журналы «Стандарты и мониторинг образования», 2011-2012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i/>
          <w:sz w:val="24"/>
          <w:szCs w:val="24"/>
        </w:rPr>
        <w:t>Заир-Бек С.И., Муштавинская И.В.</w:t>
      </w:r>
      <w:r>
        <w:rPr>
          <w:sz w:val="24"/>
          <w:szCs w:val="24"/>
        </w:rPr>
        <w:t> Развитие критического мышления на уроке. М.: Просвещение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i/>
          <w:sz w:val="24"/>
          <w:szCs w:val="24"/>
        </w:rPr>
        <w:t>Поливанова К.А.</w:t>
      </w:r>
      <w:r>
        <w:rPr>
          <w:sz w:val="24"/>
          <w:szCs w:val="24"/>
        </w:rPr>
        <w:t xml:space="preserve"> Проектная деятельность школьников. М.: Просвещение, 2008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20" w:right="80" w:firstLine="340"/>
        <w:rPr/>
      </w:pPr>
      <w:r>
        <w:rPr>
          <w:sz w:val="24"/>
          <w:szCs w:val="24"/>
        </w:rPr>
        <w:t>Современные образовательные технологии / Под ред. Н.В. Бордовской. М.: Кнорус, 2011.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11"/>
          <w:rFonts w:cs="Times New Roman" w:ascii="Times New Roman" w:hAnsi="Times New Roman"/>
          <w:bCs w:val="false"/>
          <w:sz w:val="28"/>
          <w:szCs w:val="28"/>
        </w:rPr>
        <w:t>Список  литературы для учащихся:</w:t>
      </w:r>
    </w:p>
    <w:p>
      <w:pPr>
        <w:pStyle w:val="23"/>
        <w:keepNext w:val="true"/>
        <w:keepLines/>
        <w:shd w:fill="auto" w:val="clear"/>
        <w:spacing w:lineRule="auto" w:line="240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сновной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20" w:right="20" w:firstLine="360"/>
        <w:rPr>
          <w:rStyle w:val="Style15"/>
          <w:sz w:val="24"/>
          <w:szCs w:val="24"/>
          <w:shd w:fill="auto" w:val="clear"/>
        </w:rPr>
      </w:pPr>
      <w:r>
        <w:rPr>
          <w:rStyle w:val="22"/>
          <w:color w:val="000000"/>
          <w:sz w:val="24"/>
          <w:szCs w:val="24"/>
        </w:rPr>
        <w:t>Гамбарин В.Г., Зубарева И.И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Сборник задач и упражнений по математике. 5 класс. М.: Мнемозина, 2013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Математика. 5 класс: Электронное сопровождение к УМК. </w:t>
      </w:r>
      <w:r>
        <w:rPr>
          <w:rStyle w:val="Style15"/>
          <w:color w:val="000000"/>
          <w:sz w:val="24"/>
          <w:szCs w:val="24"/>
          <w:lang w:val="en-US"/>
        </w:rPr>
        <w:t xml:space="preserve">CD </w:t>
      </w:r>
      <w:r>
        <w:rPr>
          <w:rStyle w:val="Style15"/>
          <w:color w:val="000000"/>
          <w:sz w:val="24"/>
          <w:szCs w:val="24"/>
        </w:rPr>
        <w:t>для ученика. М.: Мнемо</w:t>
        <w:softHyphen/>
        <w:t>зин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атематика. 5 класс (в 2-х ча</w:t>
        <w:softHyphen/>
        <w:t>стях): Рабочая тетрадь. М.: Мнемозина, 2013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360"/>
        <w:rPr>
          <w:rStyle w:val="Style15"/>
          <w:sz w:val="24"/>
          <w:szCs w:val="24"/>
          <w:shd w:fill="auto" w:val="clear"/>
        </w:rPr>
      </w:pPr>
      <w:r>
        <w:rPr>
          <w:rStyle w:val="22"/>
          <w:color w:val="000000"/>
          <w:sz w:val="24"/>
          <w:szCs w:val="24"/>
        </w:rPr>
        <w:t>Зубарева И.И., Лепешонкова И.И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атематика. 5 класс: Тетрадь для контрольных работ (в двух частях). М.: Мнемозина, 2013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0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 xml:space="preserve">Зубарева И.И., Милъштейн М.С., Шанцева </w:t>
      </w:r>
      <w:r>
        <w:rPr>
          <w:rStyle w:val="8"/>
          <w:color w:val="000000"/>
          <w:sz w:val="24"/>
          <w:szCs w:val="24"/>
        </w:rPr>
        <w:t>М.Н.</w:t>
      </w:r>
      <w:r>
        <w:rPr>
          <w:rStyle w:val="Style15"/>
          <w:color w:val="000000"/>
          <w:sz w:val="24"/>
          <w:szCs w:val="24"/>
        </w:rPr>
        <w:t xml:space="preserve"> Математика. 5 класс: Самостоятельные рабо</w:t>
        <w:softHyphen/>
        <w:t>ты. М.: Мнемозина, 2012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., Мордкович А.Г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атематика. 5 класс: Учебник для учащихся общеобразовательных учреждений. М.: Мнемозина, 2013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Тульчинская ЕЕ.</w:t>
      </w:r>
      <w:r>
        <w:rPr>
          <w:rStyle w:val="13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атематика. Тесты 5-6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13"/>
          <w:b w:val="false"/>
          <w:color w:val="000000"/>
          <w:sz w:val="24"/>
          <w:szCs w:val="24"/>
        </w:rPr>
        <w:t>клас</w:t>
      </w:r>
      <w:r>
        <w:rPr>
          <w:rStyle w:val="Style15"/>
          <w:color w:val="000000"/>
          <w:sz w:val="24"/>
          <w:szCs w:val="24"/>
        </w:rPr>
        <w:t>сы. М.: Мнемозин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Тульчинская ЕЕ.</w:t>
      </w:r>
      <w:r>
        <w:rPr>
          <w:rStyle w:val="13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атематика. 5 класс: Блиц - опрос. М.: Мнемозина, 2010.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/>
        <w:rPr/>
      </w:pPr>
      <w:r>
        <w:rPr>
          <w:rStyle w:val="2"/>
          <w:b w:val="false"/>
          <w:bCs w:val="false"/>
          <w:color w:val="000000"/>
          <w:sz w:val="24"/>
          <w:szCs w:val="24"/>
        </w:rPr>
        <w:t>Дополнительный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 xml:space="preserve">Депман </w:t>
      </w:r>
      <w:r>
        <w:rPr>
          <w:rStyle w:val="12"/>
          <w:color w:val="000000"/>
          <w:sz w:val="24"/>
          <w:szCs w:val="24"/>
        </w:rPr>
        <w:t xml:space="preserve">И.Я., </w:t>
      </w:r>
      <w:r>
        <w:rPr>
          <w:rStyle w:val="22"/>
          <w:color w:val="000000"/>
          <w:sz w:val="24"/>
          <w:szCs w:val="24"/>
        </w:rPr>
        <w:t xml:space="preserve">Виленкин </w:t>
      </w:r>
      <w:r>
        <w:rPr>
          <w:rStyle w:val="12"/>
          <w:color w:val="000000"/>
          <w:sz w:val="24"/>
          <w:szCs w:val="24"/>
        </w:rPr>
        <w:t>Н.Я.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За страницами учебника математики: Книга для чтения учащимися 5-6 классов. М.: Просвещение, 2009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Мардахаева Е.Л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Занятия математического кружка. 5 класс. М.: Мнемозина, 2012.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1">
    <w:name w:val="Основной текст Знак1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8">
    <w:name w:val="Основной текст + 8"/>
    <w:basedOn w:val="Style15"/>
    <w:qFormat/>
    <w:rPr>
      <w:rFonts w:ascii="Times New Roman" w:hAnsi="Times New Roman" w:cs="Times New Roman"/>
      <w:i/>
      <w:iCs/>
      <w:sz w:val="17"/>
      <w:szCs w:val="17"/>
      <w:u w:val="none"/>
      <w:shd w:fill="FFFFFF" w:val="clear"/>
      <w:lang w:val="en-US" w:eastAsia="en-US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9">
    <w:name w:val="Основной текст + 9"/>
    <w:basedOn w:val="Style15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Style17">
    <w:name w:val="Колонтитул"/>
    <w:basedOn w:val="Style14"/>
    <w:qFormat/>
    <w:rPr>
      <w:rFonts w:ascii="Times New Roman" w:hAnsi="Times New Roman" w:cs="Times New Roman"/>
      <w:spacing w:val="20"/>
      <w:sz w:val="22"/>
      <w:szCs w:val="22"/>
      <w:u w:val="none"/>
    </w:rPr>
  </w:style>
  <w:style w:type="character" w:styleId="9pt2">
    <w:name w:val="Основной текст + 9 pt2"/>
    <w:basedOn w:val="Style15"/>
    <w:qFormat/>
    <w:rPr>
      <w:rFonts w:ascii="Times New Roman" w:hAnsi="Times New Roman" w:cs="Times New Roman"/>
      <w:b/>
      <w:bCs/>
      <w:i/>
      <w:iCs/>
      <w:sz w:val="18"/>
      <w:szCs w:val="18"/>
      <w:u w:val="none"/>
      <w:shd w:fill="FFFFFF" w:val="clear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6">
    <w:name w:val="Основной текст + Полужирный6"/>
    <w:basedOn w:val="Style15"/>
    <w:qFormat/>
    <w:rPr>
      <w:rFonts w:ascii="Times New Roman" w:hAnsi="Times New Roman" w:cs="Times New Roman"/>
      <w:b/>
      <w:bCs/>
      <w:sz w:val="18"/>
      <w:szCs w:val="18"/>
      <w:u w:val="none"/>
      <w:shd w:fill="FFFFFF" w:val="clear"/>
    </w:rPr>
  </w:style>
  <w:style w:type="character" w:styleId="Style18">
    <w:name w:val="Основной текст + Курсив"/>
    <w:basedOn w:val="Style15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1">
    <w:name w:val="Заголовок №1_"/>
    <w:basedOn w:val="Style14"/>
    <w:qFormat/>
    <w:rPr>
      <w:rFonts w:ascii="Arial" w:hAnsi="Arial" w:cs="Arial"/>
      <w:b/>
      <w:bCs/>
      <w:sz w:val="27"/>
      <w:szCs w:val="27"/>
      <w:shd w:fill="FFFFFF" w:val="clear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31">
    <w:name w:val="Основной текст + Полужирный3"/>
    <w:basedOn w:val="Style15"/>
    <w:qFormat/>
    <w:rPr>
      <w:rFonts w:ascii="Times New Roman" w:hAnsi="Times New Roman" w:cs="Times New Roman"/>
      <w:b/>
      <w:bCs/>
      <w:spacing w:val="40"/>
      <w:sz w:val="18"/>
      <w:szCs w:val="18"/>
      <w:u w:val="none"/>
      <w:shd w:fill="FFFFFF" w:val="clear"/>
    </w:rPr>
  </w:style>
  <w:style w:type="character" w:styleId="22">
    <w:name w:val="Основной текст + Курсив2"/>
    <w:basedOn w:val="Style15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2">
    <w:name w:val="Основной текст + Курсив1"/>
    <w:basedOn w:val="Style15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3">
    <w:name w:val="Основной текст + Полужирный1"/>
    <w:basedOn w:val="Style15"/>
    <w:qFormat/>
    <w:rPr>
      <w:rFonts w:ascii="Times New Roman" w:hAnsi="Times New Roman" w:cs="Times New Roman"/>
      <w:b/>
      <w:bCs/>
      <w:sz w:val="18"/>
      <w:szCs w:val="18"/>
      <w:u w:val="none"/>
      <w:shd w:fill="FFFFFF" w:val="clear"/>
    </w:rPr>
  </w:style>
  <w:style w:type="character" w:styleId="7pt">
    <w:name w:val="Основной текст + 7 pt"/>
    <w:basedOn w:val="Style15"/>
    <w:qFormat/>
    <w:rPr>
      <w:rFonts w:ascii="Times New Roman" w:hAnsi="Times New Roman" w:cs="Times New Roman"/>
      <w:sz w:val="14"/>
      <w:szCs w:val="14"/>
      <w:u w:val="none"/>
      <w:shd w:fill="FFFFFF" w:val="clear"/>
    </w:rPr>
  </w:style>
  <w:style w:type="character" w:styleId="Style19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  <w:ind w:hanging="24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226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1"/>
      <w:szCs w:val="21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6"/>
      <w:ind w:firstLine="340"/>
      <w:jc w:val="both"/>
    </w:pPr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Calibri" w:cs="Times New Roman"/>
      <w:b/>
      <w:bCs/>
      <w:i/>
      <w:iCs/>
      <w:color w:val="000000"/>
      <w:sz w:val="19"/>
      <w:szCs w:val="19"/>
    </w:rPr>
  </w:style>
  <w:style w:type="paragraph" w:styleId="14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Arial" w:hAnsi="Arial" w:eastAsia="Calibri" w:cs="Arial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on.gov.ru/dok/akt/6591" TargetMode="External"/><Relationship Id="rId6" Type="http://schemas.openxmlformats.org/officeDocument/2006/relationships/hyperlink" Target="http://mon.gov.ru/pro/pnpo" TargetMode="External"/><Relationship Id="rId7" Type="http://schemas.openxmlformats.org/officeDocument/2006/relationships/hyperlink" Target="http://standart.edu.ru/" TargetMode="External"/><Relationship Id="rId8" Type="http://schemas.openxmlformats.org/officeDocument/2006/relationships/hyperlink" Target="http://mon.gov.ru/press/news/8286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10:00Z</dcterms:created>
  <dc:creator>КОМП</dc:creator>
  <dc:description/>
  <cp:keywords/>
  <dc:language>en-US</dc:language>
  <cp:lastModifiedBy>student</cp:lastModifiedBy>
  <dcterms:modified xsi:type="dcterms:W3CDTF">2015-03-03T07:11:00Z</dcterms:modified>
  <cp:revision>3</cp:revision>
  <dc:subject/>
  <dc:title/>
</cp:coreProperties>
</file>