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БОУ «Металлурговская средняя общеобразовательная школа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учителей начальной школ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 №____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 20___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школы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М.Д.Панченко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Программа внеурочной деятельно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 общекультурному направлен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«Уроки здоровья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ухорукова Т.А.,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4"/>
      </w:tblGrid>
      <w:tr>
        <w:trPr/>
        <w:tc>
          <w:tcPr>
            <w:tcW w:w="90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……………………………………………………...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освоения обучающимися программы внеурочной деятельности………………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о-тематическое планирование для 1 класса……………………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о-тематическое планирование для 2 класса……………………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о-тематическое планирование для 3 класса……………………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о-тематическое планирование для 4 класса……………………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……………………………………………………………</w:t>
            </w:r>
          </w:p>
        </w:tc>
        <w:tc>
          <w:tcPr>
            <w:tcW w:w="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доровье современных школьников – серьёзная национальная проблема. На состояние здоровья ребёнка влияют многие факторы. Это и малоподвижный образ жизни, несбалансированное питание, отсутствие здорового образа жизни, неблагополучная экологическая ситуация и организация учебного процесса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данной проблемы возрастает в связи с тем, что первый скачок в увеличении числа детей, страдающих хроническими заболеваниями, по наблюдениям учёных, происходит в возрасте 7-10 лет. В этом возрасте ученики чаще подвержены болезням органов дыхания, расстройства обмена веществ, нарушению осанки. Поэтому учитель должен строить процесс обучения и воспитания с учётом возраста, пола, специфики развития организма, физиологических и психических процессов, использовать в своей педагогической деятельности информацию по сохранению и укреплению здоровья. 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младшем школьном возрасте должны закладываться основные навыки по формированию здорового образа жизни. Если ребёнок физически здоров, то он может успешно учиться в школе и справляться со всеми делами дома. Если ребёнок душевно здоров, то он обычно нравится самому себе таким, каков он есть, он удовлетворён своими достижениями и может делать выводы из своих ошибок. Социально здоровый человек может устанавливать и поддерживать здоровые отношения с другими людьми, он уважает их права, умеет оказывать помощь людям и способен сам принять её, умеет выразить свои нужды и потребности так, чтобы они стали понятны окружающим. Только здоровый человек способен активно жить, успешно  преодолевать трудности в учении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а уроков здоровья по внеурочной деятельности составлена на основе курса «Новые 135 уроков здоровья, или Школа докторов природы» (авторы-составители Обухова Л.А., Лемяскина Н.А., Жиренко О.Е. – М.: ВАКО, 2007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направлена на формирование, сохранение и укрепление здоровья младших школьников на основе культурологического и личностно-ориентированного подходов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Цель да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культуры здоровья обучающихся начальной школы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данной цели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ить обучающихся с основными составляющими здорового образа жизни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ить способам сохранения здоровья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ствовать формированию привычки выполнения физических упражнений, укрепляющих здоровье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ультуру двигательной активности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нравственную культуру учащихся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ки здоровья направлены на формирование основ культуры здоровья детей, обеспечивают двигательную активность учащихся, знакомят их с рациональным питанием, помогают сплотить классный коллектив, приводят к улучшению психо-эмоционального состояния школьников, к изменению отношения к себе и собственному здоровью, воспитывают гигиеническую культуру, привычку к занятиям физкультурой и спор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граммы уроков здоровья по общекультурному направлению соответствуют требованиям ФГОС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основной общеобразовательной программы начального общего образования является обеспечение планируемых результатов по достижению выпускником начальной школы целевых установок, знаний, умений, навыков и компетенций, определяемых личностными, семейными, общественными, государственными потребностями  и возможностями ребёнка младшего школьного возраста, индивидуальными особенностями его развития и состояния здоровья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роки здоровья проводятся по следующей структуре: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, разминка.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. </w:t>
      </w:r>
    </w:p>
    <w:p>
      <w:pPr>
        <w:pStyle w:val="Style17"/>
        <w:widowControl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Заключительная часть.</w:t>
      </w:r>
    </w:p>
    <w:p>
      <w:pPr>
        <w:pStyle w:val="Style17"/>
        <w:widowControl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Рефлексия.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грамма «Уроки здоровья» тесно связана с такими учебными дисциплинами как окружающий мир, литературное чтение, физическая культура, технология, изобразительное искусство. Уроки здоровья не являются обособленным (изолированным) звеном в системе формирования навыков здорового образа жизни, а дополняют и расширяют знания, приобретённые детьми на уроках окружающего мира, и развивают двигательные навыки, полученные на уроках физической культуры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проведения уроков здоровья необходимы: помещение (это может быть классная комната), спортивный зал, спортивная площадка, соответствующие санитарно-гигиеническим требованиям. На уроках используется наглядность в виде презентаций, мультфильмов. видеороликов. Время  использования компьютера и проектора не превышает допустимые санитарные нормы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доровьесберегающая организация образовательного процесса предполагает использование форм и методов обучения, которые соответствуют возрастным возможностям младшего школьника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 работы обучающихся по программе в основном – коллективная, а также используются групповая и индивидуальная формы работы. Методы обучения, используемые при проведении теоретических занятий: беседа, демонстрация видеопрезентаций, игры, викторины. Методами проведения практических занятий являются: экскурсии, творческие конкурсы, спортивные соревнования, путешествия, тренинги, заочные путешествия, проектная деятельность  и т.п.  80 % занятий проходят в активной форме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«Уроки здоровья» предназначена для обучающихся 1-4 классов. Данная программа рассчитана на 135ч (1 ч в неделю). Количество часов: 1 класс-33ч., 2 класс-34ч., 3 класс-34ч., 4 класс- 34ч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общекультурному и здоровьесберегающему направлениям «Уроки здоровья» состоит из 6-ти разделов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оки Мойдодыра». Обучающиеся знакомятся с правилами личной гигиены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ак живёт наш организм». Обучающиеся изучают особенности строения организма человека и его органов.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ильное питание – залог здоровья». Обучающиеся знакомятся с правилами здорового пита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тём здоровыми». Обучающиеся изучают влияние здорового образа жизни на организм человек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 себе я помогу и здоровье сберегу». У обучающихся развиваются навыки безопасного поведе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ижение-это жизнь». У обучающихся развивается двигательная активность, формируется осознанная мотивация к занятиям физической культурой.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держании программы все разделы повторяются на протяжении 4-х лет обучения в школе, что способствует обобщению, расширению и систематизации знаний о здоровье, применению знаний о здоровом образе жизни на практике.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оцессе обучения по программе «Уроки здоровья» у обучающихся формируются познавательные, личностные, регулятивные и коммуникативные универсальные учебные действия.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предусматривает достижение следующих результатов образования:</w:t>
      </w:r>
    </w:p>
    <w:p>
      <w:pPr>
        <w:pStyle w:val="Style17"/>
        <w:widowControl w:val="false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–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Style17"/>
        <w:widowControl w:val="false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– освоенные обучающимися универсальные учебные действия: личностные, познавательные, регулятивные, коммуникативные;</w:t>
      </w:r>
    </w:p>
    <w:p>
      <w:pPr>
        <w:pStyle w:val="Style17"/>
        <w:widowControl w:val="false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 –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17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учащихся будут сформированы </w:t>
      </w: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сновные нравственно-этические понят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авила культурного поведения в обществе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сить поступок с моральной нормой (в школе, дома, в социуме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вои и чужие поступки (стыдно, честно, виноват, поступил правильно и др.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навыки культурного поведения за столом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навыки личной гигиены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и разумное отношение к своему здоровью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характеризовать эмоциональные состояния и чувства окружающих, строить свои взаимоотношения с их учётом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еживать чувствам других людей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ать положительное отношение к процессу познания о здоровом образе жизн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терпение и доброжелательность в споре, доверие к собеседнику.</w:t>
      </w:r>
    </w:p>
    <w:p>
      <w:pPr>
        <w:pStyle w:val="Style17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обучающихся будут сформированы </w:t>
      </w:r>
      <w:r>
        <w:rPr>
          <w:rFonts w:cs="Times New Roman" w:ascii="Times New Roman" w:hAnsi="Times New Roman"/>
          <w:b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воё поведение в школе, дома, в гостях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решение учебной задачи: выстраивать последовательность необходимых операций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одвижные игры со сверстникам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чистотой и аккуратностью в одежде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пособы повышения работоспособност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ть деятельность: вносить изменения в процесс с учётом возникших трудностей и ошибок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комплексы утренней зарядки, физминуток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следовательность действий при составлении режима дня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заботу о своём здоровье, ухаживать за своим организмом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распределять время на работу и отдых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мать утомление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езультаты деятельности (чужой, своей).</w:t>
      </w:r>
    </w:p>
    <w:p>
      <w:pPr>
        <w:pStyle w:val="Style17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обучающихся будут сформированы </w:t>
      </w: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особенности (качества, признаки) различных объектов в процессе их рассматривания(наблюдения)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результаты элементарных исследований, фиксировать их результаты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значимость здорового образа жизни, двигательной активности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том, как работают органы человека и зачем они нужны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факторы окружающей среды, влияющих на здоровье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ить по памяти информацию, необходимую для решения поставленной задачи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егативное влияние вредных привычек на организм человека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пражнения для развития физических навыков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«полезные» и «вредные» продукты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ть информацию о здоровье, находить дополнительную информацию, используя справочную литературу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азначение физических упражнений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подвижные игры от спортивных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овать подготовленную информацию о здоровье в наглядном и вербальном виде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, как и для чего необходимо питатьс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знаки рационального питани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таблицы, схемы, модели для получения информации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различные объекты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доказательно примеры здорового образа жизни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 между объектами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следовательность упражнений при составлении комплекса утренней зарядки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решение из нескольких предложенных, кратко обосновывать свой выбор.</w:t>
      </w:r>
    </w:p>
    <w:p>
      <w:pPr>
        <w:pStyle w:val="Style17"/>
        <w:widowControl w:val="false"/>
        <w:spacing w:lineRule="auto" w:line="36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обучающихся будут сформированы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диалогическое высказывание в соответствии с требованиями речевого этикета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и понимать речь других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ься к взаимопониманию между людьми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навыки делового сотрудничества, работая в паре, группе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команде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ть роли в игре, в спектакле, инсценировке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устные небольшие монологические высказывания.  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общекультурному направлению «Уроки здоровья» предполагает обучение на двух основных уровнях: первый – информативный, который заключается в изучении правил и закономерностей здорового образа жизни; второй – поведенческий, позволяющий закрепить социально одобряемые модели поведения. 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граммы зависит от  тематики и содержания изучаемого раздела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ценка планируемых результатов освоения программы проводится во время проведения тренингов, практических занятий, игр-соревнований, викторин; использования тестовых материалов: «Оцени себя сам», «Оцени уровень своего физического развития», «Твоё здоровье», «Умеешь ли ты готовить уроки?», «Правильно ли вы питаетесь?» и др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тоговые занятия по окончании каждого года обучения проводятся в форме праздников, представления выполненных обучающимися проектов, спортивных путешествий и эстафет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тематическое планирование. 1 класс - 33 часа. 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363"/>
        <w:gridCol w:w="57"/>
        <w:gridCol w:w="5524"/>
        <w:gridCol w:w="991"/>
        <w:gridCol w:w="850"/>
        <w:gridCol w:w="40"/>
      </w:tblGrid>
      <w:tr>
        <w:trPr>
          <w:trHeight w:val="63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5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жи с водой-2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доктора В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 Вода и Мыл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та о глазах – 1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а – главные помощники чело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ход за ушами – 1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уши слыша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ход за зубами – 3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болят зуб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зубы были здоровы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хранить улыбку красив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ход за руками и ногами – 1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бочие инструменты» чело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та о коже – 3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человеку кож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ная защита организ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кожа поврежд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следует питаться – 2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– необходимое условие для жизни челов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я пища для всей семь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сделать сон полезным – 1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 – лучшее лекар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роение в школе – 1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строение?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роение после школы – 1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ишел из школ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едение в школе - 2 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чен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чен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дные привычки – 2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шцы, кости и суставы – 2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 – наша опо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 – стройная спина!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закаляться. Обтирание и обливание -1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хочешь быть здо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правильно вести себя на воде – 1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 на вод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ые игры – 3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ы в огород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 мыш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ем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 – 6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тяни за чер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елк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надцать палоч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здоровья (обобщени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. 2 класс - 34 часа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7"/>
        <w:gridCol w:w="6230"/>
        <w:gridCol w:w="850"/>
        <w:gridCol w:w="851"/>
      </w:tblGrid>
      <w:tr>
        <w:trPr>
          <w:trHeight w:val="6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ему мы болеем – 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доровь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и как предохраняет нас от болезней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рганизм помогает сам се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нас лечит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рачи нас леч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ивки от болезней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он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ки от болез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нужно знать о лекарствах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лекарства мы выбира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апте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избежать отравлений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вление лекар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ые от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опасность при любой погоде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олнечно и жар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а улице дождь и гр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ила безопасного поведения в доме,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улице, в транспорте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ость в нашем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ести себя на ул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безопасного поведения на воде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– наш д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обращения с огнем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огонь не причинил вре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к уберечься от поражения  электрическим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ком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пасен электрический 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2" w:hanging="42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к уберечься от порезов, ушибов,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ломов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защититься от насекомых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усы насеко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осторожность при обращении  с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ными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про собак и кош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347" w:hanging="13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ая помощь при отравлении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дкостями, пищей, парами, газом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вление ядовитыми веще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вление угар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ая помощь при перегревании и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пловом ударе,  при ожогах и обморожении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мочь себе при тепловом уда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беречься от мор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ая помощь при травмах – 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яжение связок и вывих 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ты ушибся или порезал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92" w:hanging="6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ая помощь при попадании инородных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 в глаз, ухо, нос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в глаз, ухо, нос или горло попало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роннее те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ая помощь при укусах насекомых, змей,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ак и кошек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ус зм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годняшние работы медицины – 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 здоров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й себ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выбираю движение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портивный праздник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. 3 класс - 34 часа.</w:t>
      </w:r>
    </w:p>
    <w:tbl>
      <w:tblPr>
        <w:tblW w:w="100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5988"/>
        <w:gridCol w:w="850"/>
        <w:gridCol w:w="851"/>
        <w:gridCol w:w="34"/>
      </w:tblGrid>
      <w:tr>
        <w:trPr>
          <w:trHeight w:val="6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го не надо бояться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оспитывать уверенность и бесстраш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15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рым быть приятнее, чем злым, завистливым  и жадным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дум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ши делать доб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ему мы говорим неправду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жет ли нам об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правда - ложь»в пословицах и поговор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ему мы не слушаемся родителей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ли прислушиваться к советам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дети и родители не всегда понимают друг д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до уметь сдерживать себя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и желания выполн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оспитать в себе сдержа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грызи ногти, не ковыряй в носу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учить себя от вредных привы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отучить себя от вредных привычек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долж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относиться к подаркам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инимаю пода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дарю пода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следует относиться к наказаниям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аз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нужно одеваться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ж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к вести себя с незнакомыми людьми – 1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п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вести себя, когда что-то болит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вести себя за столом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за сто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вести себя в гостях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идешь в г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вести себя в общественных местах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ести себя в транспорте и на ул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ести себя в театре, в кино, в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хорошие слова». Недобрые шутки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м ли мы вежливо общать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м ли мы разговаривать по телеф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делать, если не хочется в школу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ги себе с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м заняться после школы – 1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й организовать свой дос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выбрать друзей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друж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может считаться настоящим д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помочь родителям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доставить родителям рад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помочь больным и беспомощным  -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кому-нибудь нужна тво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шите делать доб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center" w:pos="27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center" w:pos="272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– 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нек здоровья (праздни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страну здоровья (виктори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47" w:hanging="4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здорового образа жизни (урок –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тематическое планирование. 4 класс - 34 часа.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5954"/>
        <w:gridCol w:w="850"/>
        <w:gridCol w:w="851"/>
      </w:tblGrid>
      <w:tr>
        <w:trPr>
          <w:trHeight w:val="6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е здоровье – 4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мо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ства и поступ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помочь сохранить себе здоровье – 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думать и действов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находить причину и последствия собы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й выбир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зависит от моего решения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отвечаю за свое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лой волшебник – табак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ку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ему некоторые привычки называют вредными – 5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исим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й сказать 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казать 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редной привычке ты скажешь 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мею выбирать (тренинг безопасного пове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ги себе сам – 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ое п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лой волшебник – алкоголь – 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о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оголь - оши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оголь – сделай вы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лой волшебник – наркотик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кот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котик (тренинг безопасного пове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– одна семья – 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шки и девчо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7" w:hanging="74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ение. Нестандартные уроки и уроки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здники – 1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м ли мы правильно питать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ыбираю каш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и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берутся грязнул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и поря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делать хорошо и не будем плох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Наше здоровь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доровье берегу – сам себе я пом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те здоро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rPr>
          <w:rFonts w:ascii="Times New Roman" w:hAnsi="Times New Roman" w:eastAsia="MS Mincho;ＭＳ 明朝" w:cs="Times New Roman"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</w:rPr>
      </w:r>
    </w:p>
    <w:p>
      <w:pPr>
        <w:pStyle w:val="Style17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widowControl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7"/>
        <w:widowControl w:val="false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грова, Н. Г. Губительная сигарета [Текст] : классный час / Н. Г. Багрова  // ПедСовет. – 2006. - № 4. – С. 12-13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грова, Н. Г. Режим дня [Текст] : классный час / Н. Г. Багрова // ПедСовет. – 2007. - № 4. – С. 3-5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феева, Н. Путешествие в зелёную аптеку [Текст] : занятие по экологии / Н. Дорофеева // Воспитание школьников. – 2004. - № 5. – С. 67-71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клеева, Н. И. Двигательные игры, тренинги и уроки здоровья (1-5 классы) [Текст] / Н. И. Дереклеева. – М. : ВАКО, 2007. – 152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к, Л. И. Ключи к здоровью [Текст] / Л. И. Жук. – Минск : Красико-Принт, 2007. – 128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ецкая, Г. А. Берегите здоровье! [Текст] / Г. А. Капецкая // Последний звонок. – 2007. - № 10. – С. 4-5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ько, В. И. Школа физкультминуток (1-4 классы) [Текст] : практические разработки физкультминуток, гимнастических комплексов, подвижных игр для младших школьников / В. И. Ковалько. – М. : ВАКО, 2005. – 208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волап, Н.С. Здоровье на тарелке [Текст] / Н.С. Криволап, О.А. Хаткевич. – Минск : Красико-Принт, 2005. – 128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вош, Е. Н. Игра –путешествие «Откуда берутся грязнули?» [Текст] / Е. Н. Кривош // ПедСовет. – 2006. - № 10. – С. 12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лова, И. Н. Береги здоровье смолоду! [Текст] : устный журнал / И. Н. Крылова // Педсовет. – 2006. - № 10. – С. 8-10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ьмина, М. В. Увлекательное путешествие в мир здорового образа жизни [Текст] : театрализованное представление для учащихся 2-4 классов / М. В. Кузьмина // ПедСовет. – 2007. - № 4. – С. 14-16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ина, Н. В. Зубы и уход за ними [Текст] / Н. В. Лисина // Начальная школа. – 2004. - № 8. – С. 56-58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ейко, В. Ф. Игры и упражнения для укрепления здоровья детей [Текст] \ В. Ф. Милейко // ПедСовет. – 2006. - № 4. – С. 3-5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ова, Л. А. Новые 135 уроков здоровья, или Школа докторов природы (1-4 классы) [Текст] / Л. А. Обухова, Н. А. Лемяскина, О. Е. Жиренко. – М. : ВАКО, 2007. – 288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егов, С. И. Словарь русского языка [Текст] / С. И. Ожегов; под. общ. ред. Л. И. Скворцова. – 24-е изд., испр. – М. : Оникс 21 век, 2003. – 896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тенберг, Р. Расти здоровым [Текст] : детская энциклопедия здоровья / Р. Ротенберг. – М. : Физкультура и спорт, 1992. – 592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геева, Т. В. Ослепительная улыбка на всю жизнь [Текст] : внеклассное занятие для учащихся 2 класса / Т. В. Сергеева // ПедСовет. – 2006. - № 4. – С. 14-15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ник, И. А. Вредным привычкам – нет! [Текст] / И. А. Ситник // Последний звонок. – 2007. - № 10. – С. 14-15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меньова,  И. Я – человек, ты – человек [Текст] : научно-художественная литература / И. Стрменьова. – М. : Детская литература, 1991. – 47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табарина, Т. И. И учёба, и игра: природоведение [Текст] : популярное пособие для родителей и педагогов / Т. И. Татарбарина, Е. И. Соколова. – Ярославль : Академия развития, 2006. – 24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тов, С. В. День приветствий [Текст] / С. В. Титов // ПедСовет. – 2008. - № 2. – С. 3-7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е государственные образовательные стандар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Электронный ресурс] – Режим доступ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октистова, В. Ф. Образовательные здоровьесберегающие технологии [Текст] : опыт работы методического объединения учителей начальных классов / В. Ф. Феоктистова. – Волгоград : Учитель, 2008. – 121 с. </w:t>
      </w:r>
    </w:p>
    <w:p>
      <w:pPr>
        <w:pStyle w:val="Normal"/>
        <w:widowControl w:val="fals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01:00Z</dcterms:created>
  <dc:creator>Admin</dc:creator>
  <dc:description/>
  <cp:keywords/>
  <dc:language>en-US</dc:language>
  <cp:lastModifiedBy>Татьяна</cp:lastModifiedBy>
  <cp:lastPrinted>2012-10-03T18:15:00Z</cp:lastPrinted>
  <dcterms:modified xsi:type="dcterms:W3CDTF">2014-03-27T15:22:00Z</dcterms:modified>
  <cp:revision>3</cp:revision>
  <dc:subject/>
  <dc:title/>
</cp:coreProperties>
</file>