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БДОУ детский сад№6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района Санкт-Петербур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посредственно образовательная деятельность с деть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</w:rPr>
        <w:t>«Птицы – наши друзь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грация областей:</w:t>
      </w:r>
      <w:r>
        <w:rPr>
          <w:rFonts w:cs="Times New Roman" w:ascii="Times New Roman" w:hAnsi="Times New Roman"/>
          <w:sz w:val="24"/>
          <w:szCs w:val="24"/>
        </w:rPr>
        <w:t xml:space="preserve"> познание, коммуникация, чтение художественной литературы, художественное творчество, музы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бобщить и закрепить знания детей о птица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навыки диалогической и монологической речи, грамматически правильно строя предлож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я за счет слов: зимующие, перелетные, скворцы, скворечники, стриж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, желание помогать птица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наблюдение за птицами, рассматривание иллюстраций, заучивание стихов, пословиц, примет, загадывание загадок. Чтение рассказов о птицах. Подобрать картинки, приготовить пакеты, в которые разложить разрезанные изображения птиц. Подобрать литературно – художественный материал, музыку, песню по тем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 Любимцева И.В.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>Травка зеленеет, солнышко блестит,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асточка с весною в сени к нам летит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шла весна, и к нам возвращаются птицы из дальних южных стран. Но не все птицы улетали, многие зимовали с нами. Подумайте и назовите птиц нашего края. А теперь расскажите, каких птиц вы наблюдали зимой? Почему они не улетали?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Педагог спрашивает 3-4 человек. Оценивает ответы.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 xml:space="preserve">У меня на столе лежат картинки с изображением птиц, нужно выбрать птиц, которые зимуют. </w:t>
      </w:r>
      <w:r>
        <w:rPr>
          <w:rFonts w:cs="Times New Roman" w:ascii="Times New Roman" w:hAnsi="Times New Roman"/>
          <w:i/>
          <w:sz w:val="20"/>
          <w:szCs w:val="20"/>
        </w:rPr>
        <w:t>(Педагог просит ребенка выбрать птиц и разложить на стенде)</w:t>
      </w:r>
      <w:r>
        <w:rPr>
          <w:rFonts w:cs="Times New Roman" w:ascii="Times New Roman" w:hAnsi="Times New Roman"/>
          <w:sz w:val="24"/>
          <w:szCs w:val="24"/>
        </w:rPr>
        <w:t xml:space="preserve"> Правильно. Как можно всех этих птиц назвать, один словом?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Зимующие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Почему эти птицы не улетают? – Потому, что и  зимой у них есть, чем питаться: семена растений, остатки пищи людей, разные зерна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дин из детей рассказывает стихотворение про ворону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орона на крыше покатой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 зимы и осталась лохматой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в воздухе вешние звоны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ух занялся у вороны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запрыгала в бок глупым скоком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на землю гладит она боком,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лестит под снежною травкой?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желтеет под серою лавкой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годние, мокрые стружки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у вороны – игрушки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так – то ворона довольна,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есна и дышать ей привольно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ребенок читает сове стихотворение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мите птиц зимой, пусть со всех концов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м слетятся, как домой стайки на крыльцо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гаты их корма, горсть зерна нужна, горсть одна – 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трашна будет им зима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ожно забывать, улететь могли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тались зимовать за одно с людьми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>Назовите птиц, которые улетают осенью. Почему они не остаются зимовать? – Исчезают насекомые, которыми они питаются – вот и летят они туда, где есть корм, в теплые края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жите, кто прилетает первыми? – Грачи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ети рассказывают о грачах и других птицах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>Как можно назвать одним словом? – Перелетные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тиц вы назвали, а загадки друг другу можете загадать?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ети загадывают сами загадки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й, черный, кричит «крак» - червякам враг. </w:t>
      </w:r>
      <w:r>
        <w:rPr>
          <w:rFonts w:cs="Times New Roman" w:ascii="Times New Roman" w:hAnsi="Times New Roman"/>
          <w:i/>
          <w:sz w:val="24"/>
          <w:szCs w:val="24"/>
        </w:rPr>
        <w:t>(Грач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без адреса письма носит… </w:t>
      </w:r>
      <w:r>
        <w:rPr>
          <w:rFonts w:cs="Times New Roman" w:ascii="Times New Roman" w:hAnsi="Times New Roman"/>
          <w:i/>
          <w:sz w:val="24"/>
          <w:szCs w:val="24"/>
        </w:rPr>
        <w:t>(Голубь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лся в желтой шубке – прощайте две скорлупки. </w:t>
      </w:r>
      <w:r>
        <w:rPr>
          <w:rFonts w:cs="Times New Roman" w:ascii="Times New Roman" w:hAnsi="Times New Roman"/>
          <w:i/>
          <w:sz w:val="24"/>
          <w:szCs w:val="24"/>
        </w:rPr>
        <w:t>(Цыпленок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едагог предлагает игру – загадку. Вызывает троих детей. Вручает им пакеты с картинками. Задание: выложить картинку быстро и рассказать о птичке на картинке. Педагог оценивает в рассказе то, как дети описали внешний вид и повадки птиц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>Вспомним пословицы о птицах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орока стрекочет – гостей пророчит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солнца сокол не летает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а та птица, что гнезда не вьет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 день начинает, а соловей кончает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>А приметы кто может назвать?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а высоко летает, к сухой погоде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ий отлет – к поздней зиме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едагог предлагает детям изобразить птиц под музыку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скажите, как люди заботятся о птицах в разное время года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казы детей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. </w:t>
      </w:r>
      <w:r>
        <w:rPr>
          <w:rFonts w:cs="Times New Roman" w:ascii="Times New Roman" w:hAnsi="Times New Roman"/>
          <w:sz w:val="24"/>
          <w:szCs w:val="24"/>
        </w:rPr>
        <w:t>Правильно, люди заботятся о птицах, потому что они помогают уничтожать вредных насекомых и спасают урожай. Птицы – наши друзья. А мы друзья птиц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, птиц ловить не надо! Будут птицы  на свободе – 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х гусениц не станет ни в саду, ни в огороде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гнездышки – домишки на ветвях для птичек малых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леди, чтоб коршун хищный не ломал, не разорял,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редителям пощады! Пусть не губят урожай!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рузей встречаем дружбой, а врагов уничтожаем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ижать птенцов не надо! Будут птицы на свободе – 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х гусениц не станет ни в саду, ни в огороде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33:00Z</dcterms:created>
  <dc:creator>Admin</dc:creator>
  <dc:description/>
  <cp:keywords/>
  <dc:language>en-US</dc:language>
  <cp:lastModifiedBy>Admin</cp:lastModifiedBy>
  <dcterms:modified xsi:type="dcterms:W3CDTF">2014-04-13T16:26:00Z</dcterms:modified>
  <cp:revision>12</cp:revision>
  <dc:subject/>
  <dc:title/>
</cp:coreProperties>
</file>