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Октябрь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/>
      </w:pPr>
      <w:r>
        <w:rPr/>
        <w:t>Мантур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Костромской области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544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</w:t>
              <w:tab/>
              <w:t>/_Пушкина М.А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токол № 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«30»      августа</w:t>
              <w:tab/>
              <w:t>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директора  по УВР _______ Смирнова Е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5» сентября</w:t>
              <w:tab/>
              <w:t xml:space="preserve">   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КОУ Октябрьская СО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_______ Чистякова М.В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математике</w:t>
      </w:r>
    </w:p>
    <w:p>
      <w:pPr>
        <w:pStyle w:val="Normal"/>
        <w:spacing w:lineRule="auto" w:line="240" w:before="0" w:after="0"/>
        <w:ind w:right="15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(базовый уровень)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  <w:szCs w:val="36"/>
        </w:rPr>
        <w:t xml:space="preserve">для  </w:t>
      </w:r>
      <w:r>
        <w:rPr>
          <w:b/>
          <w:sz w:val="36"/>
          <w:szCs w:val="36"/>
        </w:rPr>
        <w:t>10-11</w:t>
      </w:r>
      <w:r>
        <w:rPr>
          <w:sz w:val="36"/>
          <w:szCs w:val="36"/>
        </w:rPr>
        <w:t xml:space="preserve">  классов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на 2015-2016 учебный год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 учителем математики: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олетаевой Галиной Львовной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рограмма </w:t>
      </w:r>
      <w:r>
        <w:rPr>
          <w:b/>
        </w:rPr>
        <w:t>по математике 10 - 11 классов</w:t>
      </w:r>
      <w:r>
        <w:rPr/>
        <w:t xml:space="preserve"> составлена на основе следующих нормативно-правовых и инструктивно-методических документов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67" w:hanging="360"/>
        <w:jc w:val="both"/>
        <w:rPr/>
      </w:pPr>
      <w:r>
        <w:rPr/>
        <w:t xml:space="preserve">федерального компонента государственного стандарта (основного) общего образования   2004 года;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/>
        <w:t xml:space="preserve">Программы. Математика. 5-6 классы. Алгебра. 7-9 классы. Алгебра и начала математического анализа. 10-11 классы/авт.-сост. И.И. Зубарева, А.Г. Мордкович.- 3-е изд., стер. - М. «Мнемозина», 2011. – 63 с.  </w:t>
      </w:r>
      <w:r>
        <w:rPr>
          <w:i/>
        </w:rPr>
        <w:t>с учетом авторского тематического планирования учебного материала, опубликованного в книге А. Г. Мордковича «Алгебра и начала анализа 10–11 класс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/>
      </w:pPr>
      <w:r>
        <w:rPr/>
        <w:t>Программы общеобразовательных учреждений. Геометрия 10-11 классы/ Т.А. Бурмистрова.-М.: «Просвещение», 2010.</w:t>
      </w:r>
    </w:p>
    <w:p>
      <w:pPr>
        <w:pStyle w:val="Style19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990" w:hanging="0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Style19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в 10 - 11 классе отводится 4 часа в неделю.  Предмет «Математика» в 10 – 11 классах изучается в виде следующих учебных разделов: «Алгебра» и «Геометрия» (На преподавание курса алгебры – 2,5 часа в неделю, на преподавание курса геометрии –  1,5 часа в неделю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спределение учебного времени между этими предметами представлено в таблице.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719"/>
        <w:gridCol w:w="4440"/>
      </w:tblGrid>
      <w:tr>
        <w:trPr>
          <w:trHeight w:val="79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ы математического цикл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тупени основного образования по программе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тематика (Алгебр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тематика (Геоме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тематика (Алгебр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тематика (Геоме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/>
        <w:t>Изучение математики в старшей школе на базовом уровне направлено на достижение:</w:t>
      </w:r>
    </w:p>
    <w:p>
      <w:pPr>
        <w:pStyle w:val="Normal"/>
        <w:spacing w:lineRule="auto" w:line="240" w:before="0" w:after="0"/>
        <w:jc w:val="both"/>
        <w:rPr/>
      </w:pPr>
      <w:r>
        <w:rPr/>
        <w:t>- 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spacing w:lineRule="auto" w:line="240" w:before="0" w:after="0"/>
        <w:jc w:val="both"/>
        <w:rPr/>
      </w:pPr>
      <w:r>
        <w:rPr/>
        <w:t>- 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>- овладение математическими знаниями и умениями, необходимыми в повседневной жизни, для изучения школьных естественно-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воспитание средствами математики культуры личности: отношение к математике как к части общечеловеческой культуры; знакомство с историей развития математики, эволюцией математических идей, понимание значимости математики для общественного процесса.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/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i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/>
        <w:t xml:space="preserve"> вводится линия </w:t>
      </w:r>
      <w:r>
        <w:rPr>
          <w:i/>
        </w:rPr>
        <w:t>«Начала математического анализа».</w:t>
      </w:r>
      <w:r>
        <w:rPr/>
        <w:t xml:space="preserve"> В рамках указанных содержательных линий решаются следующие </w:t>
      </w:r>
      <w:r>
        <w:rPr>
          <w:b/>
        </w:rPr>
        <w:t>задачи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 xml:space="preserve">Содержание среднего (полного) обще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о математике</w:t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атематика 10 класс</w:t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держание тем учебного курса по алгебре и началам анализ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Глава</w:t>
      </w:r>
      <w:r>
        <w:rPr>
          <w:b/>
          <w:i/>
        </w:rPr>
        <w:t xml:space="preserve"> </w:t>
      </w:r>
      <w:r>
        <w:rPr>
          <w:b/>
        </w:rPr>
        <w:t xml:space="preserve">1. Числовые функции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пределения числовой функции, обратной функции. Способы задания числовых функций и их свойства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</w:rPr>
        <w:t>Глава</w:t>
      </w:r>
      <w:r>
        <w:rPr>
          <w:b/>
          <w:i/>
        </w:rPr>
        <w:t xml:space="preserve"> </w:t>
      </w:r>
      <w:r>
        <w:rPr>
          <w:b/>
        </w:rPr>
        <w:t xml:space="preserve">2. Тригонометрические функ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ab/>
        <w:t xml:space="preserve">Знакомство с моделями «числовая окружность» и «числовая окружность на координатной плоскости». Синус, косинус как координаты точки числовой окружности, тангенс и </w:t>
      </w:r>
      <w:r>
        <w:rPr>
          <w:i/>
        </w:rPr>
        <w:t xml:space="preserve">котангенс. </w:t>
      </w:r>
      <w:r>
        <w:rPr/>
        <w:t xml:space="preserve">Тригонометрические функции числового аргумента и связи между ними. Тригонометрические функции углового аргумента, радианная мера угла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 их свойства и графики. Формулы приведения. Периодичность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</w:rPr>
        <w:t xml:space="preserve">Сжатие и растяжение </w:t>
      </w:r>
      <w:r>
        <w:rPr/>
        <w:t xml:space="preserve">графика функций, график гармонического колебания.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>═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>, их свойства и графи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Параллельный перенос, симметрия относительно осей координат и </w:t>
      </w:r>
      <w:r>
        <w:rPr>
          <w:i/>
        </w:rPr>
        <w:t xml:space="preserve">симметрия относительно начала координат, симметрия относительно прямой 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═ </w:t>
      </w:r>
      <w:r>
        <w:rPr>
          <w:lang w:val="en-US"/>
        </w:rPr>
        <w:t>x</w:t>
      </w:r>
      <w:r>
        <w:rPr/>
        <w:t>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Глава 3. Тригонометрические уравне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Первое представление о решении тригонометрических уравнений и </w:t>
      </w:r>
      <w:r>
        <w:rPr>
          <w:i/>
        </w:rPr>
        <w:t>неравенств.</w:t>
      </w:r>
      <w:r>
        <w:rPr/>
        <w:t xml:space="preserve"> </w:t>
      </w:r>
      <w:r>
        <w:rPr>
          <w:i/>
        </w:rPr>
        <w:t>Арккосинус</w:t>
      </w:r>
      <w:r>
        <w:rPr/>
        <w:t xml:space="preserve"> и решение уравнения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синус</w:t>
      </w:r>
      <w:r>
        <w:rPr/>
        <w:t xml:space="preserve"> и решение уравнения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тангенс</w:t>
      </w:r>
      <w:r>
        <w:rPr/>
        <w:t xml:space="preserve"> и решение уравнения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, </w:t>
      </w:r>
      <w:r>
        <w:rPr>
          <w:i/>
        </w:rPr>
        <w:t>арккотангенс</w:t>
      </w:r>
      <w:r>
        <w:rPr/>
        <w:t xml:space="preserve"> и решение уравнения с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═ 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Решение тригонометрических уравнений методом введения новой переменной; однородные тригонометрические уравнения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Глава 4. Преобразование тригонометрических выражений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Синус и косинус суммы и разности аргументов. Тангенс суммы разности аргументов. Формулы двойного аргумента, </w:t>
      </w:r>
      <w:r>
        <w:rPr>
          <w:i/>
        </w:rPr>
        <w:t>формулы понижения степени. Формулы половинного угла. Преобразования сумм тригонометрических функций в произведение и</w:t>
      </w:r>
      <w:r>
        <w:rPr/>
        <w:t xml:space="preserve"> </w:t>
      </w:r>
      <w:r>
        <w:rPr>
          <w:i/>
        </w:rPr>
        <w:t>произведения в сумму. Выражение тригонометрических функций через тангенс половинного аргумента.</w:t>
      </w:r>
      <w:r>
        <w:rPr/>
        <w:t xml:space="preserve"> </w:t>
      </w:r>
      <w:r>
        <w:rPr>
          <w:i/>
        </w:rPr>
        <w:t>Преобразование выражения</w:t>
      </w:r>
      <w:r>
        <w:rPr/>
        <w:t xml:space="preserve"> </w:t>
      </w:r>
      <w:r>
        <w:rPr>
          <w:i/>
        </w:rPr>
        <w:t>А</w:t>
      </w:r>
      <w:r>
        <w:rPr/>
        <w:t xml:space="preserve">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В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к</w:t>
      </w:r>
      <w:r>
        <w:rPr>
          <w:i/>
        </w:rPr>
        <w:t xml:space="preserve"> виду С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Преобразования простейших тригонометрических выражений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Глава 5. Производная 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Числовые последовательности (определение, параметры, свойства). </w:t>
      </w:r>
      <w:r>
        <w:rPr>
          <w:i/>
        </w:rPr>
        <w:t>Понятие предела</w:t>
      </w:r>
      <w:r>
        <w:rPr/>
        <w:t xml:space="preserve"> </w:t>
      </w:r>
      <w:r>
        <w:rPr>
          <w:i/>
        </w:rPr>
        <w:t>последовательности (на наглядно-интуитивном уровне). Существование предела монотонной</w:t>
      </w:r>
      <w:r>
        <w:rPr/>
        <w:t xml:space="preserve"> </w:t>
      </w:r>
      <w:r>
        <w:rPr>
          <w:i/>
        </w:rPr>
        <w:t>ограниченной последовательности</w:t>
      </w:r>
      <w:r>
        <w:rPr/>
        <w:t xml:space="preserve"> (простейшие случаи вычисления пределов последовательности: длина окружности и площадь круга как пределы последовательностей; вычисление суммы бесконечной геометрической прогрессии). </w:t>
      </w:r>
      <w:r>
        <w:rPr>
          <w:i/>
        </w:rPr>
        <w:t xml:space="preserve">Предел функции на бесконечности и в точке. 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>Понятие о непрерывности функ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Приращение аргумента, приращение функции. Определение производной: задачи, приводящие к понятию производной, определение производной, ее геометрический и физический смысл, алгоритм отыскания производн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Вычисление производных: формулы дифференцирования для функций у = С, у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1/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=√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, правила дифференцирования (суммы, произведения, частного), дифференцирование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³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ª , </w:t>
      </w:r>
      <w:r>
        <w:rPr>
          <w:i/>
        </w:rPr>
        <w:t xml:space="preserve">дифференцирование функции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kx</w:t>
      </w:r>
      <w:r>
        <w:rPr>
          <w:i/>
        </w:rPr>
        <w:t xml:space="preserve"> + </w:t>
      </w:r>
      <w:r>
        <w:rPr>
          <w:i/>
          <w:lang w:val="en-US"/>
        </w:rPr>
        <w:t>m</w:t>
      </w:r>
      <w:r>
        <w:rPr>
          <w:i/>
        </w:rPr>
        <w:t xml:space="preserve">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Уравнение касательной к графику функции.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>Производные обратной функции и композиции данной функции с линейн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Примечание производной для исследования функций: исследование функций на монотонность, отыскание точек экстремума, построение графиков функций. Отыскание наибольших и наименьших значений непрерывной функции на промежутке, задачи на отыскание наибольших и наименьших значений величин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  <w:t>Содержание тем учебного курса по геометри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b/>
        </w:rPr>
        <w:t xml:space="preserve">§1. Аксиомы стереометрии и их простейшие следствия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сновные понятия стереометрии. Аксиомы стереомет</w:t>
        <w:softHyphen/>
        <w:t>рии и их связь с аксиомами планиметрии.</w:t>
      </w:r>
    </w:p>
    <w:p>
      <w:pPr>
        <w:pStyle w:val="Style19"/>
        <w:rPr/>
      </w:pPr>
      <w:r>
        <w:rPr>
          <w:b/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сформировать представления уча</w:t>
        <w:softHyphen/>
        <w:t>щихся об основных понятиях и аксиомах стереометр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ема играет важную роль в развитии пространственных представлений учащихся, фактически впервые встречаю</w:t>
        <w:softHyphen/>
        <w:t>щихся здесь с пространственной геометрией. Поэтому пре</w:t>
        <w:softHyphen/>
        <w:t>подавание следует вести с широким привлечением моде</w:t>
        <w:softHyphen/>
        <w:t>лей, рисунков. В ходе решения задач следует добиваться от учащихся проведения доказательных рассуждений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§2. Параллельность прямых и плоскостей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араллельные прямые в пространстве. Признак параллельности прямых. Признак параллельности прямой и плоскости. Признак параллельности плоскостей. Свойства параллельности плоскостей. Изображение пространствен</w:t>
        <w:softHyphen/>
        <w:t>ных фигур на плоскости и его свойства.</w:t>
      </w:r>
    </w:p>
    <w:p>
      <w:pPr>
        <w:pStyle w:val="Style19"/>
        <w:rPr/>
      </w:pPr>
      <w:r>
        <w:rPr>
          <w:b/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дать учащимся систематические знания о параллельности прямых и плоскостей в простран</w:t>
        <w:softHyphen/>
        <w:t>стве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 теме обобщаются известные из планиметрии сведения о параллельности прямых. На примере теоремы о сущест</w:t>
        <w:softHyphen/>
        <w:t>вовании и единственности прямой, параллельной данной, учащиеся получают представления о необходимости заново доказать известные им из планиметрии факты в тех случа</w:t>
        <w:softHyphen/>
        <w:t>ях, когда речь идет о точках и прямых пространства, а не о конкретной плоскост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Задачи на доказательство решаются во многих случаях по аналогии с доказательствами теорем; включение  задач на вы</w:t>
        <w:softHyphen/>
        <w:t>числение длин отрезков позволяет целенаправленно провести повторение курса планиметрии: равенства и подобия треугольников; определений, свойств и признаков прямоуголь</w:t>
        <w:softHyphen/>
        <w:t>ника, параллелограмма, ромба, квадрата, трапеции и т, д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войства параллельного проектирования применяют</w:t>
        <w:softHyphen/>
        <w:t>ся к решению простейших задач и практическому построению  изображений  пространственных   фигур  на   плоско</w:t>
        <w:softHyphen/>
        <w:t>сти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§3. Перпендикулярность прямых и плоскостей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ерпендикулярные прямые в пространстве. Признак пер</w:t>
        <w:softHyphen/>
        <w:t>пендикулярности прямой и плоскости. Свойства перпенди</w:t>
        <w:softHyphen/>
        <w:t>кулярности прямой и плоскости. Перпендикуляр и наклон</w:t>
        <w:softHyphen/>
        <w:t>ная к плоскости. Теорема о трех перпендикулярах. Признак перпендикулярности плоскостей. Расстояние между скрещи</w:t>
        <w:softHyphen/>
        <w:t>вающимися прямыми. Применение ортогонального проекти</w:t>
        <w:softHyphen/>
        <w:t>рования в техническом черчении.</w:t>
      </w:r>
    </w:p>
    <w:p>
      <w:pPr>
        <w:pStyle w:val="Style19"/>
        <w:rPr/>
      </w:pPr>
      <w:r>
        <w:rPr>
          <w:b/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дать учащимся систематические сведения о перпендикулярности прямых и плоскостей в пространстве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Материал темы обобщает и систематизирует известные учащимся из планиметрии сведения о перпендикулярности прямых. Изучение теорем о взаимосвязи параллельности и перпендикулярности прямых и плоскостей в пространстве, а также материал о перпендикуляре и наклонных целесообразно сочетать с систематическим повторением соответ</w:t>
        <w:softHyphen/>
        <w:t>ствующего материала из планиметр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ешения практически всех задач на вычисление сводят</w:t>
        <w:softHyphen/>
        <w:t>ся к применению теоремы Пифагора и следствий из нее. Во многих задачах возможность применения теоремы Пифаго</w:t>
        <w:softHyphen/>
        <w:t>ра или следствий из нее обосновывается теоремой о трех перпендикулярах или свойствами параллельности и пер</w:t>
        <w:softHyphen/>
        <w:t>пендикулярности плоскостей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ема имеет важное пропедевтическое значение для изу</w:t>
        <w:softHyphen/>
        <w:t>чения многогранников. Фактически при решении многих задач» связанных с вычислением длин перпендикуляра и наклонных к плоскости, речь идет о вычислении элементов пирамид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§4. Декартовы координаты и векторы в пространстве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Декартовы координаты в пространстве. Расстояние меж</w:t>
        <w:softHyphen/>
        <w:t>ду точками. Координаты середины отрезка. Преобразование симметрии в пространстве. Движение в пространстве. Парал</w:t>
        <w:softHyphen/>
        <w:t>лельный перенос в пространстве. Подобие пространственных фигур. Угол между скрещивающимися прямыми. Угол меж</w:t>
        <w:softHyphen/>
        <w:t>ду прямой и плоскостью. Угол между плоскостями. Площадь ортогональной проекции многоугольника. Векторы в про</w:t>
        <w:softHyphen/>
        <w:t>странстве. Действия над векторами в пространстве. Разложе</w:t>
        <w:softHyphen/>
        <w:t>ние вектора по трем некомпланарным векторам. Уравнение плоскости.</w:t>
      </w:r>
    </w:p>
    <w:p>
      <w:pPr>
        <w:pStyle w:val="Style19"/>
        <w:rPr/>
      </w:pPr>
      <w:r>
        <w:rPr>
          <w:b/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обобщить и систематизировать представления учащихся о векторах и декартовых коорди</w:t>
        <w:softHyphen/>
        <w:t>натах; ввести понятия углов между скрещивающимися прямыми, прямой и плоскостью, двумя плоскостям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ассмотрение векторов и системы декартовых коорди</w:t>
        <w:softHyphen/>
        <w:t>нат носит в основном характер повторения, так как векторы изучались в курсе планиметрии, а декартовы координа</w:t>
        <w:softHyphen/>
        <w:t>ты — в курсе алгебры девятилетней школы. Новым для учащихся является пространственная система координат и трехмерный вектор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азличные виды углов в пространстве являются, наряду с расстояниями, основными количественными характери</w:t>
        <w:softHyphen/>
        <w:t>стиками взаимного расположения прямых и плоскостей, которые будут широко использоваться при изучении многогранников и тел вращения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ледует обратить внимание на те конфигурации, кото</w:t>
        <w:softHyphen/>
        <w:t>рые ученик будет использовать в дальнейшем: угол между скрещивающимися ребра ми многогранника, угол между ребром и гранью многогранника, угол между гранями мно</w:t>
        <w:softHyphen/>
        <w:t>гогранник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сновными задачами в данной теме являются задачи на вычисление, в ходе решения которых ученики проводят обоснование правильности выбранного для вычислений угла.</w:t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вторение. Решение задач.      </w:t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атематика 11 класс</w:t>
      </w:r>
    </w:p>
    <w:p>
      <w:pPr>
        <w:pStyle w:val="Style16"/>
        <w:tabs>
          <w:tab w:val="clear" w:pos="708"/>
          <w:tab w:val="left" w:pos="11760" w:leader="none"/>
        </w:tabs>
        <w:spacing w:lineRule="auto" w:line="240" w:before="0" w:after="0"/>
        <w:contextualSpacing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держание тем учебного курса по алгебре и началам анализ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Глава 6. Степени и корни. Степенные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орни и степени. Корень степени n&gt;1 и его свойства. Степень с рациональным показателем и ее свойства. Понятие о степени с действительным показателем. Свойства степени с действительным показателем. Степенные функции, их свойства и график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Глава 7. Показательная и логарифмическая функ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Логарифм. 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Преобразования простейших выражений, включающих арифметические операции, а также операцию возведения в степень и операцию логарифмирования. Показательная и логарифмическая функции, их свойства и графики. Показательные  и логарифмические уравнения и неравенства. Дифференцирование показательной и логарифмической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Глава 8. Первообразная и интегр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вообразная. Задачи, приводящие к определению определенного интеграла. Определенный интеграл. Вычисление площадей плоских фигур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ab/>
        <w:t xml:space="preserve"> </w:t>
      </w:r>
      <w:r>
        <w:rPr>
          <w:b/>
        </w:rPr>
        <w:t xml:space="preserve">Глава 9. Элементы комбинаторики, статистики и теории вероятностей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татистическая обработка данных. Простейшие вероятностные задач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очетания и размещения. Формула бинома Ньютон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лучайные события и их вероят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  <w:t>Глава 10. Уравнения и неравенства. Системы уравнений и неравенств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авносильность уравнений, неравенств, систем. Общие методы решения уравнений. Решение неравенств с одной переменной. Уравнения и неравенства с двумя переменными. Система уравнений. Уравнения и неравенства с параметрами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втор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  <w:t>Содержание тем учебного курса по геометрии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§5. Многогранник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</w:rPr>
        <w:t>Многогранные углы</w:t>
      </w:r>
      <w:r>
        <w:rPr/>
        <w:t>. Вершины, ребра, грани многогранника</w:t>
      </w:r>
      <w:r>
        <w:rPr>
          <w:i/>
        </w:rPr>
        <w:t xml:space="preserve">. </w:t>
      </w:r>
      <w:r>
        <w:rPr/>
        <w:t xml:space="preserve">Призма, ее основания, боковые ребра, высота, боковая поверхность. Прямая и </w:t>
      </w:r>
      <w:r>
        <w:rPr>
          <w:i/>
        </w:rPr>
        <w:t>наклонная</w:t>
      </w:r>
      <w:r>
        <w:rPr/>
        <w:t xml:space="preserve"> призма. Правильная призма, параллелепипед, куб, сечение куба, призмы. Пирамида, ее основания, боковые ребра, высота, боковая поверхность. Треугольная пирамида. Правильная пирамида, </w:t>
      </w:r>
      <w:r>
        <w:rPr>
          <w:i/>
        </w:rPr>
        <w:t>усеченная пирамида</w:t>
      </w:r>
      <w:r>
        <w:rPr/>
        <w:t>. Сечения пирамиды. Симметрия в кубе, в параллелепипеде</w:t>
      </w:r>
      <w:r>
        <w:rPr>
          <w:i/>
        </w:rPr>
        <w:t xml:space="preserve">. </w:t>
      </w: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§6. Тела вращения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Цилиндр. Конус, </w:t>
      </w:r>
      <w:r>
        <w:rPr>
          <w:i/>
        </w:rPr>
        <w:t>усеченный конус</w:t>
      </w:r>
      <w:r>
        <w:rPr/>
        <w:t xml:space="preserve">. Основание, высота, боковая поверхность, образующая, развертка цилиндра и конуса. </w:t>
      </w:r>
      <w:r>
        <w:rPr>
          <w:i/>
        </w:rPr>
        <w:t xml:space="preserve">Осевые сечения и сечения, параллельные основанию, цилиндра и конуса. </w:t>
      </w:r>
      <w:r>
        <w:rPr/>
        <w:t xml:space="preserve">Шар и сфера. Сечение шара плоскостью. Симметрия шара. </w:t>
      </w:r>
      <w:r>
        <w:rPr>
          <w:i/>
        </w:rPr>
        <w:t>Касательная плоскость к шару</w:t>
      </w:r>
      <w:r>
        <w:rPr/>
        <w:t xml:space="preserve">. </w:t>
      </w:r>
      <w:r>
        <w:rPr>
          <w:i/>
        </w:rPr>
        <w:t>О понятии тела и его поверхности в геометрии</w:t>
      </w:r>
      <w:r>
        <w:rPr/>
        <w:t>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>§7. Объемы многогранников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</w:rPr>
        <w:t>Понятие об объеме тела</w:t>
      </w:r>
      <w:r>
        <w:rPr/>
        <w:t xml:space="preserve">. Объем прямоугольного параллелепипеда. Объем наклонного параллелепипеда, объем призмы. Объем пирамиды. </w:t>
      </w:r>
      <w:r>
        <w:rPr>
          <w:i/>
        </w:rPr>
        <w:t>Объемы подобных тел</w:t>
      </w:r>
      <w:r>
        <w:rPr/>
        <w:t>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 xml:space="preserve">§8. Объемы и поверхности тел вращения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Объем цилиндра. Объем конуса. Объем шара. Площадь боковой поверхности цилиндра и конуса. Площадь сферы.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тематика 10 класс (блочный вариант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00"/>
        <w:gridCol w:w="1270"/>
        <w:gridCol w:w="2977"/>
      </w:tblGrid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бло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  <w:t>Содержание матери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  <w:t>Количество часов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  <w:t>Формы контроля</w:t>
            </w:r>
          </w:p>
        </w:tc>
      </w:tr>
      <w:tr>
        <w:trPr>
          <w:trHeight w:val="3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/>
                <w:bCs/>
                <w:sz w:val="20"/>
                <w:szCs w:val="24"/>
              </w:rPr>
              <w:t>Глава 1</w:t>
            </w:r>
          </w:p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ЧИСЛОВЫЕ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360" w:hanging="0"/>
              <w:jc w:val="center"/>
              <w:rPr>
                <w:rFonts w:eastAsia="Times New Roman"/>
                <w:bCs/>
                <w:sz w:val="20"/>
                <w:szCs w:val="24"/>
              </w:rPr>
            </w:pPr>
            <w:r>
              <w:rPr>
                <w:rFonts w:eastAsia="Times New Roman"/>
                <w:bCs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/>
                <w:bCs/>
                <w:sz w:val="20"/>
                <w:szCs w:val="24"/>
              </w:rPr>
              <w:t>Глава 2</w:t>
            </w:r>
          </w:p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ТРИГОНОМЕТРИЧЕСКИЕ ФУН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5 (2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i/>
                <w:iCs/>
                <w:sz w:val="20"/>
                <w:szCs w:val="24"/>
              </w:rPr>
              <w:t xml:space="preserve">Контрольная работа № 1 </w:t>
            </w:r>
          </w:p>
        </w:tc>
      </w:tr>
      <w:tr>
        <w:trPr>
          <w:trHeight w:val="26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>§ 1. Аксиомы стереометрии и их простейшие следств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360" w:hanging="0"/>
              <w:jc w:val="center"/>
              <w:rPr>
                <w:rFonts w:eastAsia="Times New Roman"/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§ 2. Параллельность прямых и плоскостей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 xml:space="preserve">Контрольная работа № 2 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ТРИГОНОМЕТРИЧЕСКИЕ ФУНКЦИИ (продолже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8 (2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3</w:t>
            </w:r>
          </w:p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4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caps/>
                <w:sz w:val="20"/>
                <w:szCs w:val="24"/>
              </w:rPr>
              <w:t>§ 2. Параллельность прямых и плоскостей</w:t>
            </w:r>
            <w:r>
              <w:rPr>
                <w:rFonts w:eastAsia="Times New Roman"/>
                <w:sz w:val="20"/>
                <w:szCs w:val="24"/>
              </w:rPr>
              <w:t xml:space="preserve">  (продолже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8 (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 xml:space="preserve">Контрольная работа № 5  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iCs/>
                <w:sz w:val="20"/>
                <w:szCs w:val="24"/>
              </w:rPr>
              <w:t>Глава 3</w:t>
            </w:r>
          </w:p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ТРИГОНОМЕТРИЧЕСКИЕ УРАВН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6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>§ 3. Перпендикулярность прямых и плоскос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 xml:space="preserve">Контрольная работа № 7 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iCs/>
                <w:sz w:val="20"/>
                <w:szCs w:val="24"/>
              </w:rPr>
              <w:t>Глава 4</w:t>
            </w:r>
          </w:p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8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>§ 4. Декартовы координаты и векторы в пространств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8 (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Cs/>
                <w:sz w:val="20"/>
                <w:szCs w:val="24"/>
              </w:rPr>
            </w:pPr>
            <w:r>
              <w:rPr>
                <w:rFonts w:eastAsia="Times New Roman"/>
                <w:iCs/>
                <w:sz w:val="20"/>
                <w:szCs w:val="24"/>
              </w:rPr>
              <w:t>Глава 5</w:t>
            </w:r>
          </w:p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ПРОИЗВОД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2 (2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9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§ 4. Декартовы координаты и векторы в пространстве </w:t>
            </w:r>
            <w:r>
              <w:rPr>
                <w:rFonts w:eastAsia="Times New Roman"/>
                <w:sz w:val="20"/>
                <w:szCs w:val="24"/>
              </w:rPr>
              <w:t>(продолже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0 (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 xml:space="preserve">Контрольная работа № 10 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БЛОК 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iCs/>
                <w:sz w:val="20"/>
                <w:szCs w:val="24"/>
              </w:rPr>
              <w:t xml:space="preserve">Глава 5 </w:t>
            </w:r>
            <w:r>
              <w:rPr>
                <w:rFonts w:eastAsia="Times New Roman"/>
                <w:sz w:val="20"/>
                <w:szCs w:val="24"/>
              </w:rPr>
              <w:t>ПРОИЗВОДНАЯ (продолже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6 (2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 xml:space="preserve">Контрольная работа № 11     Контрольная работа №12    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60" w:hanging="0"/>
              <w:jc w:val="center"/>
              <w:rPr>
                <w:rFonts w:eastAsia="Times New Roman"/>
                <w:i/>
                <w:i/>
                <w:iCs/>
                <w:sz w:val="20"/>
                <w:szCs w:val="24"/>
              </w:rPr>
            </w:pPr>
            <w:r>
              <w:rPr>
                <w:sz w:val="20"/>
                <w:szCs w:val="20"/>
              </w:rPr>
              <w:t>БЛОК 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ПОВТОР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Итоговая контрольная работа (3 часа)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360" w:hanging="0"/>
              <w:jc w:val="center"/>
              <w:rPr>
                <w:rFonts w:eastAsia="Times New Roman"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/>
                <w:i/>
                <w:iCs/>
                <w:sz w:val="20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i/>
                <w:iCs/>
                <w:sz w:val="20"/>
                <w:szCs w:val="24"/>
              </w:rPr>
              <w:t>РЕЗЕР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районные, региональные, диагностические, репетиционные,  контрольные работы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Математика 11 класс (блочный вариант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276"/>
        <w:gridCol w:w="2977"/>
      </w:tblGrid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л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Глава  6. СТЕПЕНИ И КОРНИ. СТЕПЕННЫЕ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10 (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1</w:t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 xml:space="preserve">§ 5. Многогран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9 (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 2</w:t>
            </w:r>
          </w:p>
        </w:tc>
      </w:tr>
      <w:tr>
        <w:trPr>
          <w:trHeight w:val="1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Глава  6. СТЕПЕНИ И КОРНИ. СТЕПЕННЫЕ ФУНКЦИИ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5 (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/>
                <w:i/>
                <w:caps/>
                <w:sz w:val="20"/>
                <w:szCs w:val="24"/>
              </w:rPr>
            </w:pPr>
            <w:r>
              <w:rPr>
                <w:rFonts w:eastAsia="Times New Roman"/>
                <w:i/>
                <w:caps/>
                <w:sz w:val="20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§ 5. Многогранники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9 (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 3</w:t>
            </w:r>
          </w:p>
        </w:tc>
      </w:tr>
      <w:tr>
        <w:trPr>
          <w:trHeight w:val="1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 xml:space="preserve">Глава 7. ПОКАЗАТЕЛЬНАЯ И ЛОГАРИФМИЧЕСКАЯ ФУН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16 (2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4</w:t>
            </w:r>
          </w:p>
        </w:tc>
      </w:tr>
      <w:tr>
        <w:trPr>
          <w:trHeight w:val="1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 xml:space="preserve">§ 6. Тела вра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 5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         </w:t>
            </w:r>
            <w:r>
              <w:rPr>
                <w:caps/>
                <w:sz w:val="20"/>
                <w:szCs w:val="24"/>
              </w:rPr>
              <w:t>Глава 7. ПОКАЗАТЕЛЬНАЯ И ЛОГАРИФМИЧЕСКАЯ ФУНКЦИИ  (продол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8 (2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6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 xml:space="preserve">§ 7.   Объемы многогран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7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   </w:t>
            </w:r>
            <w:r>
              <w:rPr>
                <w:caps/>
                <w:sz w:val="20"/>
                <w:szCs w:val="24"/>
              </w:rPr>
              <w:t>Глава  8. ПЕРВООБРАЗНАЯ И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i/>
                <w:i/>
                <w:caps/>
                <w:sz w:val="20"/>
                <w:szCs w:val="24"/>
              </w:rPr>
            </w:pPr>
            <w:r>
              <w:rPr>
                <w:rFonts w:eastAsia="Times New Roman"/>
                <w:i/>
                <w:caps/>
                <w:sz w:val="2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    </w:t>
            </w:r>
            <w:r>
              <w:rPr>
                <w:caps/>
                <w:sz w:val="20"/>
                <w:szCs w:val="24"/>
              </w:rPr>
              <w:t>Глава 9. Элементы математической статистики, комбинаторики и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8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 xml:space="preserve">§ 8.  Объемы и поверхности тел вра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9</w:t>
            </w:r>
          </w:p>
        </w:tc>
      </w:tr>
      <w:tr>
        <w:trPr>
          <w:trHeight w:val="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rFonts w:eastAsia="Times New Roman"/>
                <w:caps/>
                <w:sz w:val="20"/>
                <w:szCs w:val="24"/>
              </w:rPr>
              <w:t xml:space="preserve">     </w:t>
            </w:r>
            <w:r>
              <w:rPr>
                <w:caps/>
                <w:sz w:val="20"/>
                <w:szCs w:val="24"/>
              </w:rPr>
              <w:t>Глава 10. УРАВНЕНИНИЯ И НЕРАВЕНСТВА.  СИСТЕМЫ УРАВНЕНИЙ И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i/>
                <w:sz w:val="20"/>
                <w:szCs w:val="24"/>
              </w:rPr>
              <w:t>Контрольная работа № 10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ИТОГОВОЕ ПОВТОРЕНИЕ,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aps/>
                <w:sz w:val="20"/>
                <w:szCs w:val="24"/>
              </w:rPr>
            </w:pPr>
            <w:r>
              <w:rPr>
                <w:caps/>
                <w:sz w:val="20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i/>
                <w:sz w:val="20"/>
                <w:szCs w:val="24"/>
              </w:rPr>
              <w:t>ИТОГОВАЯ КОНТРОЛЬНАЯ РАБОТА (3/4 ЧАС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360" w:after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ТРЕБОВАНИЯ К УРОВНЮ ПОДГОТОВКИ ВЫПУСКНИКОВ.</w:t>
      </w:r>
    </w:p>
    <w:p>
      <w:pPr>
        <w:pStyle w:val="Normal"/>
        <w:spacing w:lineRule="auto" w:line="240" w:before="240" w:after="0"/>
        <w:ind w:firstLine="567"/>
        <w:jc w:val="both"/>
        <w:rPr>
          <w:bCs/>
          <w:iCs/>
        </w:rPr>
      </w:pPr>
      <w:r>
        <w:rPr>
          <w:bCs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lineRule="auto" w:line="240"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iCs/>
        </w:rPr>
        <w:t xml:space="preserve">вычислять производные </w:t>
      </w:r>
      <w:r>
        <w:rPr>
          <w:i/>
          <w:iCs/>
        </w:rPr>
        <w:t xml:space="preserve">и </w:t>
      </w:r>
      <w:r>
        <w:rPr>
          <w:iCs/>
        </w:rPr>
        <w:t xml:space="preserve">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iCs/>
        </w:rPr>
        <w:t>вычислять в простейших случаях площади с использованием первообразной</w:t>
      </w:r>
      <w:r>
        <w:rPr>
          <w:i/>
          <w:iCs/>
        </w:rPr>
        <w:t>;</w:t>
      </w:r>
      <w:r>
        <w:rPr>
          <w:iCs/>
        </w:rPr>
        <w:t xml:space="preserve"> 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iCs/>
        </w:rPr>
        <w:t xml:space="preserve">составлять уравнения </w:t>
      </w:r>
      <w:r>
        <w:rPr>
          <w:i/>
          <w:iCs/>
        </w:rPr>
        <w:t xml:space="preserve">и </w:t>
      </w:r>
      <w:r>
        <w:rPr>
          <w:iCs/>
        </w:rPr>
        <w:t>неравенства по условию зада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анализа информации статистического характера;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iCs/>
        </w:rPr>
      </w:pPr>
      <w:r>
        <w:rPr>
          <w:iCs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lineRule="auto" w:line="240"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pacing w:lineRule="auto" w:line="240" w:before="0" w:after="0"/>
        <w:ind w:left="567" w:hanging="0"/>
        <w:contextualSpacing/>
        <w:jc w:val="center"/>
        <w:rPr/>
      </w:pPr>
      <w:r>
        <w:rPr/>
        <w:t>Перечень учебно-методического обеспечения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159"/>
        <w:gridCol w:w="4117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для учител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для учащихся</w:t>
            </w:r>
          </w:p>
        </w:tc>
      </w:tr>
      <w:tr>
        <w:trPr>
          <w:trHeight w:val="89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А. Г. Мордкович Алгебра и начала анализа 10–11 классы. Учебник  - М.: Мнемозина , 2005 г.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лгебра и начала математического анализа. 10 класс. Контрольные работы. Глизбург В.И. (2009, 39с.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лгебра и начала анализа. 10кл. Поурочные планы по учебн. Мордковича А.Г_2012 -347с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.В. Погорелов. Геометрия: Учеб. для  10-11кл. общеобразоват. учреждений. – М.: Просвещение, 2009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лгебра и начала математического анализа. 10кл. Самостоятельные работы_Александрова Л.А_2008 -127с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еометрия. Задачи и упр. на готовых чертежах. 10-11кл_Рабинович Е.М_2006 -80с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А. Г. Мордкович Алгебра и начала анализа 10–11 классы. Учебник  - М.: Мнемозина , 2005 г.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.В. Погорелов. Геометрия: Учеб. для  10-11кл. общеобразоват. учреждений. – М.: Просвещение, 2009.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А. Г. Мордкович Алгебра и начала анализа 10–11 классы. Учебник  - М.: Мнемозина , 2005 г.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лгебра и начала математического анализа. 11кл. Самсостоятельные работы_Александрова Л.А_2008 -100с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лгебра и начала математического анализа. 11 класс. Контрольные работы. Глизбург В.И. (2009, 32с.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Поурочные разработки по алгебре и нач. анализа. 11кл_Рурукин А.Н. и др._2011 -304с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.В. Погорелов. Геометрия: Учеб. для  10-11кл. общеобразоват. учреждений. – М.: Просвещение, 2009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Геометрия. Задачи и упр. на готовых чертежах. 10-11кл_Рабинович Е.М_2006 -80с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/>
              <w:t>А. Г. Мордкович Алгебра и начала анализа 10–11 классы. Учебник  - М.: Мнемозина , 2005 г.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А.В. Погорелов. Геометрия: Учеб. для  10-11кл. общеобразоват. учреждений. – М.: Просвещение, 2009.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3165" w:leader="none"/>
        </w:tabs>
        <w:spacing w:lineRule="auto" w:line="240" w:before="0" w:after="0"/>
        <w:ind w:left="567" w:hanging="0"/>
        <w:contextualSpacing/>
        <w:jc w:val="center"/>
        <w:rPr>
          <w:sz w:val="24"/>
        </w:rPr>
      </w:pPr>
      <w:r>
        <w:rPr>
          <w:b/>
          <w:sz w:val="24"/>
        </w:rPr>
        <w:t>Ссылки на использование сайтов в ходе преподавания курса математики на ступени среднего (полного) общего образова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516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атериалы по математике в Единой коллекции цифровых образовательных ресурсов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Style w:val="InternetLink"/>
                <w:color w:val="000000"/>
              </w:rPr>
            </w:pPr>
            <w:hyperlink r:id="rId2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Федеральный центр информационно-образовательных ресурсов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://fcior.edu.ru/</w:t>
              </w:r>
            </w:hyperlink>
          </w:p>
        </w:tc>
      </w:tr>
      <w:tr>
        <w:trPr>
          <w:trHeight w:val="251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атематика ЕГЭ: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426" w:hanging="284"/>
              <w:contextualSpacing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ткрытый портал по подготовке к экзаменам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426" w:hanging="284"/>
              <w:contextualSpacing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ткрытый банк заданий по математике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426" w:hanging="284"/>
              <w:contextualSpacing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ФИПИ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426" w:hanging="284"/>
              <w:contextualSpacing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айт Александра Ларин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before="0" w:after="0"/>
              <w:rPr>
                <w:rStyle w:val="InternetLink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rStyle w:val="InternetLink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Style w:val="InternetLink"/>
                <w:rFonts w:eastAsia="Calibri"/>
                <w:sz w:val="24"/>
              </w:rPr>
            </w:pPr>
            <w:hyperlink r:id="rId4">
              <w:r>
                <w:rPr>
                  <w:rStyle w:val="InternetLink"/>
                  <w:rFonts w:eastAsia="Calibri"/>
                  <w:sz w:val="24"/>
                </w:rPr>
                <w:t>http://reshuege.ru/</w:t>
              </w:r>
            </w:hyperlink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rStyle w:val="InternetLink"/>
                <w:rFonts w:eastAsia="Calibri"/>
                <w:sz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mathege.ru/or/ege/Main</w:t>
              </w:r>
            </w:hyperlink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rStyle w:val="InternetLink"/>
              </w:rPr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Style w:val="InternetLink"/>
                <w:rFonts w:eastAsia="Calibri"/>
              </w:rPr>
            </w:pPr>
            <w:hyperlink r:id="rId6">
              <w:r>
                <w:rPr>
                  <w:rStyle w:val="InternetLink"/>
                  <w:rFonts w:eastAsia="Calibri"/>
                  <w:sz w:val="24"/>
                </w:rPr>
                <w:t>http://fipi.ru/ege-i-gve-11</w:t>
              </w:r>
            </w:hyperlink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Style w:val="InternetLink"/>
                <w:rFonts w:eastAsia="Calibri"/>
              </w:rPr>
            </w:pPr>
            <w:hyperlink r:id="rId7">
              <w:r>
                <w:rPr>
                  <w:rStyle w:val="InternetLink"/>
                  <w:rFonts w:eastAsia="Calibri"/>
                  <w:sz w:val="24"/>
                </w:rPr>
                <w:t>http://alexlarin.net/</w:t>
              </w:r>
            </w:hyperlink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0"/>
              <w:rPr>
                <w:rStyle w:val="InternetLink"/>
                <w:rFonts w:eastAsia="Calibri"/>
              </w:rPr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Style w:val="InternetLink"/>
          <w:b/>
          <w:b/>
        </w:rPr>
      </w:pPr>
      <w:r>
        <w:rPr/>
      </w:r>
    </w:p>
    <w:p>
      <w:pPr>
        <w:pStyle w:val="Normal"/>
        <w:spacing w:lineRule="auto" w:line="240" w:before="0" w:after="0"/>
        <w:ind w:left="794" w:hanging="357"/>
        <w:jc w:val="right"/>
        <w:rPr/>
      </w:pPr>
      <w:r>
        <w:rPr/>
        <w:t>Приложение №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>МАТЕМАТИКА 10 класс</w:t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52"/>
        <w:gridCol w:w="826"/>
        <w:gridCol w:w="920"/>
        <w:gridCol w:w="4563"/>
        <w:gridCol w:w="5245"/>
        <w:gridCol w:w="1119"/>
      </w:tblGrid>
      <w:tr>
        <w:trPr>
          <w:trHeight w:val="2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учеб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</w:t>
            </w:r>
          </w:p>
        </w:tc>
      </w:tr>
      <w:tr>
        <w:trPr>
          <w:trHeight w:val="23" w:hRule="atLeast"/>
        </w:trPr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1 </w:t>
            </w:r>
            <w:r>
              <w:rPr>
                <w:b/>
                <w:sz w:val="20"/>
                <w:szCs w:val="20"/>
              </w:rPr>
              <w:t>ЧИСЛОВЫЕ ФУНКЦИИ</w:t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числовой функции. Способы ее задания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функциях и их график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. Область определения и область значения фун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и область значения функ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войства функций                                                       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й, геометрический смысл четности функ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чтение графиков функ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чтение графиков, в т. ч. кусочных функ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функция                                                        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23)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2 </w:t>
            </w:r>
            <w:r>
              <w:rPr>
                <w:b/>
                <w:sz w:val="20"/>
                <w:szCs w:val="20"/>
              </w:rPr>
              <w:t>ТРИГОНОМЕТРИЧЕСКИЕ ФУНК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Основные цели:</w:t>
            </w:r>
            <w:r>
              <w:rPr>
                <w:sz w:val="20"/>
                <w:szCs w:val="20"/>
              </w:rPr>
              <w:t xml:space="preserve"> ввести понятие синуса, косинуса, тангенса и котангенса произвольного угла; сформировать умения вычислять значения тригонометрических функций по известному значению одной из ни; выполнять несложные преобразования тригонометрических выражений; изучить свойства тригонометрических функций, научить учащихся строить графики и выполнять некоторые преобразования графиков этих функций.</w:t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ловая окружность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ая окружность, единичная окружность, понятие парамет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точек на числовой окружн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вая окружность на координатной плоскост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модель – числовая окружность на координатной плоскости; криволинейная и декартовая системы координат, координаты точек числовой окружно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координат точек на числовой окружн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1 по теме «Числовые функции. Числовая окружност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§ 1. Аксиомы стереометрии и их простейшие след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pacing w:val="41"/>
                <w:sz w:val="20"/>
                <w:szCs w:val="20"/>
              </w:rPr>
              <w:t>Основ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35"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-10"/>
                <w:sz w:val="20"/>
                <w:szCs w:val="20"/>
              </w:rPr>
              <w:t>— сформировать представления уча</w:t>
              <w:softHyphen/>
            </w:r>
            <w:r>
              <w:rPr>
                <w:b/>
                <w:spacing w:val="-9"/>
                <w:sz w:val="20"/>
                <w:szCs w:val="20"/>
              </w:rPr>
              <w:t>щихся об основных понятиях и аксиомах стереометр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. Замечание к аксиоме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вторить аксиомы I – IX планиметрии, рассмотреть пространственные аксиомы 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– 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и стереометрические аналоги планиметрических аксиом I групп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ование плоскости, проходящей через данную прямую и данную точку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аксиом стереометрии, доказать теорему 1.1 и закрепить её знание в ходе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чение прямой с плоскостью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1.2 и закрепить её знание в ходе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ование плоскости, проходящей через три данные точк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1.3, замечание к аксиоме I, учить решать задачи, развивать логическое мышл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§ 2. Параллельность прямых и плоско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Основ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35"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-9"/>
                <w:sz w:val="20"/>
                <w:szCs w:val="20"/>
              </w:rPr>
              <w:t xml:space="preserve">— дать учащимся систематические </w:t>
            </w:r>
            <w:r>
              <w:rPr>
                <w:b/>
                <w:spacing w:val="-10"/>
                <w:sz w:val="20"/>
                <w:szCs w:val="20"/>
              </w:rPr>
              <w:t>знания о параллельности прямых и плоскостей в пространств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ые прямые в пространств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озможные случаи расположения двух прямых в пространстве, ввести понятия параллельности и скрещивания прямых, разобрать теорему о параллельных, развивать логическое мышл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 параллельности прямых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признак параллельности прямых в пространстве, закрепить изученный материал в ходе решения задач, развивать логическое мышл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Аксиомы стереометрии. Признак параллельности прямы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 и применение его к решению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2 по теме «Аксиомы стереометрии. Признак параллельности прямых.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знания учащихся по данной те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(23)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(продолже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синуса и косинуса, их свойств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нуса и косинуса,  их свойства, формулы приведения, простейшие тригонометрические уравнения и неравенства. Определение тангенса и котангенса, их свойства, формулы приведения, формулы, связывающие тангенс и котангенс с синусом и косинус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тангенса и котангенса, их свойств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игонометрические функции числового  аргумента, их свойств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функции числового аргумента, их свойства, вычисление некоторых значений этих функций, соотношения, связывающие значения различных тригонометрических функц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некоторых значений функций числового  аргумен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игонометрические функции углового аргум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и градусная меры угл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 тригонометрических функций и их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 приведения  тригонометрических функций при преобразовании выраж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ее свойства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ее свойства, изображение графика этой функции схематически, область определения и область значения, нечётность функции,  промежутки возрастания и убывания, ограниченность функции, нули, наибольшее и наименьшее значения; решение уравнений графически, преобразование график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ее свойства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 xml:space="preserve">, ее свойства, изображение графика этой функции схематически, область определения и область значения, промежутки знакопостоянства, чётность функции,  промежутки возрастания и убывания, ограниченность функции, нули, наибольшее и наименьшее значения; решение уравнений графически, преобразование графика функ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График функции 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c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решение уравнений графичес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иодичность функц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функция, период, построение графиков, используя свойство периодичности, нахождение основных периодов тригонометрических функц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тригонометрических функ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графика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если известен график функции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</w:t>
            </w:r>
            <w:r>
              <w:rPr>
                <w:position w:val="-10"/>
                <w:sz w:val="20"/>
                <w:szCs w:val="20"/>
              </w:rPr>
              <w:t xml:space="preserve"> используя преобразов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графика функции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kx</w:t>
            </w:r>
            <w:r>
              <w:rPr>
                <w:i/>
                <w:sz w:val="20"/>
                <w:szCs w:val="20"/>
              </w:rPr>
              <w:t>),</w:t>
            </w:r>
            <w:r>
              <w:rPr>
                <w:sz w:val="20"/>
                <w:szCs w:val="20"/>
              </w:rPr>
              <w:t xml:space="preserve"> если известен график функции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>),</w:t>
            </w:r>
            <w:r>
              <w:rPr>
                <w:position w:val="-10"/>
                <w:sz w:val="20"/>
                <w:szCs w:val="20"/>
              </w:rPr>
              <w:t xml:space="preserve"> используя преобразов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их свойства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 xml:space="preserve">,  их свойства, изображение графиков этих функций схематически, область определения и область значения, промежутки знакопостоянства, нечётность функции, периодичность,  промежутки возрастания и убывания, ограниченность функции, нули, наибольшее и наименьшее значения; решение уравнений графически, преобразование графиков функций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рафики функц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 решение уравнений графичес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12)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§ 2. Параллельность прямых и плоскос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продолже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араллельности прямой и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озможные случаи расположения прямой и плоскости в пространстве, ввести понятия параллельности прямой и плоскости, разобрать признак параллельности прямой и плоск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знак параллельности прямой и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ый материал к решению задач, способствовать развитию логического мышления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 параллельности плоскостей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озможные случаи расположения двух плоскостей в пространстве, ввести понятия параллельности плоскостей, разобрать параллельности плоскос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ование плоскости, параллельной данной плоскост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теорему о существовании и единственности параллельной плоскости, развивать навыки применения теорем к решению задач, развивать логическое мышл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ьных плоск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войства параллельных плоскостей и закрепить знание свойств при решении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енных фигур на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онструкцию параллельного проектирования точки и фигуры на плоскость, разобрать свойства параллельной проек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ризнак параллельности прямой и плоск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 материал, изученный в данной теме, развивать логическое мышление и пространственное воображ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5  по теме «Признак параллельности прямой и плоск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знания учащихся по данной те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Глава 3 </w:t>
            </w:r>
            <w:r>
              <w:rPr>
                <w:b/>
                <w:sz w:val="20"/>
                <w:szCs w:val="20"/>
              </w:rPr>
              <w:t>ТРИГОНОМЕТРИЧЕСКИЕ УРАВ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ые цели: </w:t>
            </w:r>
            <w:r>
              <w:rPr>
                <w:sz w:val="20"/>
                <w:szCs w:val="20"/>
              </w:rPr>
              <w:t xml:space="preserve">решение уравнений с помощью числовой окружности; показать приёмы применения метода ведения новых переменных при решении тригонометрических уравнений; ввести в проблемную ситуацию, связанную с решением уравнений типа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=2/5,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- 0,3.</w:t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косинус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рккосинуса и решение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0"/>
                <w:szCs w:val="20"/>
              </w:rPr>
              <w:t xml:space="preserve"> Определение арксинуса и решение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0"/>
                <w:szCs w:val="20"/>
              </w:rPr>
              <w:t xml:space="preserve"> Определение арктангенса и арккотангенса, решение уравнений типа </w:t>
            </w:r>
            <w:r>
              <w:rPr>
                <w:i/>
                <w:sz w:val="20"/>
                <w:szCs w:val="20"/>
                <w:lang w:val="en-US"/>
              </w:rPr>
              <w:t>tgx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tg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</w:t>
            </w:r>
            <w:r>
              <w:rPr>
                <w:position w:val="-6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cos t = a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тангенс и  и арккотангенс. Решение уравнени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position w:val="-10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решений простейших тригонометрических уравнен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способом приведения уравнения к виду, содержащему лишь одну тригонометрическую функцию одного аргумента с последующей заменой переменной, или разложением на множител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способом приведения уравнения к виду, содержащему лишь одну тригонометрическую функцию одного аргумента с последующей заменой переменно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разложением на множител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§ 3. Перпендикулярность прямых и плоскостей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39"/>
                <w:sz w:val="20"/>
                <w:szCs w:val="20"/>
              </w:rPr>
              <w:t>Основ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35"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-9"/>
                <w:sz w:val="20"/>
                <w:szCs w:val="20"/>
              </w:rPr>
              <w:t xml:space="preserve">— дать учащимся систематические </w:t>
            </w:r>
            <w:r>
              <w:rPr>
                <w:b/>
                <w:spacing w:val="-8"/>
                <w:sz w:val="20"/>
                <w:szCs w:val="20"/>
              </w:rPr>
              <w:t>сведения о перпендикулярности прямых и плоскостей в про</w:t>
              <w:softHyphen/>
            </w:r>
            <w:r>
              <w:rPr>
                <w:b/>
                <w:spacing w:val="-13"/>
                <w:sz w:val="20"/>
                <w:szCs w:val="20"/>
              </w:rPr>
              <w:t>странств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ость прямых в пространств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понятие перпендикулярности двух прямых, теорему о перпендикулярности прямых и её применение при решении задач;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рямой и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о признаке перпендикулярности прямой и плоскости;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ерпендикулярных прямой и плоскост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строение перпендикулярных прямой и плоскости, доказательство теорем, выражающих свойства перпендикулярных прямой и плоск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войства перпендикулярных прямой и плоскости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теоретические знания учащихся. Учить применять полученные знания при решении задач; способствовать развитию навыка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е расстояния от точки до плоскости; рассмотреть понятие наклонной, проекции наклонной, расстояния от прямой до параллельной ей плоскости; рассмотреть понятие расстояния между параллельными плоскостя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лоск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лин проекц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рямой до параллельной ей плоск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Перпендикуляр и наклонна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 материал, изученный в данной теме, развивать логическое мышление и пространственное воображ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о трёх перпендикулярах; рассмотреть типичные ситуации её применения на примерах решения задач; повторить перпендикулярность касательной к окружности и радиуса; повторить формулы для площадей треуголь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 теоремы о трех перпендикуляр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; развивать навыки решения задач; способствовать развитию логического мышления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лоск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перпендикулярных плоскостей; разобрать теорему о признаке перпендикулярности плоскос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ризнака перпендикулярности плоск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применению знаний учащихся к решению задач, развивать логическое мышление и пространственное воображ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скрещивающимися прямы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я общего перпендикуляра двух скрещивающихся прямых и расстояния между ни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7 по теме «Перпендикулярность прямых и плоскост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знания учащихся по данной те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Глава 4 </w:t>
            </w:r>
            <w:r>
              <w:rPr>
                <w:b/>
                <w:sz w:val="20"/>
                <w:szCs w:val="20"/>
              </w:rPr>
              <w:t>ПРЕОБРАЗОВАНИЕ ТРИГОНОМЕТРИЧЕСКИХ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ые цели: </w:t>
            </w:r>
            <w:r>
              <w:rPr>
                <w:sz w:val="20"/>
                <w:szCs w:val="20"/>
              </w:rPr>
              <w:t>выработать у учащихся навык тождественных преобразований тригонометрических выражений.</w:t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нус и косинус суммы аргументов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инуса суммы и косинуса суммы, их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разности арг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инуса разности  и косинуса разности, их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нгенс суммы и разности арг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тангенса суммы и разности, их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ы двойного аргумен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войного аргумента и их применени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 двойного аргумен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улы суммы и разности сину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уммы и разности синусов,  суммы и разности косинус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уммы и разности косинус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роизведений тригонометрических функций в сум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оизведения синусов, косинусов, синуса и косинус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к вид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еобразование выраж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 к ви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18)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§ 4. Декартовы координаты и векторы в пространстве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42"/>
                <w:sz w:val="20"/>
                <w:szCs w:val="20"/>
              </w:rPr>
              <w:t>Основ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37"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pacing w:val="-6"/>
                <w:sz w:val="20"/>
                <w:szCs w:val="20"/>
              </w:rPr>
              <w:t xml:space="preserve">— обобщить и систематизировать </w:t>
            </w:r>
            <w:r>
              <w:rPr>
                <w:b/>
                <w:spacing w:val="-8"/>
                <w:sz w:val="20"/>
                <w:szCs w:val="20"/>
              </w:rPr>
              <w:t>представления учащихся о векторах и декартовых координа</w:t>
              <w:softHyphen/>
            </w:r>
            <w:r>
              <w:rPr>
                <w:b/>
                <w:spacing w:val="-9"/>
                <w:sz w:val="20"/>
                <w:szCs w:val="20"/>
              </w:rPr>
              <w:t>тах; ввести понятия углов между; скрещивающимися прямы</w:t>
              <w:softHyphen/>
              <w:t>ми, прямой и плоскостью, двумя плоскостя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 24,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декартовых координат в пространстве. Расстояние между точкам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я системы координат и координат точки в пространстве; показать, максимально используя наглядность, что координаты в пространстве водятся столь же просто и естественно, как и координаты на плоск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середины отрез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координат середины отрезка, вычисление координат вершин параллелограм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27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симметрии в пространстве. Симметрия в природе и на практик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нятие движения на плоскости и его свойства (центральную и осевую симметрию); рассмотреть преобразование симметрии в пространст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29, 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в пространстве. Параллельный перенос в пространстве. Подобие пространственных фигу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свойств движения в пространстве; рассмотреть параллельный перенос в пространстве и его свойства. Определить преобразование подобия в пространств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32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скрещивающимися прямыми. Угол между прямой и плоскост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е углов между пересекающимися или скрещивающимися прямыми; закрепить эти понятия в ходе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скрещивающимися прямыми. Угол между прямой и плоскост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теоретические знания учащихся. Учить применять полученные знания при решении задач; способствовать развитию навыка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лоскост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нятие угла между плоскостями; научить построению угла между плоскостями; способствовать выработке навыков решения зад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ртогональной проекции многоуго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о площади проекции многоугольника; учить решать зада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(28)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Глава 5 </w:t>
            </w:r>
            <w:r>
              <w:rPr>
                <w:b/>
                <w:sz w:val="20"/>
                <w:szCs w:val="20"/>
              </w:rPr>
              <w:t>ПРОИЗВО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ые цели: </w:t>
            </w:r>
            <w:r>
              <w:rPr>
                <w:sz w:val="20"/>
                <w:szCs w:val="20"/>
              </w:rPr>
              <w:t>сформировать понятие о производной, её механическом и геометрическом смысле, выработать умение находить производные, пользуясь правилами и формулами дифференцирования; познакомить учащихся с методами дифференциального исчисления и сформировать умение применять их для решения задач.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вые последовательности и их свойства. Предел последова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следовательности, основные способы её задания,  примеры последовательностей,  свойства числовых последовательностей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сконечной геометрической прогресс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редела числовой последовательности, свойства сходящихся последовательностей, вычисление пределов числовых последовательностей и суммы бесконечных геометрических прогрессий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едел функции:</w:t>
            </w:r>
          </w:p>
          <w:p>
            <w:pPr>
              <w:pStyle w:val="Normal"/>
              <w:spacing w:lineRule="auto" w:line="240" w:before="0" w:after="0"/>
              <w:ind w:left="43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функции на бесконечност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функции на бесконечности, предел функции в точке, приращение аргумента и приращение фун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функции в точк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ащение аргумента, приращение функц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пределение производной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приводящие к понятию производно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изводной, её свойства, физический и механический смысл производной, отыскание производной по алгоритму, работа по графику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изводной, ее геометрический и физический смыс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производной по алгоритму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числение производных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дифференцирования   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Формулы дифференцирования для конкретных функций и правила дифференцирования (дифференцирование операций сложения, умножения, деления); вычисления производных используя двухшаговый алгоритм; правило дифференцирования функций вид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kx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, уравнение касательной к графику функ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дифференцирова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ование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35" w:hanging="0"/>
              <w:rPr>
                <w:b/>
                <w:b/>
                <w:i w:val="false"/>
                <w:i w:val="false"/>
                <w:iCs w:val="false"/>
                <w:sz w:val="20"/>
              </w:rPr>
            </w:pPr>
            <w:r>
              <w:rPr>
                <w:b/>
                <w:sz w:val="20"/>
              </w:rPr>
              <w:t>Контрольная работа № 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(18)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 xml:space="preserve">§ 4. Декартовы координаты и векторы в пространстве </w:t>
            </w:r>
            <w:r>
              <w:rPr>
                <w:b/>
                <w:sz w:val="20"/>
                <w:szCs w:val="20"/>
              </w:rPr>
              <w:t>(продолже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 в пространст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понятие вектора в пространстве и связанные с ним понятия абсолютной величины, направления, равенства векторов; координат вектора;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в пространств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действия над векторами в пространств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ект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трём некомпланарным векто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определение некомпланарных векторов, теорема о разложении вектор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уравнения плоскости и его составл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равнения плоск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Декартовы координаты и векторы в пространств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 материал, изученный в данной теме, развивать логическое мышление и пространственное воображение учащих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0 по теме «Декартовы координаты и векторы в пространств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знания учащихся по данной те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(28)</w:t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Глава 5 </w:t>
            </w:r>
            <w:r>
              <w:rPr>
                <w:b/>
                <w:sz w:val="20"/>
                <w:szCs w:val="20"/>
              </w:rPr>
              <w:t>ПРОИЗВОДНАЯ (продолжение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внение касательной к графику функ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еометрический смысл производной, уравнение касательной к графику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  в точк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угловой коэффициент касательной к графику 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.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 Уравнение касательной к графику функци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именение производной для исследования функций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ункций на монотонность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дифференциального исчисления, нахождение промежутков возрастания, убывания и экстремумов функции; построение графика функции, наибольшее и наименьшее значения функ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экстремума функции и их нахождени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епрерывной функции на монотонность и экстрему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точек  максимума и минимума, признаки максимума и минимума, точки экстремума, стационарные и критические точки функции, исследование непрерывной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  на монотонность и экстрему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остроения графиков функц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, относящихся к вопросам нахождения промежутков возрастания (убывания) и экстремумо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зачёт по теме « Применение производной для исследования функц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 11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изводной для отыскания наибольшего и наименьшего значения непрерывной функции на промежутк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аибольшего и наименьшего значения велич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 нахождение  наибольших и наименьших значений величин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способы решения задач на отыскание наибольших и наименьших значений величин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схеме математического моделирова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зачёт по теме « Отыскание наибольших и наименьших значений функц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 часа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12   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Cs w:val="false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Повторение, резерв, ИТОГОВАЯ КОНТРОЛЬНАЯ РАБОТА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2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  <w:sz w:val="20"/>
          <w:szCs w:val="20"/>
        </w:rPr>
        <w:t>*РЕЗЕРВ: районные, региональные, диагностические, репетиционные,  контрольные работы (</w:t>
      </w:r>
      <w:r>
        <w:rPr>
          <w:b/>
          <w:i/>
          <w:iCs/>
        </w:rPr>
        <w:t xml:space="preserve"> Контрольные работы будут вписаны в планирование в ходе их выполнения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ТЕМАТИКА 11 класс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13"/>
        <w:gridCol w:w="143"/>
        <w:gridCol w:w="862"/>
        <w:gridCol w:w="727"/>
        <w:gridCol w:w="3434"/>
        <w:gridCol w:w="3301"/>
        <w:gridCol w:w="3587"/>
        <w:gridCol w:w="1540"/>
      </w:tblGrid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уче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во  час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, название урока 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единицы образовательного процесс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ровка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(15)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 6. СТЕПЕНИ И КОРНИ. СТЕПЕННЫЕ ФУНК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рня n-й степени из действительного числа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n-й степени, арифметический корень n-й степени, основные свойства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 и способы решения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, свойства степени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, ее свойства и график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орни, преобразовывать выражения, содержащие корни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 различных видов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степени, преобразовывать выражения, содержащие степени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тепенную функцию, строить ее график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корня n-й степени из действительного числ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0"/>
                <w:szCs w:val="20"/>
              </w:rPr>
              <w:t>, их свойства и график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остроение  графика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корня n-й степени.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, содержащих корни n-й степени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образование выражений, содержащих радикал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множителя из-под знака корня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радикалы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1 </w:t>
            </w:r>
            <w:r>
              <w:rPr>
                <w:sz w:val="20"/>
                <w:szCs w:val="20"/>
              </w:rPr>
              <w:t xml:space="preserve">по теме «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ой степени и его свойства»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(18)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 5. </w:t>
            </w:r>
            <w:r>
              <w:rPr>
                <w:b/>
                <w:caps/>
                <w:sz w:val="20"/>
                <w:szCs w:val="20"/>
              </w:rPr>
              <w:t xml:space="preserve">Многогранник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гранный угол.  Трехгранный и многогранный углы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сновная цель</w:t>
            </w:r>
            <w:r>
              <w:rPr>
                <w:sz w:val="20"/>
                <w:szCs w:val="20"/>
              </w:rPr>
              <w:t xml:space="preserve"> — дать учащимся систематические сведения об основных видах многогранни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е, связанном с изучением пространствен</w:t>
              <w:softHyphen/>
              <w:t>ных геометрических фигур, повторяются и систематизиру</w:t>
              <w:softHyphen/>
              <w:t>ются знания учащихся о взаимном расположении точек, прямых и плоскостей в пространстве, об измерении рассто</w:t>
              <w:softHyphen/>
              <w:t>яний и углов в пространств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 учащихся развивают</w:t>
              <w:softHyphen/>
              <w:t>ся в процессе решения большого числа задач, требующих распознавания различных видов многогранников и форм их сечений, а также построения соответствующих черте</w:t>
              <w:softHyphen/>
              <w:t>ж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направленность курса реализуется значи</w:t>
              <w:softHyphen/>
              <w:t>тельным количеством вычислительных задач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понятия двугранного угла, трехгранного угла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многогранник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по изученному материалу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онятия трехгранного угла, многогранного угла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многогранник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ма.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призмы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войства, основные понятия призмы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измы и построение ее сечений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рактическую работу на построение сечений призм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ечение призмы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задач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ая призма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прямой призмы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азать теорему о площади боковой поверхности прямой призмы;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епипед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параллелепипеда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брать основные свойства, теоремы о гранях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онятие прямоугольного параллелепипеда, куба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брать основные свойства, теорему о диагоналях;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 1 по теме «Призма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15)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 6. СТЕПЕНИ И КОРНИ. СТЕПЕННЫЕ ФУНКЦИИ. (продолж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нятия о показателе степени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n-й степени, арифметический корень n-й степени, основные свойства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 и способы решения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, свойства степени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, ее свойства и график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орни, преобразовывать выражения, содержащие корни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 различных видов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степени, преобразовывать выражения, содержащие степени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тепенную функцию, строить ее график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ей с действительным показателем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ные функции, их свойства и  графики.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ных функций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решение уравнений и систем уравнений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(18)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 5. </w:t>
            </w:r>
            <w:r>
              <w:rPr>
                <w:b/>
                <w:caps/>
                <w:sz w:val="20"/>
                <w:szCs w:val="20"/>
              </w:rPr>
              <w:t>Многогранники (продолж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остроение пирамиды и ее плоских сечений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сновная цель</w:t>
            </w:r>
            <w:r>
              <w:rPr>
                <w:sz w:val="20"/>
                <w:szCs w:val="20"/>
              </w:rPr>
              <w:t xml:space="preserve"> — дать учащимся систематические сведения об основных видах многогранни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е, связанном с изучением пространствен</w:t>
              <w:softHyphen/>
              <w:t>ных геометрических фигур, повторяются и систематизиру</w:t>
              <w:softHyphen/>
              <w:t>ются знания учащихся о взаимном расположении точек, прямых и плоскостей в пространстве, об измерении рассто</w:t>
              <w:softHyphen/>
              <w:t>яний и углов в пространств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 учащихся развивают</w:t>
              <w:softHyphen/>
              <w:t>ся в процессе решения большого числа задач, требующих распознавания различных видов многогранников и форм их сечений, а также построения соответствующих черте</w:t>
              <w:softHyphen/>
              <w:t>ж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направленность курса реализуется значи</w:t>
              <w:softHyphen/>
              <w:t>тельным количеством вычислительных задач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пирамиды, и ее элементов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практическую работу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лощади сечений пирамид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обсужд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 «Пирамида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решение зада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ая пирамид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брать теорему о сечениях пирамиды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усеченной пирамид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ирамид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правильной пирамиды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теорему о боковой поверхности правильной пирами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 «Правильная пирамида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по изученному материалу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многогранник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авильным многогранником; </w:t>
            </w:r>
          </w:p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 презентация «Прав. мн-к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 «Правильные многогранники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5 видов правильных многогранник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 2 по теме «Пирамида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(24)</w:t>
            </w:r>
          </w:p>
        </w:tc>
        <w:tc>
          <w:tcPr>
            <w:tcW w:w="1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 ПОКАЗАТЕЛЬНАЯ И ЛОГАРИФМИЧЕСКАЯ ФУНКЦИИ.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, ее свойства и график. (лекция)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, их корни, неравенства и системы уравнени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логарифма, основное логарифмическое тождество, свойства логарифма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логарифмических уравнений, неравенств и систем, способы решения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, свойства показательной функции и ее график, Формулы производной и первообразно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логарифмической функции, ее графики, формулы производной и первообразно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функция, обратимость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,экспонента, формулы производной, первообразн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войства различных показательных функций, строить их графики и исследовать и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оказательные уравнения , неравенства и системы различных вид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логарифмы, преобразовывать выражения, содержащие логарифм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логарифмическую функцию и строить график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арифмические уравнения, неравенства и системы различных вид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пособ подстановки, использовать определение логарифма и свойства логарифмической функции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ходить функцию, обратную данной и строить ее график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роизводную и первообразную показательной функции и строить ее график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производную и первообразную логарифмической функции и строить ее график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, ее свойства и график. (практикум)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казательных функций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неравенств и систем неравенств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2 </w:t>
            </w:r>
            <w:r>
              <w:rPr>
                <w:sz w:val="20"/>
                <w:szCs w:val="20"/>
              </w:rPr>
              <w:t>по теме «Показательная функция»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>, ее свойства и график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логарифмической функции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логарифмов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уравнений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истем логарифмических уравнений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3 </w:t>
            </w:r>
            <w:r>
              <w:rPr>
                <w:sz w:val="20"/>
                <w:szCs w:val="20"/>
              </w:rPr>
              <w:t>по теме «Логарифмическая функция»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 6. </w:t>
            </w:r>
            <w:r>
              <w:rPr>
                <w:b/>
                <w:caps/>
                <w:sz w:val="20"/>
                <w:szCs w:val="20"/>
              </w:rPr>
              <w:t>Тела вра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. Сечения цилиндра плоскостями. 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сновная цель —</w:t>
            </w:r>
            <w:r>
              <w:rPr>
                <w:sz w:val="20"/>
                <w:szCs w:val="20"/>
              </w:rPr>
              <w:t xml:space="preserve"> познакомить учащихся с простей</w:t>
              <w:softHyphen/>
              <w:t>шими телами вращения и их свойств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ляющее большинство задач к этой теме представ</w:t>
              <w:softHyphen/>
              <w:t>ляет собой задачи на вычисление длин, углов и площадей плоских фигур, что определяет практическую направ</w:t>
              <w:softHyphen/>
              <w:t>ленность курса. В ходе их решения повторяются и систе</w:t>
              <w:softHyphen/>
              <w:t>матизируются сведения, известные учащимся из курсов планиметрии и стереометрии 10 класса, — решение тре</w:t>
              <w:softHyphen/>
              <w:t>угольников, вычисление длин окружностей, расстояний и т. д., что позволяет органично построить повторение. При решении вычислительных задач следует поддерживать достаточно высокий уровень обоснованности вывод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цилиндра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ечения цилиндра плоскостью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асательной плоскости цилиндр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и описанная призм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определение вписанных и описанных призм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. Сечения конуса плоскостями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онуса, и его элементов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ечения конуса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асательной конуса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и описанная пирамид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по изученному материалу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определение вписанных и описанных пирамид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. Сечение шара плоскостью. Симметрия шар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определения шара и сферы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ечения сферы и следствия из нее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плоскость к шару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касательной плоскости к шару; </w:t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по изученному материалу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 3 по теме  «Тела вращения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(24)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 ПОКАЗАТЕЛЬНАЯ И ЛОГАРИФМИЧЕСКАЯ ФУНКЦИИ. (продолж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арифмические неравенства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, их корни, неравенства и системы уравнени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логарифма, основное логарифмическое тождество, свойства логарифма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логарифмических уравнений, неравенств и систем, способы решения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, свойства показательной функции и ее график, Формулы производной и первообразно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свойства логарифмической функции, ее графики, формулы производной и первообразной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функция, обратимость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,экспонента, формулы производной, первообразн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войства различных показательных функций, строить их графики и исследовать и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оказательные уравнения , неравенства и системы различных вид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логарифмы, преобразовывать выражения, содержащие логарифм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логарифмическую функцию и строить график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арифмические уравнения, неравенства и системы различных вид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пособ подстановки, использовать определение логарифма и свойства логарифмической функции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ходить функцию, обратную данной и строить ее график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роизводную и первообразную показательной функции и строить ее график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производную и первообразную логарифмической функции и строить ее график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неравенств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истем логарифмических неравенств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новому основанию логарифм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логарифмов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показательной  функци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логарифмической функци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>по теме «Логарифмические уравнения»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7.   </w:t>
            </w:r>
            <w:r>
              <w:rPr>
                <w:b/>
                <w:caps/>
                <w:sz w:val="20"/>
                <w:szCs w:val="20"/>
              </w:rPr>
              <w:t>Объемы многогран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ъема. Объем прямоуголь</w:t>
              <w:softHyphen/>
              <w:t>ного параллелепип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сновная цель</w:t>
            </w:r>
            <w:r>
              <w:rPr>
                <w:sz w:val="20"/>
                <w:szCs w:val="20"/>
              </w:rPr>
              <w:t xml:space="preserve"> — продолжить систематическое изу</w:t>
              <w:softHyphen/>
              <w:t>чение многогранников и тел вращения в ходе решения за</w:t>
              <w:softHyphen/>
              <w:t>дач на вычисление их объем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бъеме.</w:t>
            </w:r>
          </w:p>
          <w:p>
            <w:pPr>
              <w:pStyle w:val="Style19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многогранников: прямо</w:t>
              <w:softHyphen/>
              <w:t>угольного и наклонного  параллелепипедов, призмы, пира</w:t>
              <w:softHyphen/>
              <w:t xml:space="preserve">миды. Равновеликие тела. </w:t>
            </w:r>
          </w:p>
          <w:p>
            <w:pPr>
              <w:pStyle w:val="Style19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одобных те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наклонного параллелепипе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зм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великие тела. Объем пирамид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еченной пирамид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одобных т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 по теме «Объёмы многогранни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 8. ПЕРВООБРАЗНАЯ И ИНТЕГРАЛ. (продолж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Первообразная и неопределенный интегра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образная 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бразная, связь с производной, основное свойство, общий вид, график первообразной, таблица первообразны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бразная суммы, разности, первообразная функции с постоянным множителем, первообразная сложной функции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инейная трапеция, геометрический смысл первообраз ной, площадь криволинейной трапеции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 функции, знак интеграла, подынтегральная функция, верхний и нижний пределы интегрирования, переменная интегрирования, формула Ньютона-Лейбниц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ервообразную в общем виде при помощи таблицы первообразных, вычислять первообразные от суммы, разности функций, от функции с множителем, сложной функции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еремещение, скорость и ускорение через первообразную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определенный интеграл по формуле Ньютона-Лейбница, вычислять площадь криволинейной трапеции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объемы тел, работу переменной силы,  находить центр масс тела при помощи первообразной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хождения первообразных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ервообразных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пределённый интеграл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приводящие к понятию определенного интеграл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ный интеграл. Формула Ньютона-Лейбниц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ей плоских фигур с помощью определённого интеграл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</w:rPr>
              <w:t>по теме «Первообразная и интеграл»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ер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гут быть использованы на проведение репетиционной контрольной работы в форме ЕГЭ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Элементы математической статистики, комбинаторики и теории вероятностей</w:t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бработка данных  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обработка данных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вероятностные задачи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вероятностные задачи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и размещения                                                     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и размещения                                                                                       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бинома Ньютона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бинома Ньютона                                                       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йные события и их вероятности 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йные события и их вероятности    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</w:rPr>
              <w:t>по теме «Элементы математической статистики, комбинаторики и теории вероятностей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8.  </w:t>
            </w:r>
            <w:r>
              <w:rPr>
                <w:b/>
                <w:caps/>
                <w:sz w:val="20"/>
                <w:szCs w:val="20"/>
              </w:rPr>
              <w:t>Объемы и поверхности тел вращ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цилиндра. Объем конуса. 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Основная цель</w:t>
            </w:r>
            <w:r>
              <w:rPr>
                <w:sz w:val="20"/>
                <w:szCs w:val="20"/>
              </w:rPr>
              <w:t xml:space="preserve"> — завершить систематическое изу</w:t>
              <w:softHyphen/>
              <w:t>чение тел вращения в процессе решения задач на вычисле</w:t>
              <w:softHyphen/>
              <w:t>ние площадей их поверхностей.</w:t>
            </w:r>
          </w:p>
          <w:p>
            <w:pPr>
              <w:pStyle w:val="Normal"/>
              <w:spacing w:lineRule="auto" w:line="24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 поверхности вводится с опорой на на</w:t>
              <w:softHyphen/>
              <w:t>глядные представления учащихся, а затем получает стро</w:t>
              <w:softHyphen/>
              <w:t>гое определение.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тел вращения: цилиндра, конуса, усеченного конуса, шара, шарового сегмен</w:t>
              <w:softHyphen/>
              <w:t>та и сектора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боковых поверхностей: цилиндра и кону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</w:t>
              <w:softHyphen/>
              <w:t>ем усеченного конус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шара. Объем шарового сегмен</w:t>
              <w:softHyphen/>
              <w:t>та и сектор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оковой поверхности ци</w:t>
              <w:softHyphen/>
              <w:t>линдра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боковой поверхности ци</w:t>
              <w:softHyphen/>
              <w:t>линдр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оковой поверхно</w:t>
              <w:softHyphen/>
              <w:t>сти конуса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феры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 по теме «Объёмы и поверхности тел вращений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УРАВНЕНИНИЯ И НЕРАВЕНСТВА.  СИСТЕМЫ УРАВНЕНИЙ И НЕРАВЕНСТ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ость уравнений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уравнений, систем урав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ы решения неравенств и их сист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уравнения с помощью разложения на множители,  введения вспомогательной переменной и т.д.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системы уравнений методом подстановки, графическим методом, методом сложения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неравенства, системы неравенств, применять графическое представление для решения неравенств, систем неравенст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по алгоритму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Общие методы решения уравнений:</w:t>
            </w:r>
            <w:r>
              <w:rPr>
                <w:sz w:val="20"/>
                <w:szCs w:val="20"/>
              </w:rPr>
              <w:t xml:space="preserve"> решение уравнений методом разложения на множител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методом введения новой переменной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графический метод решения уравнений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одной переменной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и совокупности неравенств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неравенства. Неравенства с модулям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 с двумя переменным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методом подстановки и  алгебраического сложения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методом введения новых переменных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графическ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я и неравенства с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ами.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с параметрам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параметрами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7 </w:t>
            </w:r>
            <w:r>
              <w:rPr>
                <w:rFonts w:cs="Times New Roman" w:ascii="Times New Roman" w:hAnsi="Times New Roman"/>
              </w:rPr>
              <w:t>по теме «Уравнения и неравенства. Системы уравнений и неравенств.»</w:t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знаний учащихся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, РЕЗЕРВ, ИТОГОВАЯ КОНТРОЛЬНАЯ РАБО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, умений и навыков, полученных на уроках за курс алгебры и начала анализа 10 – 11 классов.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е и систематизации знаний, уроки – практику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2" w:leader="none"/>
              </w:tabs>
              <w:snapToGrid w:val="false"/>
              <w:spacing w:lineRule="auto" w:line="240" w:before="0" w:after="0"/>
              <w:ind w:left="0" w:hanging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>Примерные контрольные работы по математике (алгебра и начала анализа) для 10 класс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9"/>
      <w:type w:val="nextPage"/>
      <w:pgSz w:orient="landscape" w:w="16838" w:h="11906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35" w:hanging="0"/>
      <w:outlineLvl w:val="3"/>
    </w:pPr>
    <w:rPr>
      <w:rFonts w:eastAsia="Times New Roman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70C0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  <w:iCs w:val="false"/>
      <w:color w:val="000000"/>
    </w:rPr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Calibri"/>
      <w:sz w:val="22"/>
      <w:szCs w:val="22"/>
    </w:rPr>
  </w:style>
  <w:style w:type="character" w:styleId="PageNumber">
    <w:name w:val="Page Number"/>
    <w:basedOn w:val="Style8"/>
    <w:rPr/>
  </w:style>
  <w:style w:type="character" w:styleId="C1">
    <w:name w:val="c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Times New Roman"/>
      <w:i/>
      <w:iCs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rFonts w:eastAsia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ание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reshuege.ru/" TargetMode="External"/><Relationship Id="rId5" Type="http://schemas.openxmlformats.org/officeDocument/2006/relationships/hyperlink" Target="http://mathege.ru/or/ege/Main" TargetMode="External"/><Relationship Id="rId6" Type="http://schemas.openxmlformats.org/officeDocument/2006/relationships/hyperlink" Target="http://fipi.ru/ege-i-gve-11" TargetMode="External"/><Relationship Id="rId7" Type="http://schemas.openxmlformats.org/officeDocument/2006/relationships/hyperlink" Target="http://alexlarin.ne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43:00Z</dcterms:created>
  <dc:creator>Admin</dc:creator>
  <dc:description/>
  <cp:keywords/>
  <dc:language>en-US</dc:language>
  <cp:lastModifiedBy>Галина</cp:lastModifiedBy>
  <cp:lastPrinted>2014-05-01T14:38:00Z</cp:lastPrinted>
  <dcterms:modified xsi:type="dcterms:W3CDTF">2014-12-15T14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5QAU4VNKZPS-1982-122</vt:lpwstr>
  </property>
  <property fmtid="{D5CDD505-2E9C-101B-9397-08002B2CF9AE}" pid="3" name="_dlc_DocIdItemGuid">
    <vt:lpwstr>94fbadf0-1a20-4262-a457-6e2d3cd2c9e2</vt:lpwstr>
  </property>
  <property fmtid="{D5CDD505-2E9C-101B-9397-08002B2CF9AE}" pid="4" name="_dlc_DocIdUrl">
    <vt:lpwstr>http://www.koipkro.kostroma.ru/Buy/School_2/_layouts/15/DocIdRedir.aspx?ID=S5QAU4VNKZPS-1982-122, S5QAU4VNKZPS-1982-122</vt:lpwstr>
  </property>
</Properties>
</file>