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jc w:val="left"/>
        <w:rPr/>
      </w:pPr>
      <w:r>
        <w:rPr>
          <w:b/>
          <w:bCs w:val="false"/>
          <w:sz w:val="24"/>
        </w:rPr>
        <w:t>Конспект урока математики в 6 классе</w:t>
      </w:r>
      <w:r>
        <w:rPr/>
        <w:t xml:space="preserve">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044"/>
      </w:tblGrid>
      <w:tr>
        <w:trPr/>
        <w:tc>
          <w:tcPr>
            <w:tcW w:w="3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й учеб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отация:                       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гина Людмил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31 п. Восток Красноармей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(УМК): И.И.Зубарева, А.Г. Мордкович Математика 6 класс: Учебник для общеобразовательных учреждений. - М.: Мнемозина,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урока математики по теме: «Уравнение». Урок открытия новых знаний  при реализации  системно - деятельностного подхода. Содержит самостоятельную работу с эталоном для самопровер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урок изучения нового матери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парная, индивидуальна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получения и осмысления учениками новых знаний о способах решения уравнений, систематизация теоретического материала по указанной теме, отработка навыка решения уравнений различными метод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ые </w:t>
      </w:r>
      <w:r>
        <w:rPr>
          <w:rFonts w:cs="Times New Roman" w:ascii="Times New Roman" w:hAnsi="Times New Roman"/>
          <w:sz w:val="24"/>
          <w:szCs w:val="24"/>
        </w:rPr>
        <w:t>(формирование познавательных УУД)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вторить решение уравнений на нахождение неизвестного множителя, закрепить примеры равносильных преобразований уравнений, алгоритм решения уравнения, используя перенос слагаемых из одной части уравнения в другую; извлекать  необходимую информацию из прослушанного материала; структурировать  информацию в виде записи выводов и определений.</w:t>
      </w:r>
    </w:p>
    <w:p>
      <w:pPr>
        <w:pStyle w:val="Style17"/>
        <w:spacing w:before="0" w:after="0"/>
        <w:rPr/>
      </w:pPr>
      <w:r>
        <w:rPr>
          <w:u w:val="single"/>
        </w:rPr>
        <w:t xml:space="preserve">Воспитательные </w:t>
      </w:r>
      <w:r>
        <w:rPr/>
        <w:t>(формирование коммуникативных и личностных УУД): умение слушать и вступать в диалог; формировать внимательность и аккуратность в вычислениях; воспитывать чувство взаимопомощи, уважительное отношение к чужому мнению, культуру учебного труда, требовательное отношение к себе и своей работе; развивать у учащихся умение работать индивидуально и в групп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регулятивных УУД): самостоятельно ставить новые учебные задачи путем задавания вопросов о неизвестном;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 собственную деятельность, определять средства для ее осуществл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;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пособствовать развитию творческой активности учащих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буч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меть в процессе реальной ситуации использовать понятия «уравнение», «равенство», «корень уравнения»; познакомиться со свойствами уравнений; новым способом решения уравнений; отрабатывать умение решать уравне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ставить  новые учебные задачи путем задавания вопросов о неизвестном; планировать  собственную деятельность, определять  средства для ее осуществ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извлекать  необходимую информацию из прослушанного материала; структурировать  информацию в виде записи выводов и определ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умение работать в парах, слушать собеседника и вести диалог, аргументировать свою точку зрения; эффективно сотрудничать и способствовать продуктивной коопер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умение правильно излагать свои мысли, понимать смысл поставлен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труктура  урока: 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Организационный этап. 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Мотивация учебной деятельности учащихся. 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остановка цели и задач урока. Актуализация знаний. 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Первичное усвоение новых знаний. 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рвичное осмысление и закрепление зн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Физкультминутка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ая работа с самопроверкой по эталон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ключение в систему знаний и повторение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Информация о домашнем задании.</w:t>
      </w:r>
    </w:p>
    <w:p>
      <w:pPr>
        <w:pStyle w:val="Normal"/>
        <w:shd w:fill="FFFFFF" w:val="clear"/>
        <w:spacing w:lineRule="auto" w:line="240" w:before="0" w:after="9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Рефлекс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Самоопределение к учебной деятельности (организационный момент)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Создать благоприятный психологический настрой на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учебного процесса на 1 эта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4"/>
        <w:gridCol w:w="31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ель приветствует учащихся, проверяет их готовность к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ует внимание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те, дорогие ребята! Садитесь!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рада приветствовать Вас на уроке математики и прошу обратить внимание на дос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2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ься надо весело…. Чтобы усваивать знания, надо переваривать их с аппетитом» А. Франц. Как вы понимаете это высказывание? Согласны ли вы с ним?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солютно верно! Это высказывание будет девизом нашего сегодняшнего урока!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 готовы к началу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ются в деловой ритм урока.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тают высказывание и предлагают варианты ответов.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имерный ответ ученика: На уроке не место скуке и уныни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будем активно и весело работать: мыслить, рассуждать, исследовать и только так получать знания по математике!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целеполагани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остановка учебной задачи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отивация учебной деятельности учащих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ableContents"/>
        <w:autoSpaceDE w:val="false"/>
        <w:snapToGrid w:val="false"/>
        <w:rPr>
          <w:lang w:val="ru-RU"/>
        </w:rPr>
      </w:pPr>
      <w:r>
        <w:rPr>
          <w:lang w:val="ru-RU"/>
        </w:rPr>
        <w:t>вызвать эмоциональный настрой и познавательный интерес к теме;</w:t>
      </w:r>
      <w:r>
        <w:rPr/>
        <w:t xml:space="preserve"> </w:t>
      </w:r>
    </w:p>
    <w:p>
      <w:pPr>
        <w:pStyle w:val="TableContents"/>
        <w:autoSpaceDE w:val="false"/>
        <w:snapToGrid w:val="false"/>
        <w:rPr>
          <w:lang w:val="ru-RU"/>
        </w:rPr>
      </w:pPr>
      <w:r>
        <w:rPr>
          <w:lang w:val="ru-RU"/>
        </w:rPr>
        <w:t>п</w:t>
      </w:r>
      <w:r>
        <w:rPr/>
        <w:t>овторение изученного материала, необходимого для «открытия нового знания» и выявление затруднений в индивидуальной деятельности каждого уча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учебного процесса на 2 эта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7"/>
        <w:gridCol w:w="3221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Новые знания нам будет очень трудно осваивать без умения быстро и верно считать, поэтому, как всегда, начнем ур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стного сче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кройте скоб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(х – 5+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у+3-с)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(  - у+7 – с);                            -3(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кройте  тетради, запишите дату, классная работа.      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ешают в уме, один из учеников проговаривает ответ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лают записи в тетради.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с достаточной полнотой и точностью выражать свои мысли в соответствии  с заданиями. </w:t>
            </w:r>
          </w:p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 Актуализация знаний. Постановка цели и задач уро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 самостоятельное  формулирование вопросов и постановку цели и задач урока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рганизовать  самостоятельное </w:t>
      </w:r>
      <w:r>
        <w:rPr>
          <w:rFonts w:cs="Times New Roman" w:ascii="Times New Roman" w:hAnsi="Times New Roman"/>
          <w:sz w:val="24"/>
          <w:szCs w:val="24"/>
        </w:rPr>
        <w:t>планирование и выбор методов поиска информации.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77"/>
        <w:gridCol w:w="322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Обратите внимание на за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8:8                                          8(х-2)=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∙  (56 - 40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8=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(180:90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х=2х+6                                      - Внимательно их изучите и ответьте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две группы можно разделить написан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назвать каждую из груп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на ли для нас 1 группа: выра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тора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догадался, какая тема сегодняшнего урока?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лайд №4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ходя из названия темы, давайте сформулируем цель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ля того чтобы достичь цели урока, какие задачи нам надо поставить?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ожно узнать информацию по данной теме?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нимательно смотрят на записи, отвечая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авнения и выраж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 выражения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Да, потому что уравнения можно решит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объявляют тему урока и записывают в тетради: « Решение уравнений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цель: познакомиться с разными видами уравнений; научиться их решать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задач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нить основные понятия, свойства, которые можно отнести к уравнениям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атериал учебника по этой теме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имательно слушать учител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необходимые записи в тетрадях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ют источники информации: учебник, учит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Личнос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являть интерес к новому содержанию, осознавая неполноту своих знаний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улировать информационный за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е. составлять план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целеполагание  как постановка учебной задачи ; </w:t>
              <w:br/>
              <w:t xml:space="preserve">-планирование - определение последовательности промежуточных целей с учетом конечного результата; составление плана и последовательности действий; </w:t>
              <w:br/>
              <w:t>прогнозирование - предвосхищение результата и уровня усвоения.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вичное усвоение нов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осмысленное восприятие новой информации.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77"/>
        <w:gridCol w:w="322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ель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значит «решить уравнение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уравнение – это раве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 жизни 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емся с понятием равенств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 постановка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разберем такой пример. Весы находятся в равновесии. Что произойдет, если с одной чаши весов убрать груз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надо сделать, чтобы весы снова оказалис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вес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свойство «весов» нам еще приг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вернемся к началу нашего урока. В тетрадях запишем  уравнение и решим его. Какие существуют способы решения данного уравнения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! Давайте сначала решим уравнение, применив распределительное свойство умн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посо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+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авилу отыскания неизвестных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посо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) =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неизвестно в уравн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йти неизвестный множит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+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получили в ито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зывается корнем урав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сло 7  является корнем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=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равнения8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) = 40, так как 7-2=5 и 8(7-2)=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из первого уравнения можно получить втор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ами убедились, что корнем этих двух уравнений является одно и то же число. Поэто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ни  уравнения  не изменяются, если обе части уравнения умножить или разделить на одно  и тоже число, не равное ну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ова вернемся к началу урока и теперь рассмотрим второе уравнение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8= - 15. Как его можно реш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уравнение решается с использованием зависимостей между компонентами и результатами математических действий. Но изучение отрицательных чисел дает возможность решить эти уравнения ин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, чему равна сумма противоположных чисе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ожно получить в левой части уравнения только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м решение этих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8= - 15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8-8= -15-8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-23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идим, что слагаемые без переменной перешли из  левой части уравнения в правую с противоположны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сейчас рассмотрим третье уравнение и решим его:5х=2х+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данное уравнение отличается от предыдущ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его можно реш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ужно получить такое уравнение, чтобы слагаемые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и только слева. Что для этого необходимо сдел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х=2х+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(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2х+6+ (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(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: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! Давайте рассмотрим такой вопрос: Вы собираетесь за границу. О чем в первую очередь вы должны подумать, когда пересечете границ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пересекая границу, вам обязательно надо поменять па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редставим, что знак «=» - это граница, а знак числа – это ваш паспорт. Когда мы пересекаем границу, меняем паспорт, то есть, если число переносим из одной части в другую, мы должны поменять зн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ни уравнения не изменяются, если какое – нибудь  слагаемое перенести из одной части уравнения в другую, изменив при этом его зна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Найти все 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вестных, при которых оно обращается в верное равенство или установить, что таких значений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зывают возможные варианты, например,  при взвеши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ша с гирями перевес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рать гир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)Записывают уравнение в тетрадях, предлагают варианты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Вспоминают распределительное свойство умножения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уравнение в тетрадях, комментируя вместе с учителем ход решения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твечают на вопрос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ножите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)Чтобы найти неизвестный множитель, надо произведение разделить на известный множите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) Корень урав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=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нем уравнения называют то значение неизвестного, при котором это уравнение обращается в верное равенств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Это уравнение можно получить, разделив обе части данного уравнения на 8 или умножив обе части на 1/8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Записывают в тетрадях выво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1)Записывают уравнение в тетрадях, предлагают возможные варианты, решая уравнение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ул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бавить или отнять числа, противоположные числам в левой ча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известное есть и в правой и в левой части уравн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) Предлагают варианты решения уравн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Для этого надо к обеим частям уравнения прибавить (-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. Решают урав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лушают, отвечают на вопрос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Записывают в тетрадях выво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труктурировать знания;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TableContents"/>
              <w:autoSpaceDE w:val="false"/>
              <w:rPr/>
            </w:pPr>
            <w:r>
              <w:rPr>
                <w:i/>
                <w:iCs/>
                <w:lang w:val="ru-RU"/>
              </w:rPr>
              <w:t>Предмет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авать определения новым понятиям темы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пособы решения уравнения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рвичное осмысление и закрепление знани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беспечить осмысленное усвоение и закрепление знаний; 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учебного процесса на 5 эта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4"/>
        <w:gridCol w:w="31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о при решении уравнений переносить слагаемые так, чтобы в левой части уравнения были неизвестные числа, а в правой - известные числ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ь№ 579 комментированием на месте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Решают в тетрадях, один из учеников комментирует решение с ме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личать способы решения уравнений, правильно формулировать ход решения уравнений, находить неизвестные компоненты, применять на практике полученные выводы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сравнивать объекты, подводить под понятие;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Физкультминут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с вами мы решали и про числа рассуждал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мы дружно встали, свои косточки размяли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раз кулак сожмем, на счет два в локтях сожмем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три — прижмем к плечам, на 4 — к небесам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рогнулись, и друг другу улыбнулись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ятерку не забудем — добрыми всегда мы будем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шесть прошу всех се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сла, я и вы, друзья, вместе дружная семь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амостоятельная работа с самопроверкой по этало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выполнение учащимися самостоятельной работы на новое знани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самопроверку по эталон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выявление места и причины затруднений, работу над ошиб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учебного процесса на 7 эта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4"/>
        <w:gridCol w:w="31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ите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-8х = 4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16х – 24 = 9 + 5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1 – 2х = 12х +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24х – 18= 27х -  24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ите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9х = -3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18х – 21 = 6 + 9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7 – 4х = 14х +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19х – 13= 23х -  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проверку по эталон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явление места и причины затруднений, работу над ошибк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всё правильно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есть ошибки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месте ошибки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чём причина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ьте ошиб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самостоятельно, выбирая,  сколько уравнений решат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проверку по эталону. Ученики работают в тетради. После выполнения работы учащиеся меняются тетрадями и в соответствии с указанными на слайде критериями выставляют оценку своему товарищу по парте. Фиксируют «!», «?». Оценивают свою работу (по 1 баллу за каждое уравнение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-  оценка «5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-  оценка «4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-  оценка «3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 баллов - надо еще поработа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 для самопроверк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-8х = 4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48:(-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= 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16х – 24 = 9 + 5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х -5х = 9 +2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х =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33: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1 – 2х = 12х +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х – 12х =1 -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4х =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=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24х – 18= 27х -  2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х – 27х =- 24 +1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х =-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-6:(-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9х = -3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 -36: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-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18х – 21 = 6 + 9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х - 9х =6 +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х = 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7 – 4х = 14х +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х – 14х =7 –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8х =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= 0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19х – 13= 23х -  2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х – 23х = -21 +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х =-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 помощью учителя место своего затруднения, причину,  исправляют ошиб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своё действие в соответствии с поставленной задачей 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ключение в систему знаний и повтор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чи: закреплять умение решать уравнения, применяя свойства 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учебного процесса на 8 этап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4"/>
        <w:gridCol w:w="31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ить уравнение  № 580а  на доске  и в тетрадях, проговаривая прави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Решить  уравнение  №580б с комментариями на ме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Осмысливают и приступают применять новый способ решения на практике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елают записи в тетрадь. После выполнения задания сверяют с доской. Один из учеников решает у доски с комментарием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аботают в парах. Решают самостоятельно, сверяют друг с другом, затем с доской. Один из учеников решает у дос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личать способы решения уравнений, правильно формулировать ход решения уравнений, находить неизвестные компоненты, применять на практике полученные выводы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нализировать и сравнивать объекты, подводить под понятие;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Информация о домашнем зада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понимания детьми цели, содержания и способов выполнения домашнего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учебного процесса на 9 эта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4"/>
        <w:gridCol w:w="31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доск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: п. 19, выучить правила; решить №580вг, 579в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ши вопросы по домашнему заданию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бята записывают домашнее задание в дневник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сматривают домашнее задание, задают вопрос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атировать необходимость продолжения действий</w:t>
            </w:r>
          </w:p>
          <w:p>
            <w:pPr>
              <w:pStyle w:val="Style20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ать различные виды уравнений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Рефлексия деятельности на уро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фиксировать новое содержание; </w:t>
      </w:r>
      <w:r>
        <w:rPr>
          <w:rFonts w:cs="Times New Roman" w:ascii="Times New Roman" w:hAnsi="Times New Roman"/>
          <w:sz w:val="24"/>
          <w:szCs w:val="24"/>
        </w:rPr>
        <w:t>осознание учащимися своей учебной деятельности, самооценка результатов деятельности своей и всего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я учебного процесса на 10 эта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4"/>
        <w:gridCol w:w="314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подведем итоги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хотели узнать? Что мы узнали? На все ли вопросы мы получили ответы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авайте еще раз вспомним определение уравнения, корня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желает сформулировать правило решения уравнений нового ви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ыло самым сложным на уроке, а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у не понадобится помощь при выполнении домашнего задания по этой теме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отдельных учащихс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анализ, отвечают на вопросы; вспоминают правила;  определение уравнения, корня уравн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флексия способов и условий действия, контроль и оценка процесса и результатов деятельности;</w:t>
              <w:br/>
              <w:t>-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ка - выделение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с достаточной полнотой и точностью выражать свои мысл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и Интернет-ресурс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.Зубарева, А.Г. Мордкович Математика 6 класс: Учебник для общеобразовательных учреждений. - М.: Мнемозина, 201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vuch.info/uploads/methodlib/2012/11/6/hod-uroka.docx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gebr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hnologichesk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o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g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ematik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6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ass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Andale Sans UI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ndale Sans UI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нные"/>
    <w:basedOn w:val="Normal"/>
    <w:qFormat/>
    <w:pPr>
      <w:widowControl w:val="false"/>
      <w:spacing w:lineRule="exact" w:line="280" w:before="40" w:after="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uploads/methodlib/2012/11/6/hod-uroka.docx" TargetMode="External"/><Relationship Id="rId3" Type="http://schemas.openxmlformats.org/officeDocument/2006/relationships/hyperlink" Target="http://nsportal.ru/shkola/algebra/library/tehnologicheskaya-karta-uroka-po-fgos-po-matematike-6-klas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0:10:00Z</dcterms:created>
  <dc:creator>мама</dc:creator>
  <dc:description/>
  <cp:keywords/>
  <dc:language>en-US</dc:language>
  <cp:lastModifiedBy>user</cp:lastModifiedBy>
  <cp:lastPrinted>2014-12-09T15:03:00Z</cp:lastPrinted>
  <dcterms:modified xsi:type="dcterms:W3CDTF">2014-12-11T10:07:00Z</dcterms:modified>
  <cp:revision>8</cp:revision>
  <dc:subject/>
  <dc:title/>
</cp:coreProperties>
</file>