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РЕКОМЕНДАЦИИ ДЛЯ РОДИТЕЛЕЙ  ПО ПРОФИЛАКТИКЕ ПРАВОНАРУШЕНИЙ     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       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sz w:val="28"/>
          <w:szCs w:val="28"/>
        </w:rPr>
        <w:t>Родители в определении задач и поиске путей воспитания в своей семье должны исходить из знания индивидуальных особенностей своих детей. При этом следует учитывать, что каждому возрасту свойственны какие-то общие, типичные психофизиологические особенности, которые с неизбежностью проявляются у каждого ребёнка, но сугубо индивидуально. Прежде всего, необходимо иметь в виду, что для подростков наиболее характерно ярко выраженное стремление к самостоятельности и самоутверждению.</w:t>
      </w:r>
    </w:p>
    <w:p>
      <w:pPr>
        <w:pStyle w:val="Style15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СОВЕТЫ РОДИТЕЛЯМ НА КАЖДЫЙ ДЕНЬ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оворите сыну или дочери: «Людям должно быть с тобой легко», - не бойтесь повторять это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Когда вы браните ребёнка, не употребляйте выражений: «Ты всегда», «Ты вообще», «Вечно ты». Ваш ребёнок вообще и всегда хорош, он лишь сегодня что-то сделал не так, об этом и скажите ему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расставайтесь с ребёнком в ссоре, сначала помиритесь, а потом идите по своим делам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Старайтесь, чтобы ребёнок был привязан к дому, возвращаясь домой, не забывайте сказать: «А всё-таки, как хорошо у нас дома»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Внушайте ребёнку давно известную формулу психического здоровья: «Ты хорош, но не лучше других»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Наши разговоры с детьми нередко бедны, поэтому каждый день читайте с детьми вслух (даже с подростками) хорошую книгу, это сильно обогатит ваше духовное общение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В спорах с сыном или дочерью хоть иногда уступайте, чтобы им не казалось, будто они вечно неправы. Этим вы и детей научите уступать, признавать ошибки и поражения.</w:t>
      </w:r>
    </w:p>
    <w:sectPr>
      <w:type w:val="nextPage"/>
      <w:pgSz w:w="11906" w:h="16838"/>
      <w:pgMar w:left="1418" w:right="1418" w:gutter="0" w:header="0" w:top="851" w:footer="0" w:bottom="1418"/>
      <w:pgBorders w:display="allPages" w:offsetFrom="text">
        <w:top w:val="double" w:sz="42" w:space="3" w:color="000000"/>
        <w:left w:val="double" w:sz="42" w:space="31" w:color="000000"/>
        <w:bottom w:val="double" w:sz="42" w:space="31" w:color="000000"/>
        <w:right w:val="double" w:sz="4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7:02:00Z</dcterms:created>
  <dc:creator>Смердова Ирина</dc:creator>
  <dc:description/>
  <cp:keywords/>
  <dc:language>en-US</dc:language>
  <cp:lastModifiedBy>Наталья</cp:lastModifiedBy>
  <cp:lastPrinted>2008-10-03T13:23:00Z</cp:lastPrinted>
  <dcterms:modified xsi:type="dcterms:W3CDTF">2015-01-27T18:52:00Z</dcterms:modified>
  <cp:revision>4</cp:revision>
  <dc:subject/>
  <dc:title>РЕКОМЕНДАЦИИ ДЛЯ РОДИТЕЛЕЙ</dc:title>
</cp:coreProperties>
</file>