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сихологическое здоровье детей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Единственная красота , которую я знаю - это здоровь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Генрих Гейн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Здоровье – это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ояние полного физического, психического и социального благополучия, а не только отсутствие болезней ли физических дефе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Физическое здоровь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 xml:space="preserve">Психологическое здоровь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>
          <w:i/>
          <w:iCs/>
        </w:rPr>
        <w:t>1. Теоретический аспект</w:t>
      </w:r>
    </w:p>
    <w:p>
      <w:pPr>
        <w:pStyle w:val="Normal"/>
        <w:rPr/>
      </w:pPr>
      <w:r>
        <w:rPr>
          <w:b/>
          <w:bCs/>
        </w:rPr>
        <w:t>Основу психологического здоровья определяет детско-взрослая общность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Она может быть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Нормальной</w:t>
      </w:r>
      <w:r>
        <w:rPr/>
        <w:t xml:space="preserve"> – создание соответствующих условий для развития всего лучшего, что возможно  в конкретном возрас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Аномальной</w:t>
      </w:r>
      <w:r>
        <w:rPr/>
        <w:t xml:space="preserve"> – дисфункциональной. Именно дисфункциональное составление совместной общности ребенка и значимого взрослого приводит к нарушениям психологического здоровья ребенка к  крайним (чрезвычайным) формам реагирования и самоопреде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2. Прикладной аспект</w:t>
      </w:r>
    </w:p>
    <w:p>
      <w:pPr>
        <w:pStyle w:val="Normal"/>
        <w:rPr/>
      </w:pPr>
      <w:r>
        <w:rPr>
          <w:i/>
          <w:iCs/>
        </w:rPr>
        <w:tab/>
        <w:tab/>
      </w:r>
      <w:r>
        <w:rPr>
          <w:b/>
          <w:bCs/>
          <w:i/>
          <w:iCs/>
        </w:rPr>
        <w:t xml:space="preserve">Исследование психологической реальности в интересах педагогической деятельности. Данная позиция основана на взаимодействии, совместной деятельности психолога с родителями, педагогами, врачами и др. специалистам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психолога это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</w:t>
      </w:r>
      <w:r>
        <w:rPr/>
        <w:t>Организация непосредственной работы с психологической реальность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</w:t>
      </w:r>
      <w:r>
        <w:rPr/>
        <w:t>Формирование психологом практической помощи в переживании и организации решения проблемных ситуаций несущих угрозу психологическому здоровью ребенка или обусловленных выраженным нездоровь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Профессиональная забота психологической службы о здоровье детей предполагает создание единой системы развивающей и реабилитирующей сред, у каждой из которых своя специфика и свое назначение.</w:t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Причины нарушения психического здоровья</w:t>
      </w:r>
    </w:p>
    <w:p>
      <w:pPr>
        <w:pStyle w:val="Normal"/>
        <w:rPr/>
      </w:pPr>
      <w:r>
        <w:rPr/>
        <w:tab/>
        <w:t xml:space="preserve">К отклонениям в состоянии психического здоровья детей и подростков приводит сочетание неблагоприятных внешних факторов (семейные, школьные, взаимоотношения со сверстниками) с индивидуальной предрасположенностью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 возникновении </w:t>
      </w:r>
      <w:r>
        <w:rPr>
          <w:b/>
          <w:bCs/>
        </w:rPr>
        <w:t>утомления</w:t>
      </w:r>
      <w:r>
        <w:rPr/>
        <w:t xml:space="preserve"> (временного снижения работоспособности) необходим </w:t>
      </w:r>
      <w:r>
        <w:rPr>
          <w:b/>
          <w:bCs/>
        </w:rPr>
        <w:t>отдых.</w:t>
      </w:r>
      <w:r>
        <w:rPr/>
        <w:t xml:space="preserve"> Иначе это может привести к </w:t>
      </w:r>
      <w:r>
        <w:rPr>
          <w:b/>
          <w:bCs/>
        </w:rPr>
        <w:t>переутомлению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Переутомление</w:t>
      </w:r>
      <w:r>
        <w:rPr/>
        <w:t xml:space="preserve"> проявляется в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головных болях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лабости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нижении аппетита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рушении сна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худшении памяти, </w:t>
      </w:r>
    </w:p>
    <w:p>
      <w:pPr>
        <w:pStyle w:val="Normal"/>
        <w:numPr>
          <w:ilvl w:val="0"/>
          <w:numId w:val="12"/>
        </w:numPr>
        <w:rPr/>
      </w:pPr>
      <w:r>
        <w:rPr/>
        <w:t>Рассеянности</w:t>
      </w:r>
    </w:p>
    <w:p>
      <w:pPr>
        <w:pStyle w:val="Normal"/>
        <w:rPr/>
      </w:pPr>
      <w:r>
        <w:rPr/>
        <w:t xml:space="preserve">Переутомление приводит к </w:t>
      </w:r>
      <w:r>
        <w:rPr>
          <w:b/>
          <w:bCs/>
        </w:rPr>
        <w:t>нервно-психическим заболеваниям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Поддержка и укрепление психологического здоровья де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воспитание иммунитета к асоциальному поведению, рациональное использование поощрений и наказаний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оптимальный двигательный режим, правильное и витаминизированное питание , соблюдение санитарно-гигиенических норм, формирование здорового образа жизн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Эти необходимые условия только способствуют развитию детей, удовлетворяют их эмоциональное благополучие, а, следовательно, удовлетворяют их уровень здоровья (укрепляют физическое и психическое здоровье, формируют желание учиться, развивают ребенка как субъекта отношений с людьми, с миром и с самим собой)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одителям</w:t>
        <w:br/>
        <w:t>советы психоло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есколько конкретных советов о том, как сформировать у ребенка хорошую самооценку, уверенность и способность противостоять трудностям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оверие к ребенку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важительное отношение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случае неудачи ребенка необходимо вселить в него уверенность в том, что все должно получиться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одители должны демонстрировать ребенку позитивное отношение и уверенность в возможности преодоления жизненных сложностей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етей нельзя обманывать - делать хорошую мину при плохой игре, т.к. дети очень чувствительны к фальши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еньше сравнивать ребенка с другими детьми, особенно если сравнение не в пользу ребенка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чтобы выработать чувство ответственности, необходимо, чтобы у ребенка были дела, за которые отвечает только он (домашние поручения,  и т. д.)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хвала не должна быть фальшивой, иначе у ребенка возникает чувство собственного бессилия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мощь ребенку необходима тогда, когда он об этом попро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8:59:00Z</dcterms:created>
  <dc:creator>Лена</dc:creator>
  <dc:description/>
  <cp:keywords/>
  <dc:language>en-US</dc:language>
  <cp:lastModifiedBy>Лена</cp:lastModifiedBy>
  <dcterms:modified xsi:type="dcterms:W3CDTF">2015-03-03T18:30:00Z</dcterms:modified>
  <cp:revision>3</cp:revision>
  <dc:subject/>
  <dc:title>Родительское собрание: «Психологическое здоровье детей»</dc:title>
</cp:coreProperties>
</file>