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>Родительское собрание в ДОУ на тему : «У меня растет сынок, я воспитываю доч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ть родителям представление о гендерном подходе в воспитании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лан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риветств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Выступление воспитателя: «Гендерный подход в воспитании ребён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Игра: «Ромашка – девочка. Василёк - мальчик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Чтение родителями рассказов и стихов на тему : «Мой ребёнок, какой он». (Составленных заране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Работа в подгруппах по составлению портр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Настоящая девочка», «Настоящий мальчи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Игра «Как мы в детстве играли 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Рефлекс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апки –передвижки на тему: «Воспитываем будущего рыцаря», «Воспитываем будущую принцесс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грушки ,сохранённые родителями из их дет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Заготовка ромаш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Клей, фломаст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Музыкальное сопровождение (ритмичная детская музыка, фоновое сопровождени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Альбом стихов и рассказов родителей об их дет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родительского собр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Звучит приятная музыка. Воспитатель приветствует родителей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Здравствуйте!» - мамы, папы дев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Здравствуйте!» - мамы, папы мальч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Здравствуйте все!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рогие родители, сегодня мы собрались , чтобы понять почему воспитывать мальчиков и девочек нужно по-разному. Для начала мне хотелось бы, чтобы вы разделились на две команд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Родители мальч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Родители девоч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каждая команда придумает себе название и небольшой деви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вучит приятная музыка, родители готовятся. Затем представляют свою коман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благодарит команды. Предлагает родителям присесть полукругом и начинает своё выступл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Дорогие родители, в начале нашего собрания мне хотелось бы сказать пару слов о том, что так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гендерный под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воспитании дете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учение психолого-педагогической литературы позволило определить понятие генде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ендер (от англ. gender – род, пол) – социально-биологическая характеристика, с помощью которой люди дают определение «мужчина» и «женщина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ысл понят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«генде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аключается, прежде всего, в идее социального моделирования и репрезентации пола в различных ситуациях взаимодействия. 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гендерный под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– это учет социально-биологической характеристики пола в воспитательно-образовательном процессе, т.е, в основе гендерного подхода лежит дифференциация по признаку пол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то же время, в педагогике термин «гендер» позволяет избавиться от характерного биологического аспекта понимания слова «пол». Современная ситуация требует от девочки проявления не только традиционно женских качеств (мягкости, женственности, заботы об окружающих, но и решимости, инициативности, умения отстаивать свои интересы и добиваться результата. В мальчиках нельзя воспитывать только мужские качества, так как действительность потребует от них терпимости, отзывчивости, умения прийти на помощ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я не ставлю целью ответить на вопрос «Как воспитывать, как любить?» Сегодня мне хотелось бы поговорить с вами и ответить на вопрос «Мальчики и девочки.…Почему они такие разные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думаю, что каждый из нас не раз задумывался, почему даже в одной семье дети растут такие разные? Почему у каждого свой путь развития, свои привязанности, свои привычки? Тысячи почему…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т и сегодня давайте посмотрим на ребенка (девочку, мальчика) с разных сторон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1.Девочки более послушны, чем мальч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раннем детстве девочки действительно более послушны. Это запрограммировано природой. Женщины лучше приспосабливаются к окружающей среде, чем мужчи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явление хорошо иллюстрируют наблюдения за близнецами. Однояйцовые близнецы-мальчики (с одинаковым генотипом), даже если они были разлучены в детстве и росли в разных условиях, все равно будут очень похожи друг на друга. А однояйцовые близнецы-девочки при разных условиях воспитания могут существенно отличаться друг от друга (например, полнеть или худеть в более широких пределах). Если же условия жизни одни и те же, то даже разнояйцовые близнецы-девочки могут стать во многом похожими друг на дру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подростковом возрасте картина несколько меняется. И группа мальчиков более послушно следует указаниям старших, чем девочек. Подростковые группировки с их строгой иерархией по большей части состоят из мальч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2. Мальчики больше хотят отлич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не столько желание, сколько констатация факта. Для природы особи женского пола более «ценны», поскольку именно они могут воспроизводить себе подобных. Они – главные хранительницы генотипа, а на мужских особях природа чаще экспериментиру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мнению доктора биологических наук, генетика В.А.Геодакяна, у мужчин больше полезных и вредных мутаций (генетических отклонений), чем у женщин. Он говори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реди детей с косоглазием, а также с заиканием, дислексией, алалией и другими речевыми дефектами, с задержкой психического развития и т.д. значительно больше мальчиков. Логопедические группы детских садов и другие группы для детей с отклонениями в развитии большей частью состоят из мальчико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3. Мальчики более изобретательны, чем дев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было задумано природой. Питерский нейрофизиолог В.Д.Еремеева говорит, что поисковое поведение природа предусмотрела для самцов в сложных ситуациях. В самом деле, меняться, приспосабливаться под изменчивый мир им значительно сложнее, чем женщинам. «Пусть лучше мир прогнется под нас», – сказал мужчина, и, чтобы не погибнуть, отправился на поиски другого места (потеплее и получше) или изобрел шуб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исковым поведением определяется и тяга самцов к освоению новых пространств, их большая сообразительность, склонность к поиску нетрадиционных новых решений, к рискованных предприяти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реди изобретателей мужчин существенно больше, чем женщин. Однако это совсем не означает, что мальчики более способны и одаренны, чем девочки. Исследования психологов показали, что одаренных девочек старшего дошкольного и младшего школьного возрастов на несколько процентов больше, чем мальчиков. К 12-14 годам картина меняется, одаренных мальчиков становится больше. Девочки-«вундеркинды» по большей части превращаются в «таких, как все». Почему? Возможно, срабатывает некая генетическая программа, а может быть, виной та самая «приспосабливаемость и адаптивность», которая на этот раз сыграла отрицательную ро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4. Девочки более работоспособны, чем мальч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совсем так. Просто работоспособность у мальчиков и девочек разная. Девочки быстрее включаются в работу, и учитель или воспитатель это сразу замечает – по устремленным на него горящим девчоночьим глазам. Мальчики раскачиваются дольше и на учителя смотрят реже (чаще – на парту, в сторону или прямо перед собой). И к тому моменту, когда они достигнут пика работоспособности, девочки уже начинают уста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учается несоответствие во времени – самый важный ключевой момент урока девочки усваивают раньше, зато у мальчиков дольше сохраняется интеллектуальная актив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5. Мальчики занимают больше ме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-первых, это связано с поисковым поведением мальчиков, с необходимостью постоянно осваивать новое пространство. Во-вторых, девочки опираются на т.н. «ближнее зрение». Они любят маленькие уголки, уютные домики, где до всего можно дотянуться рукой. Мальчики же, в основном, ориентируются на «дальнее зрение» – им нужно бегать друг за другом, бросать различные предм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Должен он скакать и прыг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хватать, ногами дрыг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иначе он взорве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ах-бабах и нет его!» – это, прежде всего о мальчиках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поисковым поведением связано, кстати, и то, что мальчики лучше ориентируются на местности, чем девочки, у них лучше развиты пространственные представл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Мальчики не должны плак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от это неправда. Мальчики порой более эмоционально реагируют на происходящее, чем девочки, они более чувствительны к боли, к страданию, чем девочки. Но поскольку им с молоком матери внушили этот миф, они изо всех сил пытаются сдержа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моциональную чувствительность и тревожность маленьких мальчиков взрослые слишком часто недооценивают. В результате мальчик вырастает во взрослого мужчину, у которого слишком силен запрет на выражение своих чувств. В лучшем случае его не понимает любимая женщина, в худшем – он загоняет все эмоции внутрь и постоянно живет в стрессовой ситу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том мы удивляемся, почему мужчины раньше умирают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7. Мальчики большую часть информации воспринимают зрением, а девочки – на сл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бщем, правда, хотя, конечно, существуют и индивидуальные особенности. Поэтому то, что девочке можно объяснить, мальчику лучше показать в действии. Но и мальчикам, и девочкам очень важно не преподносить готовых решений, а побуждать их к самостоятельному поис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мня о том, что перед нами не просто малыш и ребенок, а маленькая девочка или маленький мальчик, самое главное – очень его любить. Любовью не испортишь ни того, ни другую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мы видим, мальчики и девочки – это два разных мира. Если этого не учитывать – то это значит, что мы часто неправильно понимаем, что стоит за их проступками, а, значит, и неправильно на них, эти проступки реагиру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льчиков и девочек ни в коем случае нельзя воспитывать одинаково. Они по - разному смотрят и видят, слушают и слышат, по – разному говорят и молчат, чувствуют и пережив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А сейчас я предлагаю вам поиграть в игру «Ромашка – девочка», «Василёк – мальчи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группе родителей предлагается сделать ромашку, на лепестках которой будут написаны качества мальчиков и девочек. Родители работают под спокойную музык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стоящего мальчика» (для родителей девочек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стоящей девочки» (для родителей мальчик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окончании работы ,каждая команда представляет свой результат. Воспитатель делает выводы и предлагает вниманию собравшихся альбом, в котором собраны рассказы и стихи родителей об их детях. Мамы и папы зачитывают свои раб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Воспитатель благодарит родителей за их выступления. Затем предлагает снова разделиться на команды и поиграть в игру: « Составление портрета настоящего мальчика и настоящей девоч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д родителями разложены картинки с изображением детской одежды, игрушек, причесок, «мордашек» с различными эмоциональными состояниями для мальчика и девочки. Каждая команда собирает свой идеальный образ мальчика и девочки и рассказывает о нё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Проводится игра : «Путешествие в детство». Воспитатель предлагает родителям вернуться в свое детство и немного поиграть со своими любимыми игруш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дители «превращаются» в маленьких девочек и мальчиков, мамы завязывают бантики, папы – одевают заранее приготовленные шортики и под веселую музыку начинается иг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окончанию игры , воспитатель подводит итоги собр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рогие родители, я думаю. что наше родительское собрание оказалось полезным для вас. Надеюсь, что вы теперь знаете, что такое гендерный подход и как его реализовать при воспитании своих детей. Но самое главное, что мне хотелось бы сказать: никогда не забывайте , что главное в нашей жизни – это семья. Ведь карьера не ждет дома, слава не утрет слезы, и свобода не обнимет ночью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 за внимани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15:00Z</dcterms:created>
  <dc:creator>1</dc:creator>
  <dc:description/>
  <dc:language>en-US</dc:language>
  <cp:lastModifiedBy>1</cp:lastModifiedBy>
  <dcterms:modified xsi:type="dcterms:W3CDTF">2015-03-03T17:15:00Z</dcterms:modified>
  <cp:revision>2</cp:revision>
  <dc:subject/>
  <dc:title/>
</cp:coreProperties>
</file>