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пещерные люди добывали огонь?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учив способ добывания огня и умение им пользоваться, человек сделал первый шаг на пути цивилизации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Как человеку удалось получить огонь? Нам остается только догадываться. Вероятно, древние люди сначала научились пользоваться огнем, прежде чем добывать его. Во время грозы молния ударяла в сухое дерево, и оно загоралось. Люди брали огонь от этого дерева и хранили его года</w:t>
        <w:softHyphen/>
        <w:t xml:space="preserve">ми. Им было легче заботиться о горящем огне, чем получать новый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Народы, живущие в наше время на примитив</w:t>
        <w:softHyphen/>
        <w:t xml:space="preserve">ных стадиях общественного развития, добывают огонь тем же способом, что и наши предки. На Аляске некоторые племена индейцев до сих пор высекают огонь из камня. В некоторых районах Китая и Индии для этого ударяют обломком керамики по бамбуковой палке, которая имеет очень твердую поверхность. Эскимосы ударяют куском кварца по железу. А индейцы Северной Америки пользуются двумя палочками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много причин, объясняющих важ</w:t>
        <w:softHyphen/>
        <w:t xml:space="preserve">ность получения огня для развития цивилизации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пищи сделало ее более вкусной. Копчение и заготовка продуктов впрок помогли сохранять запасы пищи дольше. Острые части ин</w:t>
        <w:softHyphen/>
        <w:t>струментов и оружия могли быть закалены на ог</w:t>
        <w:softHyphen/>
        <w:t>не. Костры и факелы отгоняли диких животных. И конечно, огонь оберегал человека от холода, делал его жизнь более уютной в холодных райо</w:t>
        <w:softHyphen/>
        <w:t xml:space="preserve">нах. 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 наше время мы тоже не представляем себе жизни без ог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ОБЩ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 w:val="false"/>
          <w:color w:val="000000"/>
          <w:sz w:val="52"/>
          <w:szCs w:val="52"/>
        </w:rPr>
        <w:t>Тема: «</w:t>
      </w:r>
      <w:r>
        <w:rPr>
          <w:rFonts w:cs="Times New Roman" w:ascii="Times New Roman" w:hAnsi="Times New Roman"/>
          <w:b w:val="false"/>
          <w:color w:val="000000"/>
          <w:sz w:val="48"/>
          <w:szCs w:val="48"/>
        </w:rPr>
        <w:t>Как пещерные люди добывали огонь?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 w:val="false"/>
          <w:color w:val="000000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37580" cy="4073525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ил: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 xml:space="preserve">Усков Николай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класс</w:t>
      </w:r>
    </w:p>
    <w:sectPr>
      <w:type w:val="nextPage"/>
      <w:pgSz w:w="11906" w:h="16443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rFonts w:ascii="Verdana" w:hAnsi="Verdana" w:cs="Verdana"/>
      <w:b/>
      <w:bCs/>
      <w:color w:val="0F1B5F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53:00Z</dcterms:created>
  <dc:creator>Interplay</dc:creator>
  <dc:description/>
  <cp:keywords/>
  <dc:language>en-US</dc:language>
  <cp:lastModifiedBy>Мой</cp:lastModifiedBy>
  <cp:lastPrinted>2015-03-01T06:51:00Z</cp:lastPrinted>
  <dcterms:modified xsi:type="dcterms:W3CDTF">2015-03-01T03:52:00Z</dcterms:modified>
  <cp:revision>4</cp:revision>
  <dc:subject/>
  <dc:title/>
</cp:coreProperties>
</file>