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980"/>
      </w:tblGrid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ind w:left="461" w:hanging="0"/>
              <w:rPr/>
            </w:pPr>
            <w:r>
              <w:rPr>
                <w:sz w:val="28"/>
                <w:szCs w:val="28"/>
              </w:rPr>
              <w:t xml:space="preserve">УТВЕРЖДАЮ                                                     Директор МБОУ Б-Аратской СШ _________ Т.В.Шабунина                                     «___» </w:t>
            </w:r>
            <w:r>
              <w:rPr>
                <w:sz w:val="28"/>
                <w:szCs w:val="28"/>
                <w:u w:val="single"/>
              </w:rPr>
              <w:t xml:space="preserve">_____________ </w:t>
            </w:r>
            <w:r>
              <w:rPr>
                <w:sz w:val="28"/>
                <w:szCs w:val="28"/>
              </w:rPr>
              <w:t>2013 г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48"/>
          <w:szCs w:val="48"/>
        </w:rPr>
      </w:pPr>
      <w:r>
        <w:rPr>
          <w:rFonts w:cs="Constantia" w:ascii="Constantia" w:hAnsi="Constantia"/>
          <w:b/>
          <w:sz w:val="48"/>
          <w:szCs w:val="4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48"/>
          <w:szCs w:val="48"/>
        </w:rPr>
      </w:pPr>
      <w:r>
        <w:rPr>
          <w:rFonts w:cs="Constantia" w:ascii="Constantia" w:hAnsi="Constantia"/>
          <w:b/>
          <w:sz w:val="48"/>
          <w:szCs w:val="48"/>
        </w:rPr>
        <w:t>СОЦИАЛЬНЫЙ ПРОЕКТ</w:t>
      </w:r>
    </w:p>
    <w:p>
      <w:pPr>
        <w:pStyle w:val="Normal"/>
        <w:jc w:val="center"/>
        <w:rPr>
          <w:rFonts w:ascii="Constantia" w:hAnsi="Constantia" w:cs="Constantia"/>
          <w:b/>
          <w:b/>
          <w:sz w:val="48"/>
          <w:szCs w:val="48"/>
        </w:rPr>
      </w:pPr>
      <w:r>
        <w:rPr>
          <w:rFonts w:cs="Constantia" w:ascii="Constantia" w:hAnsi="Constantia"/>
          <w:b/>
          <w:sz w:val="48"/>
          <w:szCs w:val="4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48"/>
          <w:szCs w:val="48"/>
        </w:rPr>
      </w:pPr>
      <w:r>
        <w:rPr>
          <w:rFonts w:cs="Constantia" w:ascii="Constantia" w:hAnsi="Constantia"/>
          <w:b/>
          <w:sz w:val="48"/>
          <w:szCs w:val="48"/>
        </w:rPr>
        <w:t>«В ШКОЛУ – ЗА ЗДОРОВЬЕМ»</w:t>
      </w:r>
    </w:p>
    <w:p>
      <w:pPr>
        <w:pStyle w:val="Normal"/>
        <w:jc w:val="both"/>
        <w:rPr>
          <w:rFonts w:ascii="Constantia" w:hAnsi="Constantia" w:cs="Constantia"/>
          <w:b/>
          <w:b/>
          <w:sz w:val="48"/>
          <w:szCs w:val="48"/>
        </w:rPr>
      </w:pPr>
      <w:r>
        <w:rPr>
          <w:rFonts w:cs="Constantia" w:ascii="Constantia" w:hAnsi="Constantia"/>
          <w:b/>
          <w:sz w:val="48"/>
          <w:szCs w:val="48"/>
        </w:rPr>
      </w:r>
    </w:p>
    <w:p>
      <w:pPr>
        <w:pStyle w:val="Normal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едагогическ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74 Нижегородская област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инский район,с. Большая Арат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 27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8(831) 3-61-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адрес: </w:t>
            </w:r>
            <w:r>
              <w:rPr>
                <w:sz w:val="28"/>
                <w:szCs w:val="28"/>
                <w:lang w:val="en-US"/>
              </w:rPr>
              <w:t>aratka</w:t>
            </w:r>
            <w:r>
              <w:rPr>
                <w:sz w:val="28"/>
                <w:szCs w:val="28"/>
              </w:rPr>
              <w:t>2007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здоровье смолод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у – за здоровь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., учитель ОБ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щиеся 6-7 классов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-2013 годы</w:t>
            </w:r>
          </w:p>
        </w:tc>
      </w:tr>
      <w:tr>
        <w:trPr>
          <w:trHeight w:val="1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росветительской, исследовательской и агитационной деятельности, направленной на пропаганду среди учеников школы, общественности понимания ценности здоровьесбереж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БЛЕМ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УАЛЬНОСТЬ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– самое дорогое, что есть у человека. Бережное отношение к своему собственному здоровью нужно воспитывать с самого детства.</w:t>
      </w:r>
    </w:p>
    <w:p>
      <w:pPr>
        <w:pStyle w:val="Style13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о сверстниками и взрослыми – важнейшее условие для личностного развития. Именно в общении ребенок  усваивает необходимую информацию, систему ценностей, учится ориентироваться в жизненных ситуация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сохранения здоровья остается самой острой социальной проблемой общества. Современный человек все более осознает необходимость в здоровом образе жизни, личной активности и улучшении здоровья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онятие «здоровый образ жизни» входят такие компоненты, как физическая активность, рациональное питание, отказ от вредных привычек, создание, укрепление и сохранение нормального психологического климата в школе и дома, сознательное отношение к соблюдению правил личной гигиены, знание целей и задач профилак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Свою  долю  ответственности за сохранение  здоровья  граждан  несёт   система  образования.  Период  взросления  человека, приходится  на  время  его  пребывания  в  школе, в течение  которого  происходит  ухудшение состояния  его  здоровья, притом,  что  именно эти  годы  проходят  под постоянным  контролем со  стороны  педагогов. И хотя  традиционно считается, что основная  задача  школы – дать  необходимое  образование, может ли педагог  бесстрастно  относиться  к  неблагополучному  и  прогрессивно  ухудшающемуся  состоянию  здоровья  своих  воспитанников?  Одним  из  ответов  на  этот  во  многом  риторический  вопрос  стала  разработка  проекта «В школу – за здоровьем</w:t>
      </w:r>
      <w:r>
        <w:rPr>
          <w:sz w:val="32"/>
          <w:szCs w:val="32"/>
        </w:rPr>
        <w:t>»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Цель проекта: 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Пропаганда  общественных  ценностей, направленная  на воспитание  интеллектуальной, высоко-духовной  и  физически  здоровой   личности, способной  к  творческому созиданию.</w:t>
      </w:r>
    </w:p>
    <w:p>
      <w:pPr>
        <w:pStyle w:val="Style13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ормирование мотивации здорового образа жизни у школьников, воспитание убеждённости и потребности в нем – через участие в конкретных, востребованных детьми, разнообразных видах деятельности.</w:t>
      </w:r>
    </w:p>
    <w:p>
      <w:pPr>
        <w:pStyle w:val="Style13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Задачи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пагандировать  здоровый образ жизни;</w:t>
      </w:r>
    </w:p>
    <w:p>
      <w:pPr>
        <w:pStyle w:val="Normal"/>
        <w:spacing w:before="0" w:after="0"/>
        <w:ind w:left="72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ширять и активизировать спортивную жизнь воспитанников;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всемерно использовать возможности для привлечения   школьников к активной жизни, укреплению здоровья и ведению ЗОЖ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пособствовать формированию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нательного отношения к своему здоровь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направлен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ссчитан для учащихся 6-7 классов, которые способны реализовать данную идею за 2012-2013 учебный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неры и их роль в про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одготовки и реализации проекта необходимы партнеры, в качестве которых выступают учитель и  род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Проект  предполагает</w:t>
      </w:r>
      <w:r>
        <w:rPr>
          <w:i/>
          <w:sz w:val="32"/>
          <w:szCs w:val="32"/>
        </w:rPr>
        <w:t>: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онно-методическую  работу  со  школьниками, выразившими  желание принять  участие  в  работе  по данному проек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 тренингов, конкурсов, соревнований, экскурсий, встреч с  родителями, с  представителями  государственных  и  общественных  организаций, интерактивных  иг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Создание  учащимися  буклета, написание сочинений, развитие  исследовательской  деятельности  среди 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 РЕАЛИЗАЦИИ 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, ДИАГНОСТИЧЕСКИ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реализации этапа: сентябрь 2012 года – октябрь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анного этапа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ормативно-правовой базы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и анализ научного, методического, информационного и технического обеспечения проекта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и условий для осмысления всеми субъектами педагогического процесса ценностей индивидуализации образования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участников проекта (учащихся)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коррективов в проектную инициа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работы по здоровьесбережению с.Б-Ара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работы школ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пление материалов для создания информационного банка данных по проблеме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е обеспечени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налитической груп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Проя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груп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отивационной сферы педагога в области инновацион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психолого- педагогическая диагно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ого собр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РЕЗУЛЬТАТЫ:</w:t>
      </w:r>
    </w:p>
    <w:p>
      <w:pPr>
        <w:pStyle w:val="Style14"/>
        <w:numPr>
          <w:ilvl w:val="0"/>
          <w:numId w:val="5"/>
        </w:numPr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здана специальная медицинская группа учащихся </w:t>
      </w:r>
    </w:p>
    <w:p>
      <w:pPr>
        <w:pStyle w:val="Style14"/>
        <w:numPr>
          <w:ilvl w:val="0"/>
          <w:numId w:val="5"/>
        </w:numPr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аны и рецензированы программы внеурочной деятельности по реализации проекта.</w:t>
      </w:r>
    </w:p>
    <w:p>
      <w:pPr>
        <w:pStyle w:val="Style14"/>
        <w:numPr>
          <w:ilvl w:val="0"/>
          <w:numId w:val="5"/>
        </w:numPr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работана система индикаторов эффективности деятельности участников педагогического процесса по тематике проекта. </w:t>
      </w:r>
    </w:p>
    <w:p>
      <w:pPr>
        <w:pStyle w:val="Style14"/>
        <w:numPr>
          <w:ilvl w:val="0"/>
          <w:numId w:val="5"/>
        </w:numPr>
        <w:spacing w:lineRule="auto" w:line="24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а диагностика учащихся 6-8 классов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ДЕЯТЕЛЬНОСТНЫЙ</w:t>
      </w:r>
      <w:r>
        <w:rPr>
          <w:b/>
          <w:bCs/>
          <w:iCs/>
          <w:sz w:val="28"/>
          <w:szCs w:val="28"/>
        </w:rPr>
        <w:t xml:space="preserve">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 этапа: октябрь  2012 года – апрель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анного этапа: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 просветительской, исследовательской и агитационной деятельности, направленной на пропаганду среди учеников школы, общественности понимания ценности родного языка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26"/>
        <w:gridCol w:w="2551"/>
        <w:gridCol w:w="209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 правовое обеспеч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работы по здоровьесбереж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остояния здоровья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, Мельникова В.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творческ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квартальный отчет о реализации проекта на школьном и муниципальном уров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классная работа по здороьесбережению: часы здоровья (по плану воспитательной работ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педагог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здоровьесберегающим технолог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по здоровьесбереж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юторское сопровождение детей специализированных групп ( по отдель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сещение уроков с целью обмена опы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доровьесберегающих технологий на уро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участвующие в проект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ектной деятельности учащихся по здоровьесбереж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, учителя начальных класс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тевое взаимодействие по проблеме здоровьесбережения с УДО (учреждениями дополнительного образо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детей и р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Прояви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87"/>
        <w:gridCol w:w="18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роведение тематических классных часов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Солнце, воздух и вода – наши лучшие друзья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нимайся физкультурой, если хочешь быть здоров!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Правильное питани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Мы и витамины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Режим дня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Компьютерная зависимость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Помоги себе сам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Здоровый образ жизн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 «Здоровье - это твое счасть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/>
              <w:t>1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бакокурение, его вред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Хочешь быть здоровым- будь им!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/>
              <w:t>Своя игра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«Здоровье – это ЗОЖ!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РОГНОЗИРУЕМЫЕ РЕЗУЛЬТАТЫ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реды для развития личности   учащихся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здоровья детей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нижение количества пропусков обучающихся по болезни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школьников интереса к занятиям физкультурой и спортом.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  числа учащихся, систематически занимающихся                физкультурой и спортом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</w:t>
      </w:r>
      <w:r>
        <w:rPr>
          <w:b/>
          <w:bCs/>
          <w:iCs/>
          <w:sz w:val="28"/>
          <w:szCs w:val="28"/>
        </w:rPr>
        <w:t xml:space="preserve"> ЭТАП</w:t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 этапа: май 2013 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анного этап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общения и распространения передового педагогического опыта по тематике про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 обобщение экспериментальных данных по теме опы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экспертиза основных результатов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по итогам реализации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учно- практической конференции по результатам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- практикума, презентации идей опы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ин Ю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РОГНОЗИРУЕМЫЕ РЕЗУЛЬТАТЫ: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рекомендаций для родителей по проблеме оздоровления.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убличный отчёт по выполнению проекта (ежеквартально).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общен и внесён в школьный банк данны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iCs/>
          <w:color w:val="0000FF"/>
          <w:sz w:val="28"/>
          <w:szCs w:val="28"/>
        </w:rPr>
      </w:pPr>
      <w:r>
        <w:rPr>
          <w:b/>
          <w:i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iCs/>
          <w:color w:val="0000FF"/>
          <w:sz w:val="28"/>
          <w:szCs w:val="28"/>
        </w:rPr>
      </w:pPr>
      <w:r>
        <w:rPr>
          <w:b/>
          <w:iC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iCs/>
          <w:color w:val="FF33CC"/>
          <w:sz w:val="28"/>
          <w:szCs w:val="28"/>
        </w:rPr>
      </w:pPr>
      <w:r>
        <w:rPr>
          <w:b/>
          <w:iCs/>
          <w:color w:val="FF33CC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iCs/>
          <w:color w:val="000000"/>
          <w:sz w:val="28"/>
          <w:szCs w:val="28"/>
        </w:rPr>
        <w:t xml:space="preserve">                                          </w:t>
      </w:r>
      <w:r>
        <w:rPr>
          <w:iCs/>
          <w:color w:val="FF0000"/>
          <w:sz w:val="28"/>
          <w:szCs w:val="28"/>
        </w:rPr>
        <w:t xml:space="preserve">      </w:t>
      </w:r>
      <w:r>
        <w:br w:type="page"/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ИБЛИОГРАФИЯ</w:t>
      </w:r>
    </w:p>
    <w:p>
      <w:pPr>
        <w:pStyle w:val="Normal"/>
        <w:shd w:fill="FFFFFF" w:val="clear"/>
        <w:spacing w:lineRule="auto" w:line="4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Михайлова М. А., Воронина Н. В. Танцы, игры, упражне</w:t>
        <w:softHyphen/>
        <w:t>ния для красивого движения. Ярославль: Академия развития, 2001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Цвынтарный В. В. Играем пальчиками и развиваем реч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б.: Лань, 1997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Фопель К. Как научить детей сотрудничать. М.: Генези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8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Лёвина С.А., Тукачёва С.И.Физкультминутки. Волгоград, Учитель, 2005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.А.Исаева «Физкультурные минутки в начальной школе», Айрис пресс, Москва 2004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Смирнов Н.К. Здоровьесберегающие образовательные технологии всовременной школе. – М.: АПК и ПРО, 2002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Косинова Е.М. Гимнастика для пальчиков. М.: “Олма-Пресс”. 2001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Лисицын Ю.П., Полунина И.В. Здоровый образ жизни ребенка. М.: 1984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Холодова. О. « Юным умникам и умниц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Щетинин М.Н. Дыхательная гимнастика Стрельниковой. “Физкультура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порт” М.: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FontStyle92">
    <w:name w:val="Font Style9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33">
    <w:name w:val="style33"/>
    <w:basedOn w:val="Normal"/>
    <w:qFormat/>
    <w:pPr>
      <w:ind w:firstLine="450"/>
      <w:jc w:val="both"/>
    </w:pPr>
    <w:rPr>
      <w:color w:val="80000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56:00Z</dcterms:created>
  <dc:creator>Катеринка</dc:creator>
  <dc:description/>
  <cp:keywords/>
  <dc:language>en-US</dc:language>
  <cp:lastModifiedBy>Мвидео497</cp:lastModifiedBy>
  <dcterms:modified xsi:type="dcterms:W3CDTF">2015-02-19T13:03:00Z</dcterms:modified>
  <cp:revision>4</cp:revision>
  <dc:subject/>
  <dc:title>МИНИСТЕРСТВО ОБРАЗОВАНИЯ  И  НАУКИ  РБ</dc:title>
</cp:coreProperties>
</file>