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умен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слобод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Мордов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нский конкурс творческих работ «Сделай выбо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>Стихотворение «Не губите себя, не губите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360" w:before="0" w:after="0"/>
        <w:ind w:left="326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>Зевайкина Елена, ученица 11 класса (16 лет)</w:t>
      </w:r>
    </w:p>
    <w:p>
      <w:pPr>
        <w:pStyle w:val="Normal"/>
        <w:spacing w:lineRule="auto" w:line="360" w:before="0" w:after="0"/>
        <w:ind w:left="326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Горшкова Татьяна Викторовна, учитель русского языка и литературы</w:t>
      </w:r>
    </w:p>
    <w:p>
      <w:pPr>
        <w:pStyle w:val="Normal"/>
        <w:spacing w:lineRule="auto" w:line="360" w:before="0" w:after="0"/>
        <w:ind w:left="326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:</w:t>
      </w:r>
      <w:r>
        <w:rPr>
          <w:rFonts w:cs="Times New Roman" w:ascii="Times New Roman" w:hAnsi="Times New Roman"/>
          <w:sz w:val="28"/>
          <w:szCs w:val="28"/>
        </w:rPr>
        <w:t xml:space="preserve"> 431274, РМ, Краснослободский район, с. Гумны, ул. Молодежная, д.31, тел. 88344326615, </w:t>
      </w:r>
      <w:r>
        <w:rPr>
          <w:rFonts w:cs="Times New Roman" w:ascii="Times New Roman" w:hAnsi="Times New Roman"/>
          <w:sz w:val="28"/>
          <w:szCs w:val="28"/>
          <w:lang w:val="en-US"/>
        </w:rPr>
        <w:t>gumnys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ёзы, боль, в глазах мольб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к о помощи сердце р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ела матерей судьб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й ребенок уж не ожи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иналось ведь всё так слав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школа, потом инстит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ился он совсем недав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ам, мне некогда, меня ждут!»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л он часто, пропад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дворах, ночуя у друз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 а мать, уже немолода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чилась наветами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котики… Удар был очень силь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лось, сил нет дальше ж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иначе всё решил Всесильный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бель сына ей придется переж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котики, кто вас придума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маните вы в мир пуст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ко, кто сразу подума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надо, остановись, постой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нитесь, люди! Плачут де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чут наши мамы и от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а эти ужасы в отв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значно – яда продав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ил час твердых решен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ячьтесь трусливо за спины друг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у стоит жизнь поколен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ых и близких, людей дорог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дьте жестокими и безразличны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йте услышать, умейте пон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станут тогда единичны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и, которые трудно прин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20:25:00Z</dcterms:created>
  <dc:creator>Пользователь</dc:creator>
  <dc:description/>
  <cp:keywords/>
  <dc:language>en-US</dc:language>
  <cp:lastModifiedBy>Татьяна</cp:lastModifiedBy>
  <dcterms:modified xsi:type="dcterms:W3CDTF">2014-11-19T22:07:00Z</dcterms:modified>
  <cp:revision>3</cp:revision>
  <dc:subject/>
  <dc:title>Муниципальное бюджетное общеобразовательное учреждение</dc:title>
</cp:coreProperties>
</file>