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Классный час на конкурс «Самый классный классный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Тема «Семья и д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>Э п и г р а ф: Семья без детей, как день без солнца (античный афориз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17365D"/>
          <w:sz w:val="32"/>
          <w:szCs w:val="32"/>
        </w:rPr>
        <w:t>(на правой половине дос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Ход беседы (музыка) За руку цепочкой заводит детей.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Вступительное слово ведущего</w:t>
      </w:r>
      <w:r>
        <w:rPr>
          <w:rFonts w:cs="Times New Roman" w:ascii="Times New Roman" w:hAnsi="Times New Roman"/>
          <w:color w:val="17365D"/>
          <w:sz w:val="32"/>
          <w:szCs w:val="32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: - Ребята, давайте встанем в круг, образуем хоровод. Покажите свои ладошки. 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Потрите их друг о дружку. Прижмите свои ладони к сердцу. Что вы чувствуете?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(ответы детей)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color w:val="17365D"/>
          <w:sz w:val="32"/>
          <w:szCs w:val="32"/>
        </w:rPr>
        <w:t>-Это тепло добрых рук и добрых сердец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 ХОРОМ</w:t>
      </w:r>
      <w:r>
        <w:rPr>
          <w:rFonts w:cs="Times New Roman" w:ascii="Times New Roman" w:hAnsi="Times New Roman"/>
          <w:color w:val="17365D"/>
          <w:sz w:val="32"/>
          <w:szCs w:val="32"/>
        </w:rPr>
        <w:t>:  Мы дарим свое тепло близким людям (поворачиваются лицом к гостям и говорят) и Вам, уважаемые гост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: Дружно за руки возьмемся и друг другу улыбнемся. Я предлагаю вам занять свои места.     (проходят за столы произвольн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</w:rPr>
        <w:t>: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Сегодня  мы поговорим на  очень интересную и важную тему, и, я надеюсь, что вы будете активно работать, и у всех вас до конца занятия сохранится прекрасное настро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Посмотрите на экран:   (</w:t>
      </w:r>
      <w:r>
        <w:rPr>
          <w:rFonts w:cs="Times New Roman" w:ascii="Times New Roman" w:hAnsi="Times New Roman"/>
          <w:b/>
          <w:color w:val="17365D"/>
          <w:sz w:val="32"/>
          <w:szCs w:val="32"/>
          <w:lang w:val="en-US" w:eastAsia="en-US"/>
        </w:rPr>
        <w:t>фото семьи и детей отдельно 2 шту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 Ребята, о чем пойдет наш разгово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Действительно, тема нашего классного часа «Урок семейной любви» (я открываю створки на дос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 что же такое семья            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 (Дети высказывают свое мнен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Да, это </w:t>
      </w:r>
      <w:r>
        <w:rPr>
          <w:rFonts w:cs="Times New Roman" w:ascii="Times New Roman" w:hAnsi="Times New Roman"/>
          <w:color w:val="17365D"/>
          <w:sz w:val="32"/>
          <w:szCs w:val="32"/>
          <w:u w:val="single"/>
        </w:rPr>
        <w:t>группа родственников, живущих вместе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или </w:t>
      </w:r>
      <w:r>
        <w:rPr>
          <w:rFonts w:cs="Times New Roman" w:ascii="Times New Roman" w:hAnsi="Times New Roman"/>
          <w:color w:val="17365D"/>
          <w:sz w:val="32"/>
          <w:szCs w:val="32"/>
          <w:u w:val="single"/>
        </w:rPr>
        <w:t>дети и родит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7365D"/>
          <w:sz w:val="32"/>
          <w:szCs w:val="32"/>
        </w:rPr>
        <w:t>Я предлагаю  понятие «Семья» изобразить в виде солнца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17365D"/>
          <w:sz w:val="32"/>
          <w:szCs w:val="32"/>
        </w:rPr>
        <w:t>(Вывешивает  слово «СЕМЬЯ»)</w:t>
      </w:r>
    </w:p>
    <w:p>
      <w:pPr>
        <w:pStyle w:val="Normal"/>
        <w:spacing w:lineRule="auto" w:line="240" w:before="0" w:after="0"/>
        <w:rPr/>
      </w:pPr>
      <w:r>
        <w:rPr>
          <w:color w:val="17365D"/>
          <w:sz w:val="28"/>
          <w:szCs w:val="28"/>
        </w:rPr>
        <w:t xml:space="preserve">СЛАЙД  «Семья за столом»              </w:t>
      </w:r>
      <w:r>
        <w:rPr>
          <w:b/>
          <w:color w:val="17365D"/>
          <w:sz w:val="32"/>
          <w:szCs w:val="32"/>
        </w:rPr>
        <w:t>Учитель</w:t>
      </w:r>
      <w:r>
        <w:rPr>
          <w:color w:val="17365D"/>
          <w:sz w:val="28"/>
          <w:szCs w:val="28"/>
        </w:rPr>
        <w:t xml:space="preserve"> читает "Что может быть семьи дороже?"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17365D"/>
          <w:sz w:val="28"/>
          <w:szCs w:val="28"/>
        </w:rPr>
        <w:t>НАСТЯ: Что может быть семьи дороже?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1 ребенок: Теплом встречает отчий дом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2 ребенок: Здесь ждут тебя всегда с любовью,</w:t>
      </w:r>
    </w:p>
    <w:p>
      <w:pPr>
        <w:pStyle w:val="Normal"/>
        <w:spacing w:lineRule="auto" w:line="240" w:before="0" w:after="0"/>
        <w:rPr/>
      </w:pPr>
      <w:r>
        <w:rPr>
          <w:color w:val="17365D"/>
          <w:sz w:val="28"/>
          <w:szCs w:val="28"/>
        </w:rPr>
        <w:t>3 ребенок: И провожают в путь с добром!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17365D"/>
          <w:sz w:val="28"/>
          <w:szCs w:val="28"/>
        </w:rPr>
        <w:t>НАСТЯ: Отец и мать, и дети дружно.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идят за праздничным столом,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вместе им совсем не скучно,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интересно впятером.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юбите! И цените счастье!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но рождается в семье,</w:t>
      </w:r>
    </w:p>
    <w:p>
      <w:pPr>
        <w:pStyle w:val="Normal"/>
        <w:spacing w:lineRule="auto" w:line="240" w:before="0" w:after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то может быть ее дороже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этой сказочной земле!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7365D"/>
          <w:sz w:val="32"/>
          <w:szCs w:val="32"/>
        </w:rPr>
        <w:t xml:space="preserve">Что дает человеку семья?  </w:t>
      </w:r>
      <w:r>
        <w:rPr>
          <w:rStyle w:val="StrongEmphasis"/>
          <w:rFonts w:cs="Times New Roman" w:ascii="Times New Roman" w:hAnsi="Times New Roman"/>
          <w:color w:val="17365D"/>
          <w:sz w:val="32"/>
          <w:szCs w:val="32"/>
        </w:rPr>
        <w:t>(Дети высказыва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7365D"/>
          <w:sz w:val="32"/>
          <w:szCs w:val="32"/>
        </w:rPr>
        <w:t>Семья дает человеку (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Понимание Любовь Уважение Доверие Доброту Заботу Помощь Дружбу)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ЗАЩИТУ, ПОКОЙ,ТЕПЛО, УЮТ, УВАЖЕНИЕ</w:t>
      </w:r>
    </w:p>
    <w:p>
      <w:pPr>
        <w:pStyle w:val="Normal"/>
        <w:jc w:val="both"/>
        <w:rPr>
          <w:rFonts w:ascii="Times New Roman" w:hAnsi="Times New Roman" w:cs="Times New Roman"/>
          <w:bCs/>
          <w:color w:val="17365D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17365D"/>
          <w:sz w:val="32"/>
          <w:szCs w:val="32"/>
        </w:rPr>
        <w:t xml:space="preserve">Поэтому она так важна и дорога ему. Давайте мы всё это изобразим в виде облаков. </w:t>
      </w:r>
      <w:r>
        <w:rPr>
          <w:rStyle w:val="StrongEmphasis"/>
          <w:rFonts w:cs="Times New Roman" w:ascii="Times New Roman" w:hAnsi="Times New Roman"/>
          <w:color w:val="17365D"/>
          <w:sz w:val="32"/>
          <w:szCs w:val="32"/>
        </w:rPr>
        <w:t>( Вывешивает облака, подписанные этими словам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Эпиграфом к нашему классному часу я бы хотела сделать слова из античной мудрости: «Семья без детей, как день без солнца».</w:t>
      </w:r>
    </w:p>
    <w:p>
      <w:pPr>
        <w:pStyle w:val="Normal"/>
        <w:spacing w:before="0" w:after="0"/>
        <w:jc w:val="both"/>
        <w:rPr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Как вы понимаете эти слов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Ребята, какую птицу называют  символом семь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ист  (слайда 2-3)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Действительно ребята, существует поверье, что Аист приносит в семью счастье и детей. Особенно распространено это поверье у славян. Аист вытаскивает их из болота или  из моря, приносит в корзине, в корыте, бросает в дом через дымоход. А также говорят, что  бросает в печную трубу лягушек, которые, проникая в дом через дымоход, приобретают человеческий облик. Детям говорили, что нужно поставить на окно тарелку с сыром, чтобы Аист принес ребенка. Дети просили Аиста принести им братика или  сестричку. Согласно приметам, ребенка следует ожидать там, где кружит Аист, или тому, к кому на поле часто прилетает Аист. Если он встанет на трубу во время свадьбы, у молодых будет ребенок.</w:t>
      </w:r>
    </w:p>
    <w:p>
      <w:pPr>
        <w:pStyle w:val="Normal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Я вам предлагаю символом нашего классного часа  сделать вот такого замечательного аиста. (Учитель выставляет силуэт аиста).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 сейчас отгадайте загадку и вы узнаете, что ещё является символом семьи.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Его весной и летом</w:t>
        <w:br/>
        <w:t>Мы видели одетым,</w:t>
        <w:br/>
        <w:t>А осенью с бедняжки</w:t>
        <w:br/>
        <w:t xml:space="preserve">Сорвали все рубаш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Дерев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Действительно - это древо семьи (показывает на дерево) 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А чего на нем не хватает? 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Листьев, плодов или цвет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 кого из членов семьи можно сопоставить с листиками, цветами и плодами?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: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Верно, ребята, возьмите картинки листиков 1 группа, плодов 2 группа, а 3 группа цветов, приложите   к своим   сердцам, закройте свои глазки, подумайте, какими качествами  обладают ваши родители, бабушки и сами вы.     Назовите их!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веселые, добрые, нежные, терпеливые, честные, искренние, уверенные в себе, любознательные, заботлив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1 гр.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 какими качествами обладают ваши дедушки и бабушки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2 гр.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 какими качествами обладаете вы, ребята? 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: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3 гр.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Теперь я предлагаю всем встать и украсить наше древо и пожелать счастья вашим родителя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(Дети украшают дерево)        Учитель читает стих: СЛАЙД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Семья – это праздник, семейные дат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Подарки, покупки, приятные тр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Семья – это счастье, любовь и удач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Семья – это летом поездки на да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  <w:u w:val="single"/>
        </w:rPr>
        <w:t>Семья – это важно! Семья – это сложно! (На слай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17365D"/>
          <w:sz w:val="28"/>
          <w:szCs w:val="28"/>
          <w:u w:val="single"/>
        </w:rPr>
        <w:t>Но счастливо жить одному невозможно!..   (На слайд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А как вы думаете, все ли дети имеют семью?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Нет, у некоторых детей нет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i/>
          <w:color w:val="17365D"/>
          <w:sz w:val="32"/>
          <w:szCs w:val="32"/>
        </w:rPr>
        <w:t>.  Но вот беда – всё чаще мы видим в современной жизни-Тысячи брошенных детей без родителей!!! Не у всех ребят есть теплые и уютные дом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  <w:t>Нет ничего больней на этом свет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  <w:t>Чем встретить взгляд ребёнка-сироты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  <w:t>В его глазах весеннего рассве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  <w:t xml:space="preserve">Вопрос сердечный: «Мамочка, где ты?»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7365D"/>
          <w:sz w:val="32"/>
          <w:szCs w:val="32"/>
        </w:rPr>
      </w:pPr>
      <w:r>
        <w:rPr>
          <w:rFonts w:cs="Times New Roman" w:ascii="Times New Roman" w:hAnsi="Times New Roman"/>
          <w:i/>
          <w:color w:val="17365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(Показывает видео ролик под песню ЦОЙ </w:t>
      </w:r>
      <w:r>
        <w:rPr>
          <w:rFonts w:cs="Times New Roman" w:ascii="Times New Roman" w:hAnsi="Times New Roman"/>
          <w:b/>
          <w:color w:val="17365D"/>
          <w:sz w:val="32"/>
          <w:szCs w:val="32"/>
          <w:u w:val="single"/>
        </w:rPr>
        <w:t>1куплет с припевом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без вступления, где нет песн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Сегодня многие семьи берут на воспитание детей из детских домов, Передача «Жди меня» помогла многим детям найти  свои семьи. В нашей области тоже есть дети без родителей, давайте им поможем найти своих маму и пап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Итак, мы - команда, которая </w:t>
      </w:r>
      <w:r>
        <w:rPr>
          <w:rFonts w:cs="Times New Roman" w:ascii="Times New Roman" w:hAnsi="Times New Roman"/>
          <w:color w:val="17365D"/>
          <w:sz w:val="32"/>
          <w:szCs w:val="32"/>
          <w:u w:val="single"/>
        </w:rPr>
        <w:t>хочет оказать помощь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очень маленьким детям найти семью, давайте дадим команде назв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ДЕТИ: предлагают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«Забота», «Луч солнца», «Доброта», </w:t>
      </w:r>
      <w:r>
        <w:rPr>
          <w:rFonts w:cs="Times New Roman" w:ascii="Times New Roman" w:hAnsi="Times New Roman"/>
          <w:color w:val="17365D"/>
          <w:sz w:val="32"/>
          <w:szCs w:val="32"/>
          <w:u w:val="single"/>
        </w:rPr>
        <w:t>«Дорога к солнцу», «Лучики»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  <w:u w:val="single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  <w:u w:val="single"/>
        </w:rPr>
        <w:t>: Назовем нашу команду «Луч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color w:val="17365D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  <w:u w:val="single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  <w:u w:val="single"/>
        </w:rPr>
        <w:t>: -Давайте сделаем плакат в форме аппликации в помощь детям - сиротам. На ваших столах есть всё для аппликации, создайте свой плакат или листовку, который будет проектом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>-Поможем детям обрести семью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</w:rPr>
        <w:t>: Вижу, вы справились с заданием. Представьте работу. Закрепите её на дос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(Дети  по 1 человеку от команды выходят защищать проект, крепят их на доску  справ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>А защищать свои проекты вы будите в необычной форме. Под песню «Солнечный круг» вам нужно показать на своих плакатах, что вы изобраз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color w:val="17365D"/>
          <w:sz w:val="32"/>
          <w:szCs w:val="32"/>
        </w:rPr>
        <w:t>МУ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color w:val="17365D"/>
          <w:sz w:val="32"/>
          <w:szCs w:val="32"/>
        </w:rPr>
        <w:t>(каждая группа готовится к защите листов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color w:val="FF0000"/>
          <w:sz w:val="32"/>
          <w:szCs w:val="32"/>
        </w:rPr>
        <w:t>-Где вы разместите свою листов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color w:val="17365D"/>
          <w:sz w:val="32"/>
          <w:szCs w:val="32"/>
        </w:rPr>
        <w:t>Как будто на капельку солнца прибавилось в мир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>-А что бы мы могли пожелать ребятам, которые остались без попечения родителей, тем, у которых нет семь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(Высказывания детей) </w:t>
      </w:r>
      <w:r>
        <w:rPr>
          <w:rFonts w:cs="Times New Roman" w:ascii="Times New Roman" w:hAnsi="Times New Roman"/>
          <w:b/>
          <w:color w:val="17365D"/>
          <w:sz w:val="32"/>
          <w:szCs w:val="32"/>
          <w:u w:val="single"/>
        </w:rPr>
        <w:t>чтобы каждый ребенок нашел себе сем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color w:val="17365D"/>
          <w:sz w:val="32"/>
          <w:szCs w:val="32"/>
        </w:rPr>
        <w:t>Так кто по – поверью славян приносит детей в д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:      -</w:t>
      </w:r>
      <w:r>
        <w:rPr>
          <w:rFonts w:cs="Times New Roman" w:ascii="Times New Roman" w:hAnsi="Times New Roman"/>
          <w:color w:val="17365D"/>
          <w:sz w:val="32"/>
          <w:szCs w:val="32"/>
        </w:rPr>
        <w:t>Аи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 -На ваших столах лежат треугольнички  и ножницы. Давайте вырежем аиста. (вырезаем носик, голову, шейку, кладем ножницы на стол, аиста перекладываем  в правую руку, левой рукой уголок у клюва опускаем вниз и продеваем на хвостик, закрепили, аист готов). Такие точно аисты закреплены на ленте с шариком, на столе фотографии ребят, которые ждут встречи со своими родителями, закрепите на клювики аиста  фото ребенка, теперь возьмите по шарику, выйдите к доске, перед тем, как мы отпустим свою птицу в дорогу, дадим ей напутствие,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17365D"/>
          <w:sz w:val="32"/>
          <w:szCs w:val="32"/>
          <w:u w:val="single"/>
        </w:rPr>
        <w:t>чтобы каждый ребенок нашел себе семью.</w:t>
      </w:r>
      <w:r>
        <w:rPr>
          <w:rFonts w:cs="Times New Roman" w:ascii="Times New Roman" w:hAnsi="Times New Roman"/>
          <w:b/>
          <w:i/>
          <w:color w:val="17365D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-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 Отпустим же наших аистов в небо и всем детишкам найти свою сем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Учитель </w:t>
      </w:r>
      <w:r>
        <w:rPr>
          <w:rFonts w:cs="Times New Roman" w:ascii="Times New Roman" w:hAnsi="Times New Roman"/>
          <w:color w:val="17365D"/>
          <w:sz w:val="32"/>
          <w:szCs w:val="32"/>
        </w:rPr>
        <w:t>Я смотрю на вас и вижу, что все вы счастливы, бодры, радостны. Это заслуга ваших родителей. Что бы вы пожелали сейчас им - самым близким и дорогим для вас люд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Дети: 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передают друг другу шары, желаю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</w:t>
      </w:r>
      <w:r>
        <w:rPr>
          <w:rFonts w:cs="Times New Roman" w:ascii="Times New Roman" w:hAnsi="Times New Roman"/>
          <w:color w:val="17365D"/>
          <w:sz w:val="32"/>
          <w:szCs w:val="32"/>
        </w:rPr>
        <w:t>: И вам, дорогие гости, мы желаем счастья и доб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: говорят и все дарят шарики  жюри, садятся на ме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Итог: Мы с вами хорошо потрудились. Вы узнали, что для человека всегда стоит на первом месте, скажите хором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ДЕТИ</w:t>
      </w:r>
      <w:r>
        <w:rPr>
          <w:rFonts w:cs="Times New Roman" w:ascii="Times New Roman" w:hAnsi="Times New Roman"/>
          <w:color w:val="17365D"/>
          <w:sz w:val="32"/>
          <w:szCs w:val="32"/>
        </w:rPr>
        <w:t>: -СЕМЬЯ!</w:t>
      </w:r>
    </w:p>
    <w:p>
      <w:pPr>
        <w:pStyle w:val="Normal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Учитель:</w:t>
      </w:r>
      <w:r>
        <w:rPr>
          <w:rFonts w:cs="Times New Roman" w:ascii="Times New Roman" w:hAnsi="Times New Roman"/>
          <w:color w:val="17365D"/>
          <w:sz w:val="32"/>
          <w:szCs w:val="32"/>
        </w:rPr>
        <w:t xml:space="preserve"> Семья для каждого человека должна быть всегда на первом месте. И вы должны помнить о том, что родители и  родственники-  залог счастливого детства каждого ребёнка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РЕФЛЕКСИЯ </w:t>
      </w:r>
      <w:r>
        <w:rPr>
          <w:rFonts w:cs="Times New Roman" w:ascii="Times New Roman" w:hAnsi="Times New Roman"/>
          <w:color w:val="FF0000"/>
          <w:sz w:val="24"/>
          <w:szCs w:val="24"/>
        </w:rPr>
        <w:t>-Наша картина ждет своего завершения. На ваших столах лежат цветочки, насекомые и… фантики. Закончите нашу картину, если вам кл час понравился, то прикрепите цветы и насекомых под древом семьи, если нет, то цветные фантик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.                                           </w:t>
      </w:r>
    </w:p>
    <w:p>
      <w:pPr>
        <w:pStyle w:val="Normal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-  Прикоснитесь к символу нашего кл.часа, подумайте, как еще можно помочь  ребятам, у которых еще нет семьи. Загадайте своё самое заветное желание и мысленно отошлите его этим детям.</w:t>
      </w:r>
    </w:p>
    <w:p>
      <w:pPr>
        <w:pStyle w:val="Normal"/>
        <w:tabs>
          <w:tab w:val="clear" w:pos="708"/>
          <w:tab w:val="left" w:pos="465" w:leader="none"/>
        </w:tabs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 xml:space="preserve">Ведущий: Хочу поблагодарить, Вас, уважаемые ребята, за плодотворный труд на  классном часе и  вручить вам памятные призы за активную работу. Эти светящиеся браслеты - лучики моего сердца (показала сердце, руки вперед раскрыла и сказала): «ВАМ…» 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rPr>
          <w:color w:val="17365D"/>
        </w:rPr>
      </w:pPr>
      <w:r>
        <w:rPr>
          <w:color w:val="17365D"/>
        </w:rPr>
      </w:r>
    </w:p>
    <w:p>
      <w:pPr>
        <w:pStyle w:val="Normal"/>
        <w:spacing w:before="0" w:after="0"/>
        <w:jc w:val="center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</w:r>
    </w:p>
    <w:p>
      <w:pPr>
        <w:pStyle w:val="Normal"/>
        <w:spacing w:before="0" w:after="0"/>
        <w:jc w:val="center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</w:r>
    </w:p>
    <w:tbl>
      <w:tblPr>
        <w:tblW w:w="1130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1361" w:hRule="atLeast"/>
        </w:trPr>
        <w:tc>
          <w:tcPr>
            <w:tcW w:w="11307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00040" cy="2952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000" cy="295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УРОК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f" style="position:absolute;margin-left:0pt;margin-top:-23.3pt;width:425.15pt;height:23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РОК</w:t>
                            </w:r>
                          </w:p>
                        </w:txbxContent>
                      </v:textbox>
                      <v:path textpathok="t"/>
                      <v:textpath on="t" fitshape="t" string="УРОК" style="font-family:&quot;Arial Black&quot;;font-size:24pt"/>
                      <v:fill o:detectmouseclick="t" type="solid" color2="blu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90.05pt;width:418.45pt;height:89.95pt;mso-wrap-style:none;v-text-anchor:middle;mso-position-vertical:top" type="_x0000_t136">
                  <v:path textpathok="t"/>
                  <v:textpath on="t" fitshape="t" string="СЕМЕЙНОЙ" style="font-family:&quot;Arial Black&quot;;font-size:20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591175" cy="11804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1160" cy="118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ЛЮБВ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93pt;width:440.2pt;height:92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ЮБВИ</w:t>
                            </w:r>
                          </w:p>
                        </w:txbxContent>
                      </v:textbox>
                      <v:path textpathok="t"/>
                      <v:textpath on="t" fitshape="t" string="ЛЮБВИ" style="font-family:&quot;Times New Roman&quot;;font-size:20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3735" w:leader="none"/>
        </w:tabs>
        <w:spacing w:before="0" w:after="200"/>
        <w:rPr/>
      </w:pPr>
      <w:r>
        <w:rPr/>
        <w:tab/>
      </w:r>
    </w:p>
    <w:sectPr>
      <w:footerReference w:type="default" r:id="rId2"/>
      <w:type w:val="nextPage"/>
      <w:pgSz w:w="11906" w:h="16838"/>
      <w:pgMar w:left="425" w:right="425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1:55:00Z</dcterms:created>
  <dc:creator>Пользователь</dc:creator>
  <dc:description/>
  <cp:keywords/>
  <dc:language>en-US</dc:language>
  <cp:lastModifiedBy>Администратор</cp:lastModifiedBy>
  <cp:lastPrinted>2014-04-04T01:46:00Z</cp:lastPrinted>
  <dcterms:modified xsi:type="dcterms:W3CDTF">2014-04-03T13:50:00Z</dcterms:modified>
  <cp:revision>16</cp:revision>
  <dc:subject/>
  <dc:title/>
</cp:coreProperties>
</file>