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sz w:val="28"/>
          <w:szCs w:val="28"/>
        </w:rPr>
        <w:t>Тематический день «Краски осени»</w:t>
      </w:r>
      <w:r>
        <w:rPr/>
        <w:t xml:space="preserve"> </w:t>
      </w:r>
    </w:p>
    <w:p>
      <w:pPr>
        <w:pStyle w:val="Style15"/>
        <w:spacing w:before="280" w:after="0"/>
        <w:jc w:val="center"/>
        <w:rPr/>
      </w:pPr>
      <w:r>
        <w:rPr/>
        <w:t>в подготовительной группе № 4.                                                                                                    Подготовили и провели: Волк Т.И., Суворова Е.В.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развитие познавательно-исследовательской и музыкально-художественной деятельности детей дошкольного возрас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 поддерживать у детей инициативу, пытливость, активность в познавательной и других видах деятельности для развития физических, личностных и интеллектуальных качеств ребенка; развивать умение видеть красоту природы и относиться к ней как к источнику вдохновения; воспитывать интерес детей и бережное отношение к природе; создавать условия для профессионального роста педагог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3485"/>
        <w:gridCol w:w="3486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зрослого и дете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деятельность детей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вигательная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Беги к своему дерев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 с листьями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прогулке с листьями. Сбор осенних листьев для дальнейшего использования в коллективной работе.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о-исследовательская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презентации «Почему листья желтеют и опадаю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про дере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ербария «Листья деревьев, растущих в нашем город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листьями на прогулке.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гровая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Какой лист с какого дерева упал?»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на прогулке с опавшими листьями. 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рудовая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гребание листьев к стволам деревьев (создания первого слоя «теплого» одеяла для корн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ка листьев на участке. 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дуктивная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оттиском листа «Осенний ле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 из осенних листьев «Наша осень»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ение художественной литературы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стихотворений и пословиц, загадок про осень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ая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очему листья желтеют и опадаю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е беседы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зыкально-художественная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 А. Вивальди «Осень».</w:t>
            </w:r>
            <w:r>
              <w:rPr>
                <w:rFonts w:cs="Times New Roman" w:ascii="Times New Roman" w:hAnsi="Times New Roman"/>
              </w:rPr>
              <w:t xml:space="preserve"> Слушание звуков природы (шум осеннего леса, шорох листьев, порыв ветра)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репродукций картин И. Левитана.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вместная деятельность с семьей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листьев для гербар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елок из природного материала на тему «Осень»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20:20:00Z</dcterms:created>
  <dc:creator>Елена</dc:creator>
  <dc:description/>
  <cp:keywords/>
  <dc:language>en-US</dc:language>
  <cp:lastModifiedBy>Home PC</cp:lastModifiedBy>
  <dcterms:modified xsi:type="dcterms:W3CDTF">2015-03-03T09:20:00Z</dcterms:modified>
  <cp:revision>8</cp:revision>
  <dc:subject/>
  <dc:title/>
</cp:coreProperties>
</file>