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ТЕРЕМ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(сценарий утренника к 8 марта для детей средней 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второй младшей групп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u w:val="single"/>
          <w:lang w:eastAsia="ru-RU"/>
        </w:rPr>
        <w:t>Главные геро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мышка, лягушка, зайка, лиса, медведь, Шапокляк ( девочка старшей группы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u w:val="single"/>
          <w:lang w:eastAsia="ru-RU"/>
        </w:rPr>
        <w:t>Взрослые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Ведущ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Зал оформлен как русская горница. Дети под весёлую музыку входят в з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u w:val="single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Здравствуйте, дорогие мамы и бабушки. Как хорошо, что вы пришли к нам на праздник. Посмотрите, как у нас красиво,  празднично! Солнышко светит, тепло нам несет. От солнечного тепла снег тает, ручейки бегут, сосульки капают. К нам весна идет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Запели птицы про весн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Про блеск проталин в поле чистом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Про бархат вербы, про сосн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В боярском платье золотисто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Про то, что снег, сбегая вниз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Во льду окошечко прогрыз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И смотрит светлый стебелё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Расправив слипшийся пуш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Нам не понять восторг грачон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Что не видал ещё весн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Когда на крыльях  песни звонк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Слетают праздничные с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62626"/>
          <w:sz w:val="28"/>
          <w:szCs w:val="28"/>
          <w:lang w:eastAsia="ru-RU"/>
        </w:rPr>
        <w:t>На поляне появляется загадочная старуш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u w:val="single"/>
          <w:lang w:eastAsia="ru-RU"/>
        </w:rPr>
        <w:t>Шапокляк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  Здрасьти вам! Что это вы тут собрались веселиться? Мам и бабушек поздравляете? А я такая добрая, красивая, умная, замечательная. А вы про меня забыли? Ну, я вам праздник - то испорчу! Сейчас мы с Лариской, солнышко украдем, и весна к вам не придет. Не будет цветов и 8марта не наступи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62626"/>
          <w:sz w:val="28"/>
          <w:szCs w:val="28"/>
          <w:lang w:eastAsia="ru-RU"/>
        </w:rPr>
        <w:t>Шапокляк и Лариска крадут солнышко и убегаю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Что же нам делать? Как нам быть? Ребята, давайте наших мам и бабушек поздравлять. От наших добрых слов и хороших стихов, может, оттает злое сердце Шапокляк и вернет она нам солнышк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u w:val="single"/>
          <w:lang w:eastAsia="ru-RU"/>
        </w:rPr>
        <w:t>1 ребенок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: Весна шагает по дворам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В лучах тепла и св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Сегодня праздник наших мам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И нам приятно эт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u w:val="single"/>
          <w:lang w:eastAsia="ru-RU"/>
        </w:rPr>
        <w:t>2 ребенок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: Наш детский сад поздравить ра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Всех мам на всей плане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Спасибо мамам говорят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И взрослые и де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u w:val="single"/>
          <w:lang w:eastAsia="ru-RU"/>
        </w:rPr>
        <w:t>3 ребенок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: Мама дорогая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Трудится для нас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Мы спасибо мам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Скажем много раз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u w:val="single"/>
          <w:lang w:eastAsia="ru-RU"/>
        </w:rPr>
        <w:t>4 ребенок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: В день весенний, солнечн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Маму поздравля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Жизни долгой, радост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От души желае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62626"/>
          <w:sz w:val="28"/>
          <w:szCs w:val="28"/>
          <w:lang w:eastAsia="ru-RU"/>
        </w:rPr>
        <w:t>Дети средней группы исполняют песню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«Маме в день 8-го Марта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  <w:br/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1 ребенок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икогда не будем</w:t>
        <w:br/>
        <w:t>Маму огорчать,</w:t>
        <w:br/>
        <w:t>По хозяйству маме</w:t>
        <w:br/>
        <w:t>Станем помогать.</w:t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2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u w:val="single"/>
          <w:lang w:eastAsia="ru-RU"/>
        </w:rPr>
        <w:t xml:space="preserve"> ребенок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бы наша мама,</w:t>
        <w:br/>
        <w:t>Кончив все дела,</w:t>
        <w:br/>
        <w:t>Вечером весенним</w:t>
        <w:br/>
        <w:t>Отдохнуть могла.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u w:val="single"/>
          <w:lang w:eastAsia="ru-RU"/>
        </w:rPr>
        <w:t>ребенок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Мы для мамы спляшем,</w:t>
        <w:br/>
        <w:t>Песенку споем,</w:t>
        <w:br/>
        <w:t>Мы поздравим маму нашу</w:t>
        <w:br/>
        <w:t>С женским днем.</w:t>
        <w:br/>
        <w:br/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Песня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«Маму поздравляют малыши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2 младшая группа. 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илые  мамы  и   бабушки,  очень  часто,  начиная  с  пеленок,  вы рассказываете   своим  малышам  сказки.  Но  ведь  сегодня  ваш  праздник, и поэтому  сегодня  ваши ребятишки для вас расскажут и покажут их любимую сказку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«Теремок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  <w:br/>
        <w:t>За ступенькою ступенька — станет лесенка.</w:t>
        <w:br/>
        <w:t>Слово к слову ставь складненько — будет песенка.</w:t>
        <w:br/>
        <w:t>А колечко на колечко — будет вязочка,</w:t>
        <w:br/>
        <w:t>Сядь со мною на крылечко — будет сказочка.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Все дет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тоит в поле теремок, теремок,</w:t>
        <w:br/>
        <w:t>Он не низок, не высок, не высок.</w:t>
        <w:br/>
        <w:t>Вот по полю, полю мышка бежит,</w:t>
        <w:br/>
        <w:t>У дверей остановилась и пищит.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Мыш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Кто, кто в теремочке живет,</w:t>
        <w:br/>
        <w:t>Кто, кто в невысоком живет?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Тишина.</w:t>
        <w:br/>
        <w:t>Будешь жить ты здесь одна.</w:t>
        <w:br/>
        <w:t>Но чтобы жить здесь, поживать,</w:t>
        <w:br/>
        <w:t>Стишок для мамы нужно рассказать.</w:t>
        <w:br/>
        <w:br/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Мышка рассказывает стихотворение про маму (по выбору воспитателя).</w:t>
        <w:br/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Все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тоит в поле теремок, теремок,</w:t>
        <w:br/>
        <w:t>Он не низок, не высок, не высок.</w:t>
        <w:br/>
        <w:t>Вот по полю лягушка бежит,</w:t>
        <w:br/>
        <w:t>У дверей остановилась и стучит.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Лягуш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Кто, кто в теремочке живет?</w:t>
        <w:br/>
        <w:t>Кто, кто в невысоком живет?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Мыш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Я — мышка-норушка.</w:t>
        <w:br/>
        <w:t>А ты кто?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Лягуш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А я — лягушка-квакушка.</w:t>
        <w:br/>
        <w:t>Пусти меня к себе жить.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Мыш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Будем жить да поживать и ребяток приглашаем вместе с нами поиграть.</w:t>
        <w:br/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«Мамины помощники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На одном конце зала — 2 обруча на некотором расстоянии друг от друга, в них по 5—6 одинаковых предметов (мамины покупки).Вызывают 2 детей. Каждый должен сложить «покупки» из своего обруча в корзинку, перенести и разложить их на столе, который стоит на другом конце зала, напротив обруча. Выигрывает тот, кто сделает это быстрее и аккуратне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Все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тоит в поле теремок, теремок,</w:t>
        <w:br/>
        <w:t>Он не низок, не высок, не высок.</w:t>
        <w:br/>
        <w:t>Вот по полю, полю зайчик бежит,</w:t>
        <w:br/>
        <w:t>У дверей остановился и стучит.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Заяц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— Кто, кто в теремочке живет?</w:t>
        <w:br/>
        <w:t>Кто, кто в невысоком живет?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Мыш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Я мышка-норушка.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Лягуш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Я лягушка-квакушка.</w:t>
        <w:br/>
        <w:t>Мышка и Лягушка.</w:t>
        <w:br/>
        <w:t>А ты кто?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Зайчик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Я зайчик-побегайчик.</w:t>
        <w:br/>
        <w:t>Пустите меня в теремок жить.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Чтоб в теремочке нашем поживать,</w:t>
        <w:br/>
        <w:t>Стихи о бабушке надо рассказать.</w:t>
        <w:br/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Заяц рассказывает стихотворение о бабушке (по выбору воспитателя).Все дети поют песню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Песня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«Вот какая бабушка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2 младшая групп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яц заходит в теремок.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Все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тоит в поле теремок, теремок,</w:t>
        <w:br/>
        <w:t>Он не низок, не высок, не высок.</w:t>
        <w:br/>
        <w:t>Вот по полю, полю лисонька бежит,</w:t>
        <w:br/>
        <w:t>У дверей остановилась и стучит.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Лис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Кто, кто в теремочке живет?</w:t>
        <w:br/>
        <w:t>Кто, кто в невысоком живет?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Мыш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Я мышка-норушка.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Лягуш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Я лягушка-квакушка.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 xml:space="preserve">Заяц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зайка-побегайка.</w:t>
        <w:br/>
        <w:t>Мышка, Лягушка, Заяц.</w:t>
        <w:br/>
        <w:t>А ты кто?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Лиса: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я лиса — всему лесу краса.</w:t>
        <w:br/>
        <w:t>Пустите меня в теремок жить.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тали жить уж вчетвером</w:t>
        <w:br/>
        <w:t>В теремочке небольшом.</w:t>
        <w:br/>
        <w:t>Пляшут, песенки поют</w:t>
        <w:br/>
        <w:t>И гостей, конечно, ждут.</w:t>
        <w:br/>
        <w:t>Пусть наш праздник станет краше,</w:t>
        <w:br/>
        <w:t>Мы для  мам сейчас попляшем.</w:t>
        <w:br/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Пляска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«Калинка»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 средняя группа.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Все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тоит в поле теремок, теремок,</w:t>
        <w:br/>
        <w:t>Он не низок, не высок, не высок.</w:t>
        <w:br/>
        <w:t>Вот по полю, полю мишка бежит,</w:t>
        <w:br/>
        <w:t>У дверей остановился и стучит.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Медвед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Кто, кто в теремочке живет?</w:t>
        <w:br/>
        <w:t>Кто, кто в невысоком живет?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Мыш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Я мышка-норушка.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Лягуш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Я лягушка-квакушка.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Заяц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Я зайчик-побегайчик.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Лис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лиса — всему лесу краса.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Все (вместе)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А ты кто?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Медвед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А я мишка-шалунишка.</w:t>
        <w:br/>
        <w:t>Пустите меня в теремок жить.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Мишка, тебя ребята знают,</w:t>
        <w:br/>
        <w:t>Но в дом не приглашают.</w:t>
        <w:br/>
        <w:t>Теремок ты им сломаешь,</w:t>
        <w:br/>
        <w:t>Разве сам не понимаешь?</w:t>
        <w:br/>
        <w:t>Теремок наш очень мал,</w:t>
        <w:br/>
        <w:t>Ну а ты большим уж стал.</w:t>
        <w:br/>
        <w:t>Никого не обижай,</w:t>
        <w:br/>
        <w:t>Лучше с нами поиграй.</w:t>
        <w:br/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Проводится игра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«Кто быстрее наденет юбочку и косыночку»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Играют одновременно 2—3 ребенка.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се зверята подружились.</w:t>
        <w:br/>
        <w:t>Вот как в сказке получилось.</w:t>
        <w:br/>
        <w:t>Тут и сказочке конец,</w:t>
        <w:br/>
        <w:t>А кто слушал — молодец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262626"/>
          <w:sz w:val="28"/>
          <w:szCs w:val="28"/>
          <w:lang w:eastAsia="ru-RU"/>
        </w:rPr>
        <w:t>Появляется  Шапокляк  с Лариской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u w:val="single"/>
          <w:lang w:eastAsia="ru-RU"/>
        </w:rPr>
        <w:t>Шапокляк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Что за шум, что за гам. Кто здесь поднял тарарам? А, это опять вы дети? Я уже и солнышко спрятала, а вы все еще веселитес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  Шапокляк, Лариска, хватит хмуриться и злиться. Лучше оставайся у нас на празднике и потанцуй с нашими ребятами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Вы скорей ко мне бегите,</w:t>
        <w:br/>
        <w:t>И платочки получите.</w:t>
        <w:br/>
        <w:t>Мы платочками помашем,</w:t>
        <w:br/>
        <w:t>С ними весело попляшем.</w:t>
        <w:br/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Исполняется пляска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«Платочек»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 2 младшая группа. 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 Ну, Шапокляк, понравилось тебе с ребятами пляса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u w:val="single"/>
          <w:lang w:eastAsia="ru-RU"/>
        </w:rPr>
        <w:t>Шапокляк:</w:t>
      </w:r>
      <w:r>
        <w:rPr>
          <w:rFonts w:eastAsia="Times New Roman" w:cs="Times New Roman" w:ascii="Times New Roman" w:hAnsi="Times New Roman"/>
          <w:b/>
          <w:i/>
          <w:color w:val="26262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Ладно, ладно, развеселили вы меня, верну я вам ваше солнышко (отдает ведущему) Спасибо вам, ребята, что вы и меня пригласили на праздник! Я теперь буду перевоспитываться, буду хорошей! Можно я еще поиграю с вами?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Игра с родителями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.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u w:val="single"/>
          <w:lang w:eastAsia="ru-RU"/>
        </w:rPr>
        <w:t>Шапокляк:</w:t>
      </w:r>
      <w:r>
        <w:rPr>
          <w:rFonts w:eastAsia="Times New Roman" w:cs="Times New Roman" w:ascii="Times New Roman" w:hAnsi="Times New Roman"/>
          <w:b/>
          <w:i/>
          <w:color w:val="26262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веселились от души!</w:t>
        <w:br/>
        <w:t>Ну что ж, прощайте малыши.</w:t>
        <w:br/>
        <w:t>Прощается, уходит.</w:t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А наш праздник подошел к конц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С праздником вас наши дорогие мамы и бабушк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Вы пришли, попали в сказк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Где играли мы сейчас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Где меняли часто мас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Вы довольны ведь сейчас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С праздником вас, дорогие наши женщины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теперь, приглашаем вас всех, просим к нашему самовару да сладкому угощению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ed">
    <w:name w:val="r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02:00Z</dcterms:created>
  <dc:creator>Alex</dc:creator>
  <dc:description/>
  <cp:keywords/>
  <dc:language>en-US</dc:language>
  <cp:lastModifiedBy>777</cp:lastModifiedBy>
  <cp:lastPrinted>2015-02-03T08:48:00Z</cp:lastPrinted>
  <dcterms:modified xsi:type="dcterms:W3CDTF">2015-02-26T06:43:00Z</dcterms:modified>
  <cp:revision>13</cp:revision>
  <dc:subject/>
  <dc:title/>
</cp:coreProperties>
</file>