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Т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тоговое мероприятие по лексической теме»Птицы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sz w:val="28"/>
          <w:szCs w:val="28"/>
        </w:rPr>
        <w:t>средня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, познавательное развитие, художественно-эстетическое развитие, речевое развитие, физическое развитие.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ое развитие: </w:t>
      </w:r>
      <w:r>
        <w:rPr>
          <w:rFonts w:cs="Times New Roman" w:ascii="Times New Roman" w:hAnsi="Times New Roman"/>
          <w:sz w:val="28"/>
          <w:szCs w:val="28"/>
        </w:rPr>
        <w:t>Закрепить и систематизировать знания детей о птицах; дать понятия «насекомоядные», «водоплавающие»; развитие воображения, логического мышления, памяти.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ое развитие: </w:t>
      </w:r>
      <w:r>
        <w:rPr>
          <w:rFonts w:cs="Times New Roman" w:ascii="Times New Roman" w:hAnsi="Times New Roman"/>
          <w:sz w:val="28"/>
          <w:szCs w:val="28"/>
        </w:rPr>
        <w:t>развитие речи как средство общения; активизация словаря, развитие монологической и диалогической речи, развитие интонационной речи, развитие умения образовывать существительные во множественном числе, правильно называть птенцов разных птиц обогащать словарный запас (насекомоядные, водоплавающие, корм, голод).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развитие восприятия художественной литературы; развитие певческих навыков и способности эмоционально воспринимать музыку.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коммуникативное развитие: </w:t>
      </w:r>
      <w:r>
        <w:rPr>
          <w:rFonts w:cs="Times New Roman" w:ascii="Times New Roman" w:hAnsi="Times New Roman"/>
          <w:sz w:val="28"/>
          <w:szCs w:val="28"/>
        </w:rPr>
        <w:t>развитие общения и взаимодействия ребенка со взрослыми и сверстниками; формировать желание заботиться о птицах; воспитывать сочувствие, любовь к природе.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ое развитие: </w:t>
      </w:r>
      <w:r>
        <w:rPr>
          <w:rFonts w:cs="Times New Roman" w:ascii="Times New Roman" w:hAnsi="Times New Roman"/>
          <w:sz w:val="28"/>
          <w:szCs w:val="28"/>
        </w:rPr>
        <w:t>овладение саморегуляции в двигательной сфере, умение согласовывать движения согласно текста.</w:t>
      </w:r>
    </w:p>
    <w:p>
      <w:pPr>
        <w:pStyle w:val="Style41"/>
        <w:widowControl/>
        <w:tabs>
          <w:tab w:val="clear" w:pos="708"/>
          <w:tab w:val="left" w:pos="1171" w:leader="none"/>
        </w:tabs>
        <w:ind w:hanging="0"/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4"/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Практические: </w:t>
      </w:r>
      <w:r>
        <w:rPr>
          <w:rStyle w:val="FontStyle19"/>
          <w:rFonts w:cs="Times New Roman" w:ascii="Times New Roman" w:hAnsi="Times New Roman"/>
          <w:sz w:val="28"/>
          <w:szCs w:val="28"/>
        </w:rPr>
        <w:t>физминутка «Птички», «Птицы»,  подвижная игра «Займи скворечник».</w:t>
      </w:r>
    </w:p>
    <w:p>
      <w:pPr>
        <w:pStyle w:val="Style21"/>
        <w:widowControl/>
        <w:tabs>
          <w:tab w:val="clear" w:pos="708"/>
          <w:tab w:val="right" w:pos="10670" w:leader="none"/>
        </w:tabs>
        <w:spacing w:lineRule="exact" w:line="360"/>
        <w:ind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Наглядные: Просмотр слайдов</w:t>
      </w:r>
    </w:p>
    <w:p>
      <w:pPr>
        <w:pStyle w:val="Style21"/>
        <w:widowControl/>
        <w:tabs>
          <w:tab w:val="clear" w:pos="708"/>
          <w:tab w:val="right" w:pos="10670" w:leader="none"/>
        </w:tabs>
        <w:spacing w:lineRule="exact" w:line="360"/>
        <w:ind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Словесные: загадки на тему «Птицы», чтение стихов о птицах, описательный рассказ «Описание птиц».</w:t>
      </w:r>
    </w:p>
    <w:p>
      <w:pPr>
        <w:pStyle w:val="Style21"/>
        <w:widowControl/>
        <w:tabs>
          <w:tab w:val="clear" w:pos="708"/>
          <w:tab w:val="right" w:pos="10670" w:leader="none"/>
        </w:tabs>
        <w:spacing w:lineRule="exact" w:line="360"/>
        <w:ind w:hanging="0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Style w:val="FontStyle19"/>
          <w:rFonts w:cs="Times New Roman" w:ascii="Times New Roman" w:hAnsi="Times New Roman"/>
          <w:sz w:val="28"/>
          <w:szCs w:val="28"/>
        </w:rPr>
        <w:t>медиа-проектор, ноутбук, экран, макеты деревьев, птиц.</w:t>
      </w:r>
    </w:p>
    <w:p>
      <w:pPr>
        <w:pStyle w:val="Style41"/>
        <w:widowControl/>
        <w:tabs>
          <w:tab w:val="clear" w:pos="708"/>
          <w:tab w:val="left" w:pos="1171" w:leader="none"/>
        </w:tabs>
        <w:spacing w:lineRule="auto" w:line="240"/>
        <w:ind w:hanging="0"/>
        <w:jc w:val="both"/>
        <w:rPr>
          <w:rStyle w:val="FontStyle14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5"/>
        <w:gridCol w:w="3653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ходят в зал под фонограмму «Пение птиц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эмоциональный настрой на занят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спрашивает у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это за звуки вы слышите? Вам нравится, как они поют? Как вы думаете, о чем они поют?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е м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интерес к предстояще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л вбегает попугай Кеша, спрашивает: «Куда я попал? Кто это так красиво поет?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казывают, куда он попал и что поют пт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желание помогать другим; закреп-лять навыки обще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прашивает: «Что это за птица к нам прилетела»? Предлагает д./игру «Кто это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равнивают разных птиц с попугаем. Дидактическая игра «Кто эт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мышление, речь, умение сравнивать и обобща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ша рассказывает о себе и как  появился в детском саду, что он хочет познакомится с птицами и подружится с ним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сочувствие, желание помочь, умение слушать други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Кеше и детям отгадать загадки о пт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ть не уме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ет сделать шажок – Получается прыжок (Воробей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зага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логическое мышление, реч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рудый, чернокрылый, Любит ягодки кле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ервым снегом на ряб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оявится опять (Снегирь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загад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мении, отгадывать загадки, развивать реч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, какая пт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ая, задор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кая, провор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о тенькает «Тень-Т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хорош весенний де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ница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загад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зличать особенности внешнего вида птиц.</w:t>
            </w:r>
          </w:p>
        </w:tc>
      </w:tr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белая как сне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что красивей вс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ибает гордо ше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ее скорее (Лебедь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загад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зличать особенности внешнего вида птиц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ремя стуч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долб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их не калеч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олько лечит (Дятел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загад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мении, отгадывать загадки, развивать грамматический строй речи</w:t>
            </w:r>
          </w:p>
        </w:tc>
      </w:tr>
      <w:tr>
        <w:trPr>
          <w:trHeight w:val="2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детям послушать стихи о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читает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ет у нас под крыш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ец, большой арт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целый день мы слыш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вист (Солов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выразительно и четко читать стих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читает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рока пестр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длиннохвост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говорли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болтл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громко и четко читать стих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детям поиграть в игру «Один и много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птиц в един-ственном и во множественном чис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называть существительные во множественном числ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 предлагает поиграть в подвижную игру «Птич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ели птички, птички-невелички, крыльями махали. На кормушку прилетели, зернышки клевали (Ю. Соколова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ают по злу, размахивая руками как крыль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ют, и стучат пальцами об пол, и проговаривают слова «Клю-кл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двигательную активность, вним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сказать Кеше, какие бывают птицы?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казывают: почему птицы улетают в теплые края, и их называют перелетными. А те, которые остаются, их называют зимующ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детей составлять небольшой рассказ, обобщить преставления детей о перелетных и зимующих птиц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бращает внимание детей на экран и просит наз-вать птиц, которые изображе-ны на экране. Чем они питаются? Как их можно назвать?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птиц и объяс-няют, почему они называются насекомояд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сширять представление о птицах, учит образовывать однокоренные сл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прашивает у детей, как называют птиц, которые плавают в вод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 и  называют пт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бразовывать однокоренные сл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птицы, которые живут дома?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пт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бразовывать однокоренные слова, обогащать словарь де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поиграть в игру «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уби ходя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ички быстро и мелко прыга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робьи летают стайко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егири скачут немного неуклюже, короткими пры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ки идут вперевал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уси вытягивают шею и шип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рицы квохчут и зовут цыпля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тухи ходят по двору и кричат «Ку-ка-ре-ку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 по тек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нимание, закрепить умение двигаться согласно текс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№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детей на экран и попросить сказать что, есть у всех птиц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 схему и называют признаки птиц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аботать со схемой. Формировать умения выделять общие признаки внешнего вида пти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поиграть в дидактическую игру «Кто лишний и почему?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грают в д/игру «Кто лишний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нимание, логическое мышление развивать речь, закрепить знания о птиц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5 -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тицы и птенчики» и «Посчитаем» (Сова, совята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читают и называют птенц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счета в пределах 5; закрепить названия птенцов и пти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назвать каким кормом питаются птицы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детей о том, чем питаются пт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 знания детей о пищи птиц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Кеше и детям посмотреть наших зимующих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то прилетит к кормуш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тицы не прилетели к кормушке и почему?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зимующих и перелетных птиц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ть интерес детей к занятию; закрепить знания детей о зимующих и перелетных птицах; разви-вать речь де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ша обращает внимание детей на скворечник, интересуется, что это?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е мн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образовывать однокоренные сл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поиграть в подвижную игру «Займи скворечник»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Займи скворечн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йствовать по сигналу, развивать двигательную активнос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буждает детей к игре. «Я называю только птиц, но если я ошибусь, то меня надо остано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етели птицы: голуби, синицы, мухи и стрижи, аисты, вороны, галки, макароны, воробьи, кукушки, комары и совы, лебеди, скворцы, все вы молодцы»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станавливают воспитателя на словах: мухи, макароны, кома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нимание, логическое мыш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спеть песню «Скворушки» Слова В. Семернина, музыка В. Филатово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ют песню «Скворуш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певческих навы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ша благодарит детей за заботу о птицах и дарит детям раскраск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лагодарят за пода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заботиться о пти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сить Кешу на прогулку с детьми, покормить птиц, рассмотреть их там. Еще раз закрепить их названи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дут с Кешей на прогул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интерес к дальнейшей работе по теме занят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и ресур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пифанова, О.В. Развитие речи. Окружающий мир. – Волгоград: «Учите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воторцева, Н.И. Развитие речи детей. – Ярославль. Гринго 199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ысаков, В.Г. 1000 загадок. – Москва: АСТ,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фанова, З.А. «Комплексные занятия в средней группе» - Волгоград 2012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egoe UI" w:hAnsi="Segoe UI" w:cs="Segoe UI"/>
    </w:rPr>
  </w:style>
  <w:style w:type="character" w:styleId="WW8NumSt2z0">
    <w:name w:val="WW8NumSt2z0"/>
    <w:qFormat/>
    <w:rPr>
      <w:rFonts w:ascii="Segoe UI" w:hAnsi="Segoe UI" w:cs="Segoe UI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Segoe UI" w:hAnsi="Segoe UI" w:cs="Segoe UI"/>
      <w:sz w:val="20"/>
      <w:szCs w:val="20"/>
    </w:rPr>
  </w:style>
  <w:style w:type="character" w:styleId="FontStyle15">
    <w:name w:val="Font Style15"/>
    <w:basedOn w:val="Style14"/>
    <w:qFormat/>
    <w:rPr>
      <w:rFonts w:ascii="Segoe UI" w:hAnsi="Segoe UI" w:cs="Segoe UI"/>
      <w:sz w:val="14"/>
      <w:szCs w:val="14"/>
    </w:rPr>
  </w:style>
  <w:style w:type="character" w:styleId="FontStyle16">
    <w:name w:val="Font Style16"/>
    <w:basedOn w:val="Style14"/>
    <w:qFormat/>
    <w:rPr>
      <w:rFonts w:ascii="Segoe UI" w:hAnsi="Segoe UI" w:cs="Segoe UI"/>
      <w:i/>
      <w:iCs/>
      <w:spacing w:val="30"/>
      <w:sz w:val="18"/>
      <w:szCs w:val="18"/>
    </w:rPr>
  </w:style>
  <w:style w:type="character" w:styleId="FontStyle17">
    <w:name w:val="Font Style17"/>
    <w:basedOn w:val="Style14"/>
    <w:qFormat/>
    <w:rPr>
      <w:rFonts w:ascii="Segoe UI" w:hAnsi="Segoe UI" w:cs="Segoe UI"/>
      <w:b/>
      <w:bCs/>
      <w:spacing w:val="20"/>
      <w:sz w:val="14"/>
      <w:szCs w:val="14"/>
    </w:rPr>
  </w:style>
  <w:style w:type="character" w:styleId="FontStyle19">
    <w:name w:val="Font Style19"/>
    <w:basedOn w:val="Style14"/>
    <w:qFormat/>
    <w:rPr>
      <w:rFonts w:ascii="Segoe UI" w:hAnsi="Segoe UI" w:cs="Segoe UI"/>
      <w:sz w:val="20"/>
      <w:szCs w:val="20"/>
    </w:rPr>
  </w:style>
  <w:style w:type="character" w:styleId="FontStyle22">
    <w:name w:val="Font Style22"/>
    <w:basedOn w:val="Style14"/>
    <w:qFormat/>
    <w:rPr>
      <w:rFonts w:ascii="Segoe UI" w:hAnsi="Segoe UI" w:cs="Segoe UI"/>
      <w:spacing w:val="20"/>
      <w:sz w:val="18"/>
      <w:szCs w:val="18"/>
    </w:rPr>
  </w:style>
  <w:style w:type="character" w:styleId="FontStyle21">
    <w:name w:val="Font Style21"/>
    <w:basedOn w:val="Style14"/>
    <w:qFormat/>
    <w:rPr>
      <w:rFonts w:ascii="Segoe UI" w:hAnsi="Segoe UI" w:cs="Segoe UI"/>
      <w:sz w:val="20"/>
      <w:szCs w:val="20"/>
    </w:rPr>
  </w:style>
  <w:style w:type="character" w:styleId="FontStyle23">
    <w:name w:val="Font Style23"/>
    <w:basedOn w:val="Style14"/>
    <w:qFormat/>
    <w:rPr>
      <w:rFonts w:ascii="Segoe UI" w:hAnsi="Segoe UI" w:cs="Segoe UI"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  <w:ind w:firstLine="86"/>
      <w:jc w:val="both"/>
    </w:pPr>
    <w:rPr>
      <w:rFonts w:ascii="Segoe UI" w:hAnsi="Segoe U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hanging="365"/>
    </w:pPr>
    <w:rPr>
      <w:rFonts w:ascii="Segoe UI" w:hAnsi="Segoe UI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Segoe UI" w:hAnsi="Segoe UI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26:00Z</dcterms:created>
  <dc:creator>Admin</dc:creator>
  <dc:description/>
  <cp:keywords/>
  <dc:language>en-US</dc:language>
  <cp:lastModifiedBy>777</cp:lastModifiedBy>
  <dcterms:modified xsi:type="dcterms:W3CDTF">2015-03-03T07:11:00Z</dcterms:modified>
  <cp:revision>8</cp:revision>
  <dc:subject/>
  <dc:title/>
</cp:coreProperties>
</file>