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72"/>
          <w:szCs w:val="72"/>
        </w:rPr>
      </w:pPr>
      <w:r>
        <w:rPr>
          <w:sz w:val="72"/>
          <w:szCs w:val="72"/>
        </w:rPr>
        <w:t>Творческая работа</w:t>
      </w:r>
    </w:p>
    <w:p>
      <w:pPr>
        <w:pStyle w:val="TextBodyIndent"/>
        <w:jc w:val="center"/>
        <w:rPr/>
      </w:pPr>
      <w:r>
        <w:rPr>
          <w:b/>
          <w:sz w:val="72"/>
          <w:szCs w:val="72"/>
        </w:rPr>
        <w:t>«НАШЕСТВИЕ ГИТАРЫ»</w:t>
      </w:r>
    </w:p>
    <w:p>
      <w:pPr>
        <w:pStyle w:val="TextBodyInden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Inden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Inden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Indent"/>
        <w:rPr/>
      </w:pPr>
      <w:r>
        <w:rPr>
          <w:sz w:val="48"/>
          <w:szCs w:val="48"/>
        </w:rPr>
        <w:t xml:space="preserve">                                     </w:t>
      </w:r>
      <w:r>
        <w:rPr>
          <w:sz w:val="48"/>
          <w:szCs w:val="48"/>
        </w:rPr>
        <w:t xml:space="preserve">Автор: </w:t>
      </w:r>
    </w:p>
    <w:p>
      <w:pPr>
        <w:pStyle w:val="TextBodyIndent"/>
        <w:rPr/>
      </w:pPr>
      <w:r>
        <w:rPr>
          <w:sz w:val="48"/>
          <w:szCs w:val="48"/>
        </w:rPr>
        <w:t xml:space="preserve">                                     </w:t>
      </w:r>
      <w:r>
        <w:rPr>
          <w:sz w:val="48"/>
          <w:szCs w:val="48"/>
        </w:rPr>
        <w:t>Педагог ДДЮТ г.Кириши</w:t>
      </w:r>
    </w:p>
    <w:p>
      <w:pPr>
        <w:pStyle w:val="TextBodyIndent"/>
        <w:rPr>
          <w:b/>
          <w:b/>
          <w:sz w:val="48"/>
          <w:szCs w:val="48"/>
        </w:rPr>
      </w:pPr>
      <w:r>
        <w:rPr>
          <w:sz w:val="48"/>
          <w:szCs w:val="48"/>
        </w:rPr>
        <w:t xml:space="preserve">                                     </w:t>
      </w:r>
      <w:r>
        <w:rPr>
          <w:b/>
          <w:sz w:val="48"/>
          <w:szCs w:val="48"/>
        </w:rPr>
        <w:t>ВОЛОДИНА Н.Ф.</w:t>
      </w:r>
    </w:p>
    <w:p>
      <w:pPr>
        <w:pStyle w:val="TextBodyInden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Inden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Inden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Inden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Indent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2015 г.</w:t>
      </w:r>
    </w:p>
    <w:p>
      <w:pPr>
        <w:pStyle w:val="TextBodyIndent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Indent"/>
        <w:rPr/>
      </w:pPr>
      <w:r>
        <w:rPr/>
        <w:t>Представьте себе уютную квартиру в тихом московском переулке. Она ничем не отличается от тысяч таких же уютных квартир. И хозяин ее, художник-график, - обыкновенный, очень симпатичный, уже пожилой человек. Но... поглядите на стены! Во всех комнатах они увешаны гитарами. Здесь более двадцати гитар - целая коллекция. Хозяин показывает боль</w:t>
        <w:softHyphen/>
        <w:t>шую красавицу с узким корпусом - «Иванъ Андреевъ Батовъ, 1815». Известно, что талантливый самоучка, скрипичный мастер из крепостных, Иван Батов сделал десять гитар. Эта - одна из сохранившихся до на</w:t>
        <w:softHyphen/>
        <w:t xml:space="preserve">ших дней. Гитара, которая положила начало коллекции, сделана также очень известным мастером, на ней надпись: </w:t>
      </w:r>
      <w:r>
        <w:rPr>
          <w:spacing w:val="-6"/>
          <w:szCs w:val="28"/>
        </w:rPr>
        <w:t>«Музыкально-инструменталь</w:t>
        <w:softHyphen/>
        <w:t>ный мастеръ С. П. Снигиревъ. Харьковъ, 1910 г.»</w:t>
      </w:r>
      <w:r>
        <w:rPr/>
        <w:t xml:space="preserve"> Эта гитара имеет два грифа и поэтому обладает гораздо более широкими возможностями, чем обычная. На ней можно играть не только русские песни и легкие танце</w:t>
        <w:softHyphen/>
        <w:t>вальные пьесы, но и переложения классической музыки - Бетховена, Паганини, Моцарта, Чайковского, Алябьева... Коллекционирует гитары этот человек уже несколько десятков лет, а играть выучился, оказывает</w:t>
        <w:softHyphen/>
        <w:t>ся, лишь после шестидесяти. Но разве это возможно? Может быть, до этого он уже умел играть на другом инструменте? Ничего подобного. Музы</w:t>
        <w:softHyphen/>
        <w:t>кальной грамоты он вообще не знал. О технике исполнения понятия не имел. И все-таки этот человек уже после года занятий начал играть доволь</w:t>
        <w:softHyphen/>
        <w:t>но сложные сочинения. Однако не мешало бы подучиться у преподавателя. И он пришел к специалисту. Тот ахнул: «Да что вы, ничего у вас не полу</w:t>
        <w:softHyphen/>
        <w:t>чится. Это разве постановка?!». Все пальцы были поставлены неправильно, а переучиваться хуже, чем учиться заново, это известно. И музыкант начал заниматься по десять часов в сутки. Непослушный мизинец был привя</w:t>
        <w:softHyphen/>
        <w:t xml:space="preserve">зан веревкой, а пальцы, мешавшие играть, убраны в специальные чехлы. Над ним смеялись внуки и дети, но он был непреклонен... За пять-семь лет развился слух. Техника стала прекрасной. Он даже давал концерты по приглашению любителей и </w:t>
      </w:r>
      <w:r>
        <w:rPr>
          <w:spacing w:val="-4"/>
          <w:szCs w:val="28"/>
        </w:rPr>
        <w:t>читал лекции по истории гитары. Человек этот - Георгий Николаевич Карл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...А вот другой удивительный человек, играющий на гитаре - Иннокен</w:t>
        <w:softHyphen/>
        <w:t>тий Васильевич Иванов. Он сибиряк. Ему давно перевалило за восемьде</w:t>
        <w:softHyphen/>
        <w:t xml:space="preserve">сят. Это тихий, необыкновенно спокойный и добрый старик. </w:t>
      </w:r>
      <w:r>
        <w:rPr>
          <w:spacing w:val="-6"/>
          <w:sz w:val="28"/>
          <w:szCs w:val="28"/>
        </w:rPr>
        <w:t>Движения его плавны и размеренны. В лице есть что-то от Максима Горького</w:t>
      </w:r>
      <w:r>
        <w:rPr>
          <w:sz w:val="28"/>
        </w:rPr>
        <w:t>. Пушистые усы, голубые по-детски простодушные глаза, высокая со</w:t>
        <w:softHyphen/>
        <w:t>вершенно прямая фигур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 xml:space="preserve">Энергия его поразительна. Эти большие сильные руки нянчили детей и внуков, вскапывали огород, строили дом, рыли колодец, забивали сваи... и чинили замысловатые часы. Всему он научился сам. Заядлый рыбак. </w:t>
      </w:r>
      <w:r>
        <w:rPr>
          <w:spacing w:val="-2"/>
          <w:sz w:val="28"/>
          <w:szCs w:val="28"/>
        </w:rPr>
        <w:t>Талантливый шахматист. Прекрасно играет на рояле. И не польки и вальсы,</w:t>
      </w:r>
      <w:r>
        <w:rPr>
          <w:sz w:val="28"/>
        </w:rPr>
        <w:t xml:space="preserve"> а произведения Бетховена и Дебюсси. И вот однажды из толстых до</w:t>
        <w:softHyphen/>
        <w:t>сок он начал долбить, строгать и потом шлифовать шкуркой какие-то за</w:t>
        <w:softHyphen/>
        <w:t>мысловатые детали. «Что это? Манекен?» - спросили его. Может быть, он хочет сам себе сшить костюм или пальто? Но добиться вразумитель</w:t>
        <w:softHyphen/>
        <w:t>ного ответа не удалось. Старик отделывался веселыми шуточками. Види</w:t>
        <w:softHyphen/>
        <w:t>мо, задумал что-то серьезное и не хочет раскрывать секрета до времени.</w:t>
      </w:r>
    </w:p>
    <w:p>
      <w:pPr>
        <w:pStyle w:val="Normal"/>
        <w:shd w:fill="FFFFFF" w:val="clear"/>
        <w:spacing w:lineRule="auto" w:line="345"/>
        <w:ind w:firstLine="720"/>
        <w:jc w:val="both"/>
        <w:rPr>
          <w:sz w:val="28"/>
        </w:rPr>
      </w:pPr>
      <w:r>
        <w:rPr>
          <w:sz w:val="28"/>
        </w:rPr>
        <w:t>Работа эта продолжалась в течение недели. Наконец он собрал детали и стало ясно, что это гитара. Не подумайте, что он сделал ее из толстых досок. Нет, это был, разумеется, шаблон, на котором и предполагалось возводить строительные леса. Начались долгие и мучительные поиски ма</w:t>
        <w:softHyphen/>
        <w:t>териала. Ведь для дек нужна сухая ель, а для грифа какое-то твердое, очень твердое дерево. Наконец всё более или менее найдено. Началось кропотливое составление чертежей. У знакомых была взята гитара и по ней были замерены все размеры. Ну, естественно, это было лишь отправным моментом в составлении чертежа будущей собственнее гитары. Когда все было готово, началось главное - создание края корпуса гитары - обечайки. Для этого понадобился столярный клей и шпон. Что такое шпон, вам, наверное, неизвестно. Шпон - это дранка, применяющаяся для обли</w:t>
        <w:softHyphen/>
        <w:t>цовки мебели под какие-либо ценные породы дерева. Слой за слоем наносился шпон на изогнутые бока шаблона. Понадо</w:t>
        <w:softHyphen/>
        <w:t>билось много клея и огромное терпение. Нужно было сгибать тонкие полотна дерева и держать до тех пор, пока они не принимали форму шаблона и не высыхал клей. И так день за днем - несколько слоев шпона. Потом все это было подрезано и приняло форму, нужную мастеру. В обоих полукружиях обечайки были сделаны соответствующие распорки, наложе</w:t>
        <w:softHyphen/>
        <w:t>ны деки, прорезано резонаторное отверстие, все зачищено шкуркой и... можно было уже разбирать внутри шаблон на части и вынимать их. Корпус был готов, а это самая сложная, трудоемкая часть гитары. Все остальное было сделано в два дня. Только вот расчет ладов занял очень много времени: ведь от того, где их поставишь на грифе, будет зависеть строй гитары. С этим пришлось повозиться уже после того, как были на</w:t>
        <w:softHyphen/>
        <w:t>тянуты струны. Гитара получилась отменная. Корпус был немного больше, чем у обыкновенных фабричных, и глубже, что придавало звучанию полноту. Гитару отделали лаком, и просто уже нельзя было отличить ее от настоящей концертной. Это была его первая гитара, но не последняя. Сколько он их сделал? Не в этом дело. Только в том же году наш музыкант уже играл под аккомпанемент внучки, которую, кстати, сам учил играть на фортепиано, «Концертино» Вебера для гитары и фортепиано. А высшим его достижением можно считать «Этюд-тремоло» Тарреги. Гитаристы знают, какая это трудная вещь.</w:t>
      </w:r>
    </w:p>
    <w:p>
      <w:pPr>
        <w:pStyle w:val="Normal"/>
        <w:shd w:fill="FFFFFF" w:val="clear"/>
        <w:spacing w:lineRule="auto" w:line="345" w:before="360" w:after="0"/>
        <w:ind w:firstLine="720"/>
        <w:rPr/>
      </w:pPr>
      <w:r>
        <w:rPr>
          <w:color w:val="0000FF"/>
          <w:sz w:val="28"/>
        </w:rPr>
        <w:t>Кое-что из истории гитары.</w:t>
      </w:r>
    </w:p>
    <w:p>
      <w:pPr>
        <w:pStyle w:val="Normal"/>
        <w:shd w:fill="FFFFFF" w:val="clear"/>
        <w:spacing w:lineRule="auto" w:line="345"/>
        <w:ind w:firstLine="720"/>
        <w:jc w:val="both"/>
        <w:rPr/>
      </w:pPr>
      <w:r>
        <w:rPr>
          <w:sz w:val="28"/>
        </w:rPr>
        <w:t xml:space="preserve">Слово «гитара», как предполагают, происходит от древнегреческого </w:t>
      </w:r>
      <w:r>
        <w:rPr>
          <w:sz w:val="28"/>
          <w:lang w:val="en-US"/>
        </w:rPr>
        <w:t>cythare</w:t>
      </w:r>
      <w:r>
        <w:rPr>
          <w:sz w:val="28"/>
        </w:rPr>
        <w:t xml:space="preserve"> (кифара). Этим словом называли по преимуществу все инстру</w:t>
        <w:softHyphen/>
        <w:t>менты, имевшие кузов, ручку и струны. Немцы называли такой инстру</w:t>
        <w:softHyphen/>
        <w:t xml:space="preserve">мент </w:t>
      </w:r>
      <w:r>
        <w:rPr>
          <w:sz w:val="28"/>
          <w:lang w:val="en-US"/>
        </w:rPr>
        <w:t>zyther</w:t>
      </w:r>
      <w:r>
        <w:rPr>
          <w:sz w:val="28"/>
        </w:rPr>
        <w:t xml:space="preserve">, а итальянцы </w:t>
      </w:r>
      <w:r>
        <w:rPr>
          <w:sz w:val="28"/>
          <w:lang w:val="en-US"/>
        </w:rPr>
        <w:t>citera</w:t>
      </w:r>
      <w:r>
        <w:rPr>
          <w:sz w:val="28"/>
        </w:rPr>
        <w:t>. От того же названия произошло испан</w:t>
        <w:softHyphen/>
        <w:t xml:space="preserve">ское слово </w:t>
      </w:r>
      <w:r>
        <w:rPr>
          <w:sz w:val="28"/>
          <w:lang w:val="en-US"/>
        </w:rPr>
        <w:t>guitarra</w:t>
      </w:r>
      <w:r>
        <w:rPr>
          <w:sz w:val="28"/>
        </w:rPr>
        <w:t>. Такой инструмент обязательно должен был иметь плоский, а не выпуклый корпус. В Испании корпус такого инструмента получил своеобразную форму, близкую теперешней. В связи с этим Испа</w:t>
        <w:softHyphen/>
        <w:t>нии и приписывается изобретение гитары, хотя распространен этот ин</w:t>
        <w:softHyphen/>
        <w:t>струмент был во всех странах Европы, особенно южн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 xml:space="preserve">Во Франции гитара была известна уже в </w:t>
      </w:r>
      <w:r>
        <w:rPr>
          <w:sz w:val="28"/>
          <w:lang w:val="en-US"/>
        </w:rPr>
        <w:t>XI</w:t>
      </w:r>
      <w:r>
        <w:rPr>
          <w:sz w:val="28"/>
        </w:rPr>
        <w:t xml:space="preserve"> веке и называлась </w:t>
      </w:r>
      <w:r>
        <w:rPr>
          <w:sz w:val="28"/>
          <w:lang w:val="en-US"/>
        </w:rPr>
        <w:t>guiter</w:t>
      </w:r>
      <w:r>
        <w:rPr>
          <w:sz w:val="28"/>
        </w:rPr>
        <w:t xml:space="preserve">-пе, </w:t>
      </w:r>
      <w:r>
        <w:rPr>
          <w:sz w:val="28"/>
          <w:lang w:val="en-US"/>
        </w:rPr>
        <w:t>guisterne</w:t>
      </w:r>
      <w:r>
        <w:rPr>
          <w:sz w:val="28"/>
        </w:rPr>
        <w:t xml:space="preserve">. В то же время в Италии этот инструмент получил название </w:t>
      </w:r>
      <w:r>
        <w:rPr>
          <w:sz w:val="28"/>
          <w:lang w:val="en-US"/>
        </w:rPr>
        <w:t>chitarra</w:t>
      </w:r>
      <w:r>
        <w:rPr>
          <w:sz w:val="28"/>
        </w:rPr>
        <w:t xml:space="preserve">, а в Германии </w:t>
      </w:r>
      <w:r>
        <w:rPr>
          <w:sz w:val="28"/>
          <w:lang w:val="en-US"/>
        </w:rPr>
        <w:t>guinterne</w:t>
      </w:r>
      <w:r>
        <w:rPr>
          <w:sz w:val="28"/>
        </w:rPr>
        <w:t xml:space="preserve">. Последнее название связывают со словом «квинта» - пять. И действительно, в те времена у гитары было пять двойных струн. Это положение вещей сохранилось вплоть до середины </w:t>
      </w:r>
      <w:r>
        <w:rPr>
          <w:sz w:val="28"/>
          <w:lang w:val="en-US"/>
        </w:rPr>
        <w:t>XVII</w:t>
      </w:r>
      <w:r>
        <w:rPr>
          <w:sz w:val="28"/>
        </w:rPr>
        <w:t xml:space="preserve"> столетия. «Музыкальный лексикон» (1732 год) все еще определяет гитару как «плоский лютневый инструмент, снабженный пятью хордами двойных кишечных струн». Но в то самое время, когда писались приве</w:t>
        <w:softHyphen/>
        <w:t xml:space="preserve">денные строки, гитара уже переживала свое новое рождение. Сначала двойные струны были заменены одинарными. Это сделали немецкие мастера в конце </w:t>
      </w:r>
      <w:r>
        <w:rPr>
          <w:sz w:val="28"/>
          <w:lang w:val="en-US"/>
        </w:rPr>
        <w:t>XVIII</w:t>
      </w:r>
      <w:r>
        <w:rPr>
          <w:sz w:val="28"/>
        </w:rPr>
        <w:t xml:space="preserve"> столетия. А затем, около 1788 года, в Иене мастер Август Отто, по совету придворного саксонского капельмейстера Науманна, прибавил гитаре шестую струну. Три высокие были кишечными, а три низкие - шелковыми, обтянутыми серебряной канителью. Гитара стала самым популярным инструментом в Германии (и стоила она довольно дешево). Но если в Германии этот инструмент лишь сопровождал пение, то в Италии в это время появился профессиональный гитарист-виртуоз Джулиани; он впервые начал писать пьесы и вариации для ансамбля в соста</w:t>
        <w:softHyphen/>
        <w:t>ве гитары, скрипки и флей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1822 году в Вене выступал гитарист Ленани, о котором писали: «Ни один из соперников, не исключая и Джулиани, не в состоянии со</w:t>
        <w:softHyphen/>
        <w:t>стязаться с ним. Не веришь глазам своим и ушам своим, чтобы один че</w:t>
        <w:softHyphen/>
        <w:t>ловек мог извлекать из данного инструмента столь полногласные пьесы. Сыгранная им одним увертюра звучала так, как будто исполнял ее целый оркестр гитар; мелодия постоянно ясно и определенно выдавалась вместе с сопровождающими ее фигурами. В исполнявшихся им вариациях он достигал высших пределов возможного, проявляя высшее торжество технической подготовк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еликий скрипач Никколо Паганини в первые годы своей артисти</w:t>
        <w:softHyphen/>
        <w:t>ческой деятельности играл, кроме скрипки, на гитаре с таким мастерством, что современники затруднялись определить, на каком из двух названных инструментов игра его была совершеннее. На гитаре в молодости играли Гектор Берлиоз и Джоаккино Россини.</w:t>
      </w:r>
    </w:p>
    <w:p>
      <w:pPr>
        <w:pStyle w:val="TextBodyIndent"/>
        <w:rPr/>
      </w:pPr>
      <w:r>
        <w:rPr/>
        <w:t>В России, в Москве и Петербурге, четырех-пятиструнная гитара стала известна с 1769 года. Но, как говорит один из современников, она «не успела приобрести себе здесь расположения, тем более, что не могла служить, как в Италии, для сопровождения влюбленных вздохов под окнами возлюбленной, в стране, где не в обычаях ни вечерние серенады, ни вздохи на улицах». Позднее, когда гитара попала в руки цыган, она приобрела популярность. Но к тому времени она уже была, как говорят, о семи струнах. (Как пишет историк музыки Фаминцин, семиструнной сделал ее в 1790 году Андрей Осипович Сихра, известный в то время вир</w:t>
        <w:softHyphen/>
        <w:t>туоз-арфист. Однако этот факт неоднократно опровергался. Во всяком случае, Сихре принадлежит одно из первых пособий по игре на семи</w:t>
        <w:softHyphen/>
        <w:t>струнной гитаре.) С тех пор с гитарой невольно связывалось представле</w:t>
        <w:softHyphen/>
        <w:t>ние о хорах московских цыган, певших русские и цыганские народные песни под аккомпанемент гитары. Их искусство производило на слушателей огромное впечатление, им увлекались многие выдающиеся художни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 xml:space="preserve">В 20-30-х годах </w:t>
      </w:r>
      <w:r>
        <w:rPr>
          <w:sz w:val="28"/>
          <w:lang w:val="en-US"/>
        </w:rPr>
        <w:t>XIX</w:t>
      </w:r>
      <w:r>
        <w:rPr>
          <w:sz w:val="28"/>
        </w:rPr>
        <w:t xml:space="preserve"> столетия гитара становится в России модной в самых аристократических кругах. Потом постепенно она демократизи</w:t>
        <w:softHyphen/>
        <w:t>руется и делается инструментом широкой публики - и наконец она уже на улице, у ворот, где девицы грызут орешки и семечки, а парни поют им романсы и песни. Вот одна из песен того времени:</w:t>
      </w:r>
    </w:p>
    <w:p>
      <w:pPr>
        <w:pStyle w:val="Normal"/>
        <w:shd w:fill="FFFFFF" w:val="clear"/>
        <w:tabs>
          <w:tab w:val="clear" w:pos="720"/>
          <w:tab w:val="left" w:pos="3773" w:leader="none"/>
        </w:tabs>
        <w:spacing w:lineRule="auto" w:line="360"/>
        <w:ind w:firstLine="720"/>
        <w:rPr/>
      </w:pPr>
      <w:r>
        <w:rPr>
          <w:sz w:val="24"/>
        </w:rPr>
        <w:t>Вдоль по улице метелица метет.</w:t>
      </w:r>
      <w:r>
        <w:rPr>
          <w:rFonts w:ascii="Arial" w:hAnsi="Arial"/>
          <w:sz w:val="24"/>
        </w:rPr>
        <w:tab/>
        <w:t xml:space="preserve">             </w:t>
      </w:r>
      <w:r>
        <w:rPr>
          <w:sz w:val="24"/>
        </w:rPr>
        <w:t>Саша миленький, гитарочку настрой.</w:t>
      </w:r>
    </w:p>
    <w:p>
      <w:pPr>
        <w:pStyle w:val="Normal"/>
        <w:shd w:fill="FFFFFF" w:val="clear"/>
        <w:spacing w:lineRule="auto" w:line="360"/>
        <w:ind w:firstLine="720"/>
        <w:rPr>
          <w:sz w:val="24"/>
        </w:rPr>
      </w:pPr>
      <w:r>
        <w:rPr>
          <w:sz w:val="24"/>
        </w:rPr>
        <w:t xml:space="preserve">За метелицей мой миленький идет,               Свою песенку любезную пропой. </w:t>
      </w:r>
    </w:p>
    <w:p>
      <w:pPr>
        <w:pStyle w:val="Normal"/>
        <w:shd w:fill="FFFFFF" w:val="clear"/>
        <w:spacing w:lineRule="auto" w:line="360"/>
        <w:ind w:firstLine="720"/>
        <w:rPr>
          <w:sz w:val="24"/>
        </w:rPr>
      </w:pPr>
      <w:r>
        <w:rPr>
          <w:sz w:val="24"/>
        </w:rPr>
        <w:t>Во правой руке гитарочку несет...</w:t>
      </w:r>
    </w:p>
    <w:p>
      <w:pPr>
        <w:pStyle w:val="Normal"/>
        <w:shd w:fill="FFFFFF" w:val="clear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</w:rPr>
      </w:pPr>
      <w:r>
        <w:rPr>
          <w:sz w:val="28"/>
        </w:rPr>
        <w:t>Так и пошло с тех пор название, закрепившееся за семиструнной гитарой. Ее стали называть «русской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о же время в России получила распространение и шестиструн</w:t>
        <w:softHyphen/>
        <w:t>ная, как ее называли, «испанская» гитара. Но пути обеих гитар, «рус</w:t>
        <w:softHyphen/>
        <w:t>ской» и «испанской», резко разошлись.</w:t>
      </w:r>
    </w:p>
    <w:p>
      <w:pPr>
        <w:pStyle w:val="TextBodyIndent"/>
        <w:rPr/>
      </w:pPr>
      <w:r>
        <w:rPr/>
        <w:t>Уже в наш век иностранные виртуозы выражали удивление, узнав о том, что в России сохранилась семиструнная гитара. Знаменитый гита</w:t>
        <w:softHyphen/>
        <w:t>рист Андре Сеговия сказал: «Меня спрашивали, почему я играю на шести, а не на семи струнах. Можно спрашивать, почему виртуозы на скрипке и на виолончели играют на четырых, а не на пяти струнах? Все возможности игры на гитаре заключены в шести струнах... прибавление струн всегда произ</w:t>
        <w:softHyphen/>
        <w:t>водилось дилетантами, которым следовало бы серьезно работать над тех</w:t>
        <w:softHyphen/>
        <w:t>никой инструмента...» Но Андре Сеговия не мог знать всех наших обстоя</w:t>
        <w:softHyphen/>
        <w:t>тельств. Все поставил на место академик Борис Асафьев, отдававший предпочтение шестиструнной гитаре и писавший для нее, но тем не менее отметивший, что «особенность и своеобразие свойств семиструн</w:t>
        <w:softHyphen/>
        <w:t>ной гитары утверждены ее исторически закрепленной жизнеспособ</w:t>
        <w:softHyphen/>
        <w:t xml:space="preserve">ностью </w:t>
      </w:r>
      <w:r>
        <w:rPr>
          <w:color w:val="000000"/>
        </w:rPr>
        <w:t>в России.</w:t>
      </w:r>
      <w:r>
        <w:rPr/>
        <w:t xml:space="preserve"> Сегодня понятно, что развитие шести</w:t>
        <w:softHyphen/>
        <w:t>струнной гитары обусловлено тем, что она сразу же трактовалась как сольный, высокотехничный инструмент. А семиструнная гитара была инструментом прежде всего аккомпа</w:t>
        <w:softHyphen/>
        <w:t>нирующим, на ее развитие влияла русская городская песня. Русский ро</w:t>
        <w:softHyphen/>
        <w:t>манс открыл пути для самого широко</w:t>
        <w:softHyphen/>
        <w:t>го музицирования. Но тем не менее и у семиструнки были свои виртуозы. Большую роль в ее развитии сыграл Семен Николаевич Аксенов (1784-1853). Он брал уроки игры на гитаре у Сихры. Но в отличие от своего учите</w:t>
        <w:softHyphen/>
        <w:t>ля в основу своих обработок он поло</w:t>
        <w:softHyphen/>
        <w:t>жил русские мелодии, а не классику. Семиструнную гитару он считал ин</w:t>
        <w:softHyphen/>
        <w:t>струментом более певучим и вырази</w:t>
        <w:softHyphen/>
        <w:t>тельным, чем изобразительным (как это считал сам Сихра). Применявши</w:t>
        <w:softHyphen/>
        <w:t>еся Аксеновым легато и вибрато Сих</w:t>
        <w:softHyphen/>
        <w:t>ра называл «цыганщиной», но вынуж</w:t>
        <w:softHyphen/>
        <w:t>ден был считаться со своим талантливым учеником, обладавшим к тому же прекрасной техни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Примерно в то же время жил и «гениальный самородок», как его на</w:t>
        <w:softHyphen/>
        <w:t>зывали современники, Михаил Тимо</w:t>
        <w:softHyphen/>
        <w:t>феевич Высоцкий (около 1791 - 1837), который довел игру на семиструнной гитаре до высочайшего совершенства. Импровизации его были, по словам современников, неподра</w:t>
        <w:softHyphen/>
        <w:t>жаемы. Он всё играл, как говорят, на слух, включая сложнейшие полифо</w:t>
        <w:softHyphen/>
        <w:t>нические произведения Баха. Стихотворение Михаила Юрьевича Лермон</w:t>
        <w:softHyphen/>
        <w:t>това «Звуки» (Лермонтов был горячим поклонником искусства Высоцко</w:t>
        <w:softHyphen/>
        <w:t>го) - лучший памятник музыканту-импровизатору. Другой русский само</w:t>
        <w:softHyphen/>
        <w:t xml:space="preserve">родок Александр Петрович Соловьев (1851-1911) научился </w:t>
      </w:r>
      <w:r>
        <w:rPr>
          <w:spacing w:val="-2"/>
          <w:sz w:val="28"/>
          <w:szCs w:val="28"/>
        </w:rPr>
        <w:t>играть на семиструнной гитаре самостоятельно, без учителей. Тем не менее</w:t>
      </w:r>
      <w:r>
        <w:rPr>
          <w:sz w:val="28"/>
        </w:rPr>
        <w:t xml:space="preserve"> он оста</w:t>
        <w:softHyphen/>
        <w:t>вил глубокий след в русской профессиональной школе. У него было множе</w:t>
        <w:softHyphen/>
        <w:t>ство талантливых последователей, и один из них - знаменитый Петр Спиридонович Агафошин (1874-1950). Мы не будем говорить о своеобраз</w:t>
        <w:softHyphen/>
        <w:t>ной технике и музыкальности этого выдающегося музыканта. В расцвете своей славы он решительно порвал с семиструнной гитарой и стал страстно пропагандировать шестиструнную как более прогрессивную и со</w:t>
        <w:softHyphen/>
        <w:t>вершенную. Им написан капитальный труд - школа игры на шестиструн</w:t>
        <w:softHyphen/>
        <w:t>ной гитаре. Сегодня по ней учатся в музыкальных школах, училищах, в кон</w:t>
        <w:softHyphen/>
        <w:t>серваториях. По его методу воспитываются тысячи гитарис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именем Агафошина связано как бы наше прощание с «русской» семистрункой. Но она еще имеет массу приверженцев, и борьба, как го</w:t>
        <w:softHyphen/>
        <w:t>ворится, еще не окончена. Собственно говоря, инструмент-то это тот же самый и легко перестраивается на шесть или на семь струн, в зависимости от исполнителя. Тут просто идет спор шко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увствительный удар по устоям семиструнников нанес советский ги</w:t>
        <w:softHyphen/>
        <w:t>тарист Александр Михайлович Иванов-Крамской (1912-1973), вписав</w:t>
        <w:softHyphen/>
        <w:t>ший яркую страницу в историю русского гитарного искусства. Он выбил последний клин из-под колес семиструнки - начал делать переложения русских песен и романсов для шестиструнной гитары (раньше это было принадлежностью лишь семиструнной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чка была поставлена. Оказалось, что на более техничной шестиструнке можно играть и народные мелодии с вибрацией и легато. Мало того, можно с успехом играть пьесы и переложения, написанные для семи</w:t>
        <w:softHyphen/>
        <w:t>струнной гитары. Но, с другой стороны, и на семиструнной гитаре можно играть все то, что написано для шестиструнн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орьба продолжается. Скорее не борьба, а соревнование. И нам кажется, что победит... музыка!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7:59:00Z</dcterms:created>
  <dc:creator>Kuzovnikov_S_A</dc:creator>
  <dc:description/>
  <cp:keywords/>
  <dc:language>en-US</dc:language>
  <cp:lastModifiedBy>Admin</cp:lastModifiedBy>
  <dcterms:modified xsi:type="dcterms:W3CDTF">2015-03-02T17:59:00Z</dcterms:modified>
  <cp:revision>2</cp:revision>
  <dc:subject/>
  <dc:title>Представьте себе уютную квартиру в тихом московском переулке</dc:title>
</cp:coreProperties>
</file>