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before="240" w:after="240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>Окружающий мир (1кл.)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before="240" w:after="24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  <w:r>
        <w:rPr>
          <w:sz w:val="28"/>
          <w:szCs w:val="28"/>
        </w:rPr>
        <w:t xml:space="preserve"> Знакомство с грибами на примере шляпочных грибов. Съедобные и несъедобные грибы.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before="24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урока: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before="240" w:after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чностные: привитие интереса к предмету, к родному краю через разные формы работы с учащимися; учить учащихся слышать и слушать учителя, товарищей, общаться на уроке на принципах взаимоуважения, взаимопонимания, взаимопомощи.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before="240" w:after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апредметные: учить учащихся ставить учебную цель, в течение урока стремиться к её достижению; учиться работать в паре; развивать речь, наблюдательность;</w:t>
        <w:br/>
        <w:t>Предметные:</w:t>
      </w:r>
      <w:r>
        <w:rPr>
          <w:sz w:val="28"/>
          <w:szCs w:val="28"/>
        </w:rPr>
        <w:t xml:space="preserve"> уточнить представления детей о грибах; познакомить учащихся со  съедобными  и  ядовитыми грибами, сформулировать правила сбора грибов; продолжить воспитание ответственного и бережного отношения к природе и своему организму.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before="60" w:after="0"/>
        <w:ind w:firstLine="360"/>
        <w:jc w:val="both"/>
        <w:rPr/>
      </w:pPr>
      <w:r>
        <w:rPr>
          <w:b/>
          <w:bCs/>
          <w:sz w:val="28"/>
          <w:szCs w:val="28"/>
        </w:rPr>
        <w:t xml:space="preserve">Оборудование: </w:t>
      </w:r>
      <w:r>
        <w:rPr>
          <w:sz w:val="28"/>
          <w:szCs w:val="28"/>
        </w:rPr>
        <w:t>иллюстрации с изображением грибов; цветные карандаши; муляжи грибов, лукошко; схема «Живая природа».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Сообщение темы урока.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 w:before="6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годня мы отправимся в удивительное царство нашей природы. А как зовут жителей царства, вы узнаете, отгадав загадку: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/>
        <w:ind w:firstLine="3300"/>
        <w:jc w:val="both"/>
        <w:rPr>
          <w:sz w:val="28"/>
          <w:szCs w:val="28"/>
        </w:rPr>
      </w:pPr>
      <w:r>
        <w:rPr>
          <w:sz w:val="28"/>
          <w:szCs w:val="28"/>
        </w:rPr>
        <w:t>Под сосною у тропинки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/>
        <w:ind w:firstLine="3300"/>
        <w:jc w:val="both"/>
        <w:rPr>
          <w:sz w:val="28"/>
          <w:szCs w:val="28"/>
        </w:rPr>
      </w:pPr>
      <w:r>
        <w:rPr>
          <w:sz w:val="28"/>
          <w:szCs w:val="28"/>
        </w:rPr>
        <w:t>Кто стоит среди травы?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/>
        <w:ind w:firstLine="3300"/>
        <w:jc w:val="both"/>
        <w:rPr>
          <w:sz w:val="28"/>
          <w:szCs w:val="28"/>
        </w:rPr>
      </w:pPr>
      <w:r>
        <w:rPr>
          <w:sz w:val="28"/>
          <w:szCs w:val="28"/>
        </w:rPr>
        <w:t>Ножка есть, но нет ботинка,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/>
        <w:ind w:firstLine="3300"/>
        <w:jc w:val="both"/>
        <w:rPr>
          <w:sz w:val="28"/>
          <w:szCs w:val="28"/>
        </w:rPr>
      </w:pPr>
      <w:r>
        <w:rPr>
          <w:sz w:val="28"/>
          <w:szCs w:val="28"/>
        </w:rPr>
        <w:t>Шляпка есть – нет головы!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/>
        <w:ind w:firstLine="330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ab/>
        <w:tab/>
        <w:t>(Гриб.)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ерно. Сегодня наш разговор пойдет о грибах. Вы узнаете, что такое грибы, какую роль выполняют грибы в природе, почему их надо охранять.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 w:before="12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Изучение нового материала.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1. Р а б о т а   п о   у ч е б н и к у.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Грибы – особое царство природы. Долгое время ученые спорили, куда их отнести – к царству растений или к царству животных. Грибы не похожи на зеленые растения, у них нет корня, стебля, листьев и цветков. Они не могут питаться, как зеленые растения. Но и к животным они не относятся. Поэтому в конце концов их выделили в отдельное царство – </w:t>
      </w:r>
      <w:r>
        <w:rPr>
          <w:b/>
          <w:bCs/>
          <w:i/>
          <w:iCs/>
          <w:sz w:val="28"/>
          <w:szCs w:val="28"/>
        </w:rPr>
        <w:t>Грибы.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мотрите правую полосу разворота учебника. Назовите, какие съедобные грибы здесь изображены.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авните изображения грибов с муляжами.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грибы растут в нашей местности?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то из вас собирал вместе со взрослыми грибы? Что вам запомнилось?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И з у ч е н и е   с т р о е н и я   г р и б о в.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Гриб – не растение. Что же тогда это такое? По некоторым свойствам грибы близки к растениям, по другим – к животным. Они образуют особое царство – </w:t>
      </w:r>
      <w:r>
        <w:rPr>
          <w:b/>
          <w:bCs/>
          <w:i/>
          <w:iCs/>
          <w:sz w:val="28"/>
          <w:szCs w:val="28"/>
        </w:rPr>
        <w:t>Грибы</w:t>
      </w:r>
      <w:r>
        <w:rPr>
          <w:sz w:val="28"/>
          <w:szCs w:val="28"/>
        </w:rPr>
        <w:t>. Как и растения, грибы неподвижны, но, как и животные, питаются готовой пищей (органическим веществом) и обычно не имеют зеленой окраски. У грибов в строении тела нет таких частей, которые свойственны растениям. Отсутствуют стебель, корень, лист, цветок. Самая главная часть гриба – это грибница, которая находится в земле. То, что вырастает над землей и что мы кладем в корзинки, – только плодовое тело гриба.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 w:before="60" w:after="12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еся составляют схему: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 w:before="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511492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лодовом теле находятся споры, которыми размножается гриб. Рассмотрите части гриба.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 xml:space="preserve">Ф и з к у л ь т м и н у т к а 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 w:before="120" w:after="60"/>
        <w:ind w:firstLine="360"/>
        <w:jc w:val="both"/>
        <w:rPr/>
      </w:pPr>
      <w:r>
        <w:rPr>
          <w:sz w:val="28"/>
          <w:szCs w:val="28"/>
        </w:rPr>
        <w:t>3. Б е с е д а  «Роль грибов в природе».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вы знаете о пользе грибов?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Грибы очень питательны. Они обладают целебными свойствами. Белая прохладная незрелая мякоть съедобного гриба раньше заменяла пластырь. Стоило приложить ее к ране, и рана быстро заживала. Вытяжку из белого гриба еще триста лет назад применяли при обморожениях. А рыжик является рекордсменом по содержанию витамин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рибы растут не просто на земле. Под ними в рыхлой перегнойной почве тянутся тончайшие нити беловатого цвета.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Под каждым грибом они образуют сложную паутину, а на ее сплетении пробивается вверх плодовое тело гриба. Грибы вырастают на грибнице наподобие того, как растут яблоки или груши на ветвях раскидистого дерева. Вырастают они ненадолго и только для того, чтобы рассеять по миру крошечные споры, которые в царстве грибов заменяют семена. А тонкие белые нити, названные учеными грибницей, или </w:t>
      </w:r>
      <w:r>
        <w:rPr>
          <w:b/>
          <w:bCs/>
          <w:i/>
          <w:iCs/>
          <w:sz w:val="28"/>
          <w:szCs w:val="28"/>
        </w:rPr>
        <w:t>мицелием</w:t>
      </w:r>
      <w:r>
        <w:rPr>
          <w:sz w:val="28"/>
          <w:szCs w:val="28"/>
        </w:rPr>
        <w:t>, не умирают несколько лет.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Изучая грибницы разных грибов, люди заметили, что очень часто эти тонкие белые нити самым тесным образом сплетаются 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рнями растущих деревьев. Растет береза, а корни ее оплетены грибницей подберезовика, корни осины – грибницей подосиновика и т. д. Грибы получают питание от деревьев или от гниющих остатков этих растений – гнилушек, пней. А деревья, в свою очередь, получают пользу от грибницы. Мицели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набжает дерево дополнительной влагой и минеральными веществами.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роде мы видим множество примеров такого содружества, взаимной помощи двух растений, двух животных или животного и растения, при котором оба приносят друг другу большую пользу. 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Формулирование правил сбора грибов. Чтение правил по учебнику.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 w:before="120" w:after="60"/>
        <w:ind w:firstLine="360"/>
        <w:jc w:val="both"/>
        <w:rPr/>
      </w:pPr>
      <w:r>
        <w:rPr>
          <w:b/>
          <w:bCs/>
          <w:sz w:val="28"/>
          <w:szCs w:val="28"/>
        </w:rPr>
        <w:t xml:space="preserve">III. </w:t>
      </w:r>
      <w:r>
        <w:rPr>
          <w:b/>
          <w:bCs/>
          <w:caps/>
          <w:sz w:val="28"/>
          <w:szCs w:val="28"/>
        </w:rPr>
        <w:t>з</w:t>
      </w:r>
      <w:r>
        <w:rPr>
          <w:b/>
          <w:bCs/>
          <w:sz w:val="28"/>
          <w:szCs w:val="28"/>
        </w:rPr>
        <w:t>акрепление изученного материала.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К р о с с в о р д  «Лучший грибник».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 w:before="6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о п р о с ы   к   к р о с с в о р д у: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Он в осиннике родился. Как в траве ни притаился,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равно его найдем: шляпка красная на нем.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 w:before="0" w:after="9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ab/>
        <w:tab/>
        <w:tab/>
        <w:tab/>
        <w:tab/>
        <w:t>(Подосиновик.)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 w:before="0" w:after="90"/>
        <w:ind w:firstLine="360"/>
        <w:jc w:val="both"/>
        <w:rPr/>
      </w:pPr>
      <w:r>
        <w:rPr>
          <w:sz w:val="28"/>
          <w:szCs w:val="28"/>
        </w:rPr>
        <w:t xml:space="preserve">2. Растут на опушке рыжие подружки. А зовут их... </w:t>
      </w:r>
      <w:r>
        <w:rPr>
          <w:i/>
          <w:iCs/>
          <w:sz w:val="28"/>
          <w:szCs w:val="28"/>
        </w:rPr>
        <w:t>(волнушки).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Лета первая примета: под березой, в холодке,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иб коричневого цвета на пятнистом корешке.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 w:before="0" w:after="9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ab/>
        <w:tab/>
        <w:tab/>
        <w:tab/>
        <w:tab/>
        <w:t>(Подберезовик.)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ет грибов дружней, чем эти, – знают взрослые и дети, 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пеньках растут в лесу, как веснушки на носу.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 w:before="0" w:after="9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ab/>
        <w:tab/>
        <w:tab/>
        <w:tab/>
        <w:tab/>
        <w:t>(Опенок.)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доль лесных дорожек много белых ножек 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шляпках разноцветных, издали заметных.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 w:before="0" w:after="90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бирай, не мешкай: это... </w:t>
      </w:r>
      <w:r>
        <w:rPr>
          <w:i/>
          <w:iCs/>
          <w:sz w:val="28"/>
          <w:szCs w:val="28"/>
        </w:rPr>
        <w:t>(сыроежки).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н выглянул несмело из кочки моховой. 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почка клюквы спелой дрожит над головой.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 w:before="0" w:after="9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ab/>
        <w:tab/>
        <w:tab/>
        <w:tab/>
        <w:tab/>
        <w:t>(Моховик.)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Возле леса на опушке, украшая темный бор,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 w:before="0" w:after="90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рос пестрый, как Петрушка, ядовитый... </w:t>
      </w:r>
      <w:r>
        <w:rPr>
          <w:i/>
          <w:iCs/>
          <w:sz w:val="28"/>
          <w:szCs w:val="28"/>
        </w:rPr>
        <w:t>(мухомор).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 Стоял на крепкой ножке, теперь лежит в лукошке.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 w:before="0" w:after="9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ab/>
        <w:tab/>
        <w:tab/>
        <w:tab/>
        <w:tab/>
        <w:t>(Белый гриб.)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 Ходят в рыженьких беретах, осень в лес приносят летом.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 w:before="0" w:after="180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чень дружные сестрички – золотистые... </w:t>
      </w:r>
      <w:r>
        <w:rPr>
          <w:i/>
          <w:iCs/>
          <w:sz w:val="28"/>
          <w:szCs w:val="28"/>
        </w:rPr>
        <w:t>(лисички).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>К л ю ч е в а я   ф р а з а:</w:t>
      </w:r>
      <w:r>
        <w:rPr>
          <w:sz w:val="28"/>
          <w:szCs w:val="28"/>
        </w:rPr>
        <w:t xml:space="preserve"> дружба дерева с грибами.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 w:before="12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Итог занятия.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нового вы узнали на уроке?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>Почему говорят: «Гриб без дерева и дерево без грибов – не жильцы»?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ую роль выполняют грибы в природ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8:27:00Z</dcterms:created>
  <dc:creator>Admin</dc:creator>
  <dc:description/>
  <cp:keywords/>
  <dc:language>en-US</dc:language>
  <cp:lastModifiedBy>ПК10</cp:lastModifiedBy>
  <cp:lastPrinted>2015-03-02T16:08:00Z</cp:lastPrinted>
  <dcterms:modified xsi:type="dcterms:W3CDTF">2015-03-02T13:08:00Z</dcterms:modified>
  <cp:revision>12</cp:revision>
  <dc:subject/>
  <dc:title>У р о к  52</dc:title>
</cp:coreProperties>
</file>