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                             </w:t>
      </w:r>
      <w:r>
        <w:rPr>
          <w:rFonts w:cs="Times New Roman" w:ascii="Times New Roman" w:hAnsi="Times New Roman"/>
          <w:b/>
        </w:rPr>
        <w:t xml:space="preserve">Виды универсальные учебных действий  (УУД)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         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8"/>
        <w:gridCol w:w="7504"/>
      </w:tblGrid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  <w:t>Шәхси нәтиҗәләр</w:t>
            </w:r>
          </w:p>
        </w:tc>
        <w:tc>
          <w:tcPr>
            <w:tcW w:w="7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  <w:t>Коммуникатив универсаль уку гамәлләре:</w:t>
            </w:r>
          </w:p>
        </w:tc>
      </w:tr>
      <w:tr>
        <w:trPr>
          <w:trHeight w:val="1538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Гаилә”, “туган ил”, “мәрхәмәтлелек”, “башкаларга карата түземлелек” төшенчәләрен кабул итү, аларның кадерен белү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Туган республикага, гаиләгә, туганнарга карата хөрмәт, әти-әнине ярату; үз милләтеңне ярату, татар булуың белән горурлану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укуга карата кызыксыну хисе булу, укучы ролен үзләштерү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әдәби әсәрләрдәге төрле тормыш ситуацияләрен һәм геройларның гамәлләренә кешелек нормаларыннан чыгып бәя бирү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</w:r>
          </w:p>
        </w:tc>
        <w:tc>
          <w:tcPr>
            <w:tcW w:w="7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әңгәмәдәшеңнең фикерен тыңлый,  аралашу күнекмәләрен формалаштыру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күмәк эшне планнаштыру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әңгәмәдәшнең  фикерен  тыңлый белү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әңгәмәдәш аралашу калыбын төзү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мәгълүматны туплау өчен күмәк эш  башкару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әңгәмәдәшнең аралашу холкы  белән  идарә  итү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коммуникатив  мәсьәләгә  таянып  фикерне төгәл итеп  җиткерү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</w:tc>
      </w:tr>
      <w:tr>
        <w:trPr>
          <w:trHeight w:val="159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Танып белү универсаль уку гамәлләре:</w:t>
            </w:r>
          </w:p>
        </w:tc>
        <w:tc>
          <w:tcPr>
            <w:tcW w:w="7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</w:r>
          </w:p>
        </w:tc>
      </w:tr>
      <w:tr>
        <w:trPr>
          <w:trHeight w:val="855" w:hRule="atLeast"/>
        </w:trPr>
        <w:tc>
          <w:tcPr>
            <w:tcW w:w="7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Уку максатын мөстәкыйль  билгеләү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тиешле мәгълүматны табу, билгеләү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сөйләм  берәмлекләрен логик тәртипкә  салу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мәсьәләне чишү  өчен уңайлы ысул  сайлау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эш  башкаруның  ысулларына  һәм  шартларына анализ ясау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эшчәнлек  процессында контроль һәм  бәя  бирү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аңлап  уку, тиешле мәгълүматны  сайлап алу, төп мәгълүматны  аеру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иҗади һәм эзләнү характерындагы  проблеманы  билгеләү, аларны  чишү  өчен алгоритм булдыру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төп  һәм ярдәмчел  билгеләрне  аеру, анализлау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Объектларны  чагыштыру, классификацияләү  өчен уртак билгеләрне  билгеләү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төшенчәгә якын килү өчен нәтиҗә ясау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фикерләрне  логик  чылбырга салу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иҗади һәм эзләнү характерындагы  проблеманы чишү  ысулларын  мөстәкыйль рәвештә  булдыр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7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</w:r>
          </w:p>
        </w:tc>
      </w:tr>
      <w:tr>
        <w:trPr/>
        <w:tc>
          <w:tcPr>
            <w:tcW w:w="7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  <w:t>Регулятив универсаль уку гамәлләре:</w:t>
            </w:r>
          </w:p>
        </w:tc>
      </w:tr>
      <w:tr>
        <w:trPr/>
        <w:tc>
          <w:tcPr>
            <w:tcW w:w="7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Уку хезмәтендә үзеңә максат куя белү, бурычларны билгели белү;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эш тәртибен аңлап, уку эшчәнлеген оештыра белү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уку эшчәнлеге нәтиҗәләрен контро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гә ала белү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укытучының күрсәтмәләрен аңлап үти белү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укудагы уңышларга,уңышсызлыкларның сәбәбен аңлый, анализлый белү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дәрескә кирәкле уку-язу әсбапларын әзерли белү, алар белән дөрес эш итә белү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дәрестә эш урынын мөстәкыйль әзерли белү һәм тәртиптә тоту күнекмәләрен үстерү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lang w:val="tt-RU"/>
        </w:rPr>
      </w:pPr>
      <w:r>
        <w:rPr>
          <w:rFonts w:cs="Times New Roman" w:ascii="Times New Roman" w:hAnsi="Times New Roman"/>
          <w:lang w:val="tt-RU"/>
        </w:rPr>
      </w:r>
    </w:p>
    <w:sectPr>
      <w:type w:val="nextPage"/>
      <w:pgSz w:orient="landscape" w:w="16838" w:h="11906"/>
      <w:pgMar w:left="567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3T13:16:00Z</dcterms:created>
  <dc:creator>Kate</dc:creator>
  <dc:description/>
  <dc:language>en-US</dc:language>
  <cp:lastModifiedBy>Гарифзянова</cp:lastModifiedBy>
  <cp:lastPrinted>2013-04-15T00:53:00Z</cp:lastPrinted>
  <dcterms:modified xsi:type="dcterms:W3CDTF">2015-03-03T13:16:00Z</dcterms:modified>
  <cp:revision>2</cp:revision>
  <dc:subject/>
  <dc:title>Универсальные учебные действия</dc:title>
</cp:coreProperties>
</file>