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113"/>
      </w:tblGrid>
      <w:tr>
        <w:trPr>
          <w:trHeight w:val="48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01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     </w:t>
            </w:r>
            <w:r>
              <w:rPr>
                <w:color w:val="595959"/>
                <w:sz w:val="28"/>
                <w:szCs w:val="28"/>
              </w:rPr>
              <w:t>«Муниципальное общеобразовательное учрежд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«Городовиковская средняя общеобразовательная школа №3»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Bitstream Vera Serif;MS Mincho" w:hAnsi="Bitstream Vera Serif;MS Mincho" w:cs="Bitstream Vera Serif;MS Mincho"/>
                <w:color w:val="595959"/>
                <w:sz w:val="40"/>
                <w:szCs w:val="40"/>
              </w:rPr>
            </w:pPr>
            <w:r>
              <w:rPr>
                <w:rFonts w:cs="Bitstream Vera Serif;MS Mincho" w:ascii="Bitstream Vera Serif;MS Mincho" w:hAnsi="Bitstream Vera Serif;MS Mincho"/>
                <w:color w:val="595959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Bitstream Vera Serif;MS Mincho" w:hAnsi="Bitstream Vera Serif;MS Mincho" w:cs="Bitstream Vera Serif;MS Mincho"/>
                <w:color w:val="595959"/>
                <w:sz w:val="40"/>
                <w:szCs w:val="40"/>
              </w:rPr>
            </w:pPr>
            <w:r>
              <w:rPr>
                <w:rFonts w:cs="Bitstream Vera Serif;MS Mincho" w:ascii="Bitstream Vera Serif;MS Mincho" w:hAnsi="Bitstream Vera Serif;MS Mincho"/>
                <w:color w:val="595959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eastAsia="Arial Unicode MS" w:cs="Arial Unicode MS"/>
                <w:color w:val="595959"/>
                <w:sz w:val="48"/>
                <w:szCs w:val="48"/>
              </w:rPr>
            </w:pPr>
            <w:r>
              <w:rPr>
                <w:rFonts w:eastAsia="Arial Unicode MS" w:cs="Arial Unicode MS" w:ascii="Century Gothic" w:hAnsi="Century Gothic"/>
                <w:color w:val="595959"/>
                <w:sz w:val="48"/>
                <w:szCs w:val="48"/>
              </w:rPr>
              <w:t>Вызывать в воспоминании минувше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" w:hAnsi="Arial Unicode MS" w:eastAsia="Arial Unicode MS" w:cs="Arial Unicode MS"/>
                <w:color w:val="595959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595959"/>
                <w:sz w:val="28"/>
                <w:szCs w:val="28"/>
              </w:rPr>
              <w:t>Номинация «Подвиги казаков в Великой Отечественной войне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eastAsia="Arial Unicode MS" w:cs="Arial Unicode MS"/>
                <w:color w:val="595959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595959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Bitstream Vera Serif;MS Mincho" w:hAnsi="Bitstream Vera Serif;MS Mincho" w:eastAsia="Arial Unicode MS" w:cs="Bitstream Vera Serif;MS Mincho"/>
                <w:color w:val="595959"/>
                <w:sz w:val="28"/>
                <w:szCs w:val="28"/>
                <w:lang w:val="en-US"/>
              </w:rPr>
            </w:pPr>
            <w:r>
              <w:rPr>
                <w:rFonts w:eastAsia="Arial Unicode MS" w:cs="Bitstream Vera Serif;MS Mincho" w:ascii="Bitstream Vera Serif;MS Mincho" w:hAnsi="Bitstream Vera Serif;MS Mincho"/>
                <w:color w:val="595959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Bitstream Vera Serif;MS Mincho" w:hAnsi="Bitstream Vera Serif;MS Mincho" w:cs="Bitstream Vera Serif;MS Mincho"/>
                <w:color w:val="595959"/>
                <w:sz w:val="28"/>
                <w:szCs w:val="28"/>
              </w:rPr>
            </w:pPr>
            <w:r>
              <w:rPr>
                <w:rFonts w:cs="Bitstream Vera Serif;MS Mincho" w:ascii="Bitstream Vera Serif;MS Mincho" w:hAnsi="Bitstream Vera Serif;MS Mincho"/>
                <w:color w:val="595959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595959"/>
              </w:rPr>
            </w:pPr>
            <w:r>
              <w:rPr>
                <w:rFonts w:eastAsia="Bitstream Vera Serif;MS Mincho" w:cs="Bitstream Vera Serif;MS Mincho" w:ascii="Bitstream Vera Serif;MS Mincho" w:hAnsi="Bitstream Vera Serif;MS Mincho"/>
                <w:color w:val="595959"/>
              </w:rPr>
              <w:t xml:space="preserve">                             </w:t>
            </w:r>
            <w:r>
              <w:rPr>
                <w:color w:val="595959"/>
              </w:rPr>
              <w:t>Автор: Богинский Владимир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595959"/>
              </w:rPr>
              <w:t xml:space="preserve">                                        </w:t>
            </w:r>
            <w:r>
              <w:rPr>
                <w:color w:val="595959"/>
              </w:rPr>
              <w:t>II возрастная групп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595959"/>
              </w:rPr>
              <w:t xml:space="preserve">                                                                        </w:t>
            </w:r>
            <w:r>
              <w:rPr>
                <w:color w:val="595959"/>
              </w:rPr>
              <w:t>МОУ ГСОШ №3, Городовиковский район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595959"/>
              </w:rPr>
              <w:t xml:space="preserve">                                                                                       </w:t>
            </w:r>
            <w:r>
              <w:rPr>
                <w:color w:val="595959"/>
              </w:rPr>
              <w:t>Руководитель: Кузнецова Н.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595959"/>
              </w:rPr>
            </w:pPr>
            <w:r>
              <w:rPr>
                <w:color w:val="595959"/>
              </w:rPr>
              <w:t>г. Городовиковск, 201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595959"/>
              </w:rPr>
            </w:pPr>
            <w:r>
              <w:rPr>
                <w:color w:val="595959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595959"/>
              </w:rPr>
            </w:pPr>
            <w:r>
              <w:rPr>
                <w:color w:val="595959"/>
              </w:rPr>
              <w:t xml:space="preserve">Вызывать в воспоминании минувшее есть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595959"/>
              </w:rPr>
              <w:t xml:space="preserve">           </w:t>
            </w:r>
            <w:r>
              <w:rPr>
                <w:color w:val="595959"/>
              </w:rPr>
              <w:t>своего рода способ заглядывать в будущее.</w:t>
            </w:r>
          </w:p>
          <w:p>
            <w:pPr>
              <w:pStyle w:val="Normal"/>
              <w:spacing w:lineRule="auto" w:line="360"/>
              <w:jc w:val="right"/>
              <w:rPr>
                <w:color w:val="595959"/>
              </w:rPr>
            </w:pPr>
            <w:r>
              <w:rPr>
                <w:color w:val="595959"/>
              </w:rPr>
              <w:t xml:space="preserve">                                      </w:t>
            </w:r>
            <w:r>
              <w:rPr>
                <w:color w:val="595959"/>
              </w:rPr>
              <w:t>Е. Савельев. Древняя история каз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595959"/>
          <w:sz w:val="28"/>
          <w:szCs w:val="28"/>
        </w:rPr>
        <w:t xml:space="preserve">      </w:t>
      </w:r>
      <w:r>
        <w:rPr>
          <w:color w:val="595959"/>
          <w:sz w:val="28"/>
          <w:szCs w:val="28"/>
        </w:rPr>
        <w:t xml:space="preserve">В книге «Древняя история казачества», изданной в Новочеркасске в 1915 году, Е.Савельев пишет: « Многомиллионный народ, населяющий в настоящее время берега Дона, Кубани, Терека, Урала, Нижний Волги, Иртыша, Амура, Уссури и другие места великой России - Забайкалье и даже Камчатку и с гордостью, называющий себя в течение многих веков «казаками», едва ли может правильно понимать носимое ими имя, а тем более объяснить его значение. Каждый народ носит с гордостью </w:t>
      </w:r>
      <w:r>
        <w:rPr>
          <w:color w:val="595959"/>
          <w:sz w:val="32"/>
          <w:szCs w:val="28"/>
        </w:rPr>
        <w:t>только</w:t>
      </w:r>
      <w:r>
        <w:rPr>
          <w:color w:val="595959"/>
          <w:sz w:val="28"/>
          <w:szCs w:val="28"/>
        </w:rPr>
        <w:t xml:space="preserve"> то имя, которое он сам себе дал, а не то, каким его называют другие народы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Казаки прежних веков не считали себя русскими, то есть великороссами или москвичами; в свою очередь и жители московских областей, да  и само правительство, смотрели на казаков как на особую народность, хотя и родственную с ними по вере и языку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азачество – уникальное явление, присущее только России: ни в одном государстве не найти такого сообщества людей, как казачество. Своеобразные нравы, быт, культура, язык и вероисповедание формировались веками и передавались из поколения в поколения. Казак всегда видел себя пахарем и воином, защитником Отечества! Исторически велика заслуга казачества перед Российским государством в приращении и освоении новых земель. Они рассеялись на юге, востоке и севере, включая Сибирь, Дальний Восток, добрались</w:t>
      </w:r>
    </w:p>
    <w:p>
      <w:pPr>
        <w:pStyle w:val="Normal"/>
        <w:spacing w:lineRule="auto" w: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плоть до Аляски. Там и поныне живут потомки русских казаков – первопроходцев.</w:t>
      </w:r>
    </w:p>
    <w:p>
      <w:pPr>
        <w:pStyle w:val="Normal"/>
        <w:spacing w:lineRule="auto" w:line="360"/>
        <w:jc w:val="both"/>
        <w:rPr/>
      </w:pPr>
      <w:r>
        <w:rPr>
          <w:color w:val="595959"/>
          <w:sz w:val="28"/>
          <w:szCs w:val="28"/>
        </w:rPr>
        <w:t xml:space="preserve">      </w:t>
      </w:r>
      <w:r>
        <w:rPr>
          <w:color w:val="595959"/>
          <w:sz w:val="28"/>
          <w:szCs w:val="28"/>
        </w:rPr>
        <w:t>Спустя восемьдесят лет после расказачивания, казачество России вновь возвращается к своим истокам, снова будет жить по заветам предков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Историей казачества я заинтересовался неслучайно. В нашем семейном альбоме сохранилось несколько старинных фотографий начала </w:t>
      </w:r>
      <w:r>
        <w:rPr>
          <w:color w:val="595959"/>
          <w:sz w:val="28"/>
          <w:szCs w:val="28"/>
          <w:lang w:val="en-US"/>
        </w:rPr>
        <w:t>XX</w:t>
      </w:r>
      <w:r>
        <w:rPr>
          <w:color w:val="595959"/>
          <w:sz w:val="28"/>
          <w:szCs w:val="28"/>
        </w:rPr>
        <w:t xml:space="preserve"> века, на которых изображены мои прадеды – донские каза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Глядя на эти фотографии, я знаю о том, что  являюсь потомком этих людей, во мне есть  их частица и поэтому  очень захотелось узнать о своих предках: кто они были? Как и чем они жили?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 этими вопросами я обратился к своему старшему поколению – бабушке, дедушке и  папе. Слушая и анализируя их рассказы, я составил один большой. Вот что у меня получилось:</w:t>
      </w:r>
    </w:p>
    <w:p>
      <w:pPr>
        <w:pStyle w:val="Normal"/>
        <w:spacing w:lineRule="auto" w:line="360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«Казаки говорят: «Нет переводу казачьему роду». Крепким оказался казачий род Богинских. Сейчас только по мужской линии в нем насчитывается 18 казаков. Пройдет время, но в сердцах внуков и правнуков, всех потомков всегда будет жить славное имя солдата Богинского, прошедшего поля сражений народной, священной вой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Мой прадедушка, Богинский Дмитрий Иосифович, родился в 1900 году. Детство его прошло в привольных сальских степях, где воздух насыщен запахом горькой полыни, а во время летнего зноя на горизонте струятся миражи, подобно морским волнам. После окончания Гражданской войны в степях Приманычья по инициативе легендарного героя и командарма Первой Конной Семена Михайловича Буденного были созданы крупные заводы по выращиванию кавалерийских коней для Красной Армии. Здесь, на конезаводе, работали родители Дмитрия Иосифовича - Иосиф Васильевич и Мария Даниловна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ама природа в этих краях создала идеальные условия для выращивания резвых скакунов, которые табунами в несколько сот голов вихрем проносились по широкой степи под присмотром опытных табунщ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Семен Михайлович Буденный, с малых лет, росший среди русских и калмыцких казаков станицы Платовской, высоко ценил и уважал труд табунщиков. Будучи  Маршалом Советского Союза, он в тридцатые годы прошлого века часто совершал инспекторские поездки по конным заводам Ростовской области, живо интересовался выведением новых пород коней. Проявлял он внимание и к жилищно-бытовым условиям коневодов, многих знал лично,  интересовался даже учебой детей табунщиков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На центральной усадьбе конезавода был разбит прекрасный парк с цветочными клумбами, работала даже школа, которую в 1915 год успешно закончил Дмитрий (7 классов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В 1914 году началась Первая Мировая война, которая приняла затяжной характер и в которой участвовали миллионы солдат. Иосиф Васильевич, мой прапрадед, отец Дмитрия, пошел воевать. В армии росли пораженческие настроения. Большевики требовали прекратить войну и повернуть оружие против царского самодержавия. На волне революционных брожений  оказался и Иосиф Васильевич. За революционную пропаганду среди солдат он подлежал аресту, но успел вовремя скрытьс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В феврале 1917 года царское самодержавие рухнуло. Было создано буржуазно – демократическое Временное правительство во главе с Керенским. Иосиф Васильевич вернулся в родную станицу Платовск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А в станице жизнь текла своим чередом. Дети с малых лет помогали управляться по хозяйству. Станица славилась трудолюбивыми, гостеприимными хозяевами. Здесь все знали друг друга в лицо и хранили старый патриархальный уклад жизни казачьей  общины, где главным было уважительное отношение к старшим по возрасту, почитание родственников, защита слабых и немощных, оказание помощи попавшим в беду. Это были не писаные заповеди предков, которые должны были соблюдаться станичн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В гражданской войне прадед, Дмитрий Иосифович, принимал активное участие – являлся участником военных действий в защите Царицына, Ростова-на-Дону. Этому служит доказательство – в пожелтевшей газете  статья «За лучшую долю». К сожалению, мои родные не помнят название газеты и год ее издания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сле установления Советской власти Дмитрий Иосифович был призван в  Красную Армию и находился на службе с апреля 1920 по март 1921 года. В 1921 году был  демобилизован из Красной Арм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После, прадед Дмитрий женился на платовской казачке Пелагее Даниловне Пухляковой. В Метрической книге Богородицкой церкви есть запись о бракосочетании, которое состоялась 13 февраля 1925 года. Жених - Дмитрий Иосифович, православного вероисповедания, первым браком 25 лет. Невеста - из дворян, дочь урядника – Пелагея Даниловна Пухлякова, православного вероисповедания, первым браком 20 лет. Моя прабабушка закончила Сулинскую гимназию, прошла полный курс обучения и в 1924 году получила звание сельского учителя. С 1924 года она работала учителем в станице Платовской, а в 1925 году вышла замуж за моего прадеда. У них родилось трое детей: Надежда, Виктор и Владимир»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 своей работе я хочу остановиться на периоде жизни прадеда, выпавшего на годы Великой Отечественной войны, в которой он принимал активное участие:</w:t>
      </w:r>
    </w:p>
    <w:p>
      <w:pPr>
        <w:pStyle w:val="Normal"/>
        <w:spacing w:lineRule="auto" w: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</w:t>
      </w:r>
      <w:r>
        <w:rPr>
          <w:color w:val="595959"/>
          <w:sz w:val="28"/>
          <w:szCs w:val="28"/>
        </w:rPr>
        <w:t xml:space="preserve">«22 июня 1941 года радио принесло страшную весть. Гитлеровская Германия, нарушив «Пакт о ненападении», начала военные действия против СССР и подвергла бомбардировке Киев, Одессу, Севастополь и другие города. Так началась Великая Отечественная войн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Это известие потрясло всех станичников. В районном центре состоялся митинг, где выступавшие осудили вероломное нападение фашисткой Германии на нашу Родину. Старые казаки, прошедшие Первую Мировую и Гражданскую войны, призывали молодых казаков идти добровольцами на защиту Отечества от иноземных захватчиков. В этот день в райвоенкомат поступили сотни заявлений от казаков- добровольцев, изъявивших желание немедленно отправиться на фрон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Дмитрий Богинский ушел на фронт в июне 1941 года. В военкомате в его машину «ЗИС – 5» усадили призывников и отправили сразу на фрон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Дмитрий, проезжая по главной улице станицы, долго сигналил, нажимал на клаксон автомобиля, прощаясь с дорогими сердцу местами своей молодости, а на обочинах дороги стояли толпы людей, провожающих на фронт сыновей и отцов. Женщины в скорбном молчании тихо плакали, утирая набегавшие слезы. Один из молодых призывников встал в полный рост в кузове автомобиля и обратился к провожающим: «Не плачьте, наши милые девушки! Мы разобьем врага и вернемся с победой, вы только ждите!» Сидевший рядом пожилой мужчина с рыжими усиками дернул его за руку и угрюмо пробормотал: «Не говори, сынок, гоп, пока не перепрыгнул! Война – дело серьезное. Не на прогулку отправляемся». 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то-то из молодых затянул комсомольскую песню: «Дан приказ ему на запад», его поддержали несколько голосов, и песня обрела силу и зазвучала во всю мощ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Машина с призывниками набрала скорость, и песня навсегда осталась в памяти провожающих как прощальна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Пока ехали к станции Дивное, тяжелые мысли одолевали Дмитрия. Он беспокоился за судьбу трех малых детей и жены Пелагеи: «Как они будут жить без него, без кормильца семьи». Но скоро отогнал эти скорбные мысли, вспомнив напутственную речь военкома: «Товарищи бойцы! На нашу страну, вероломно нарушив договор о ненападении, напали полчища фашистских захватчиков, чтобы занять нашу землю, а нас превратить в своих рабов. Этому никогда не бывать! На защиту Родины поднялся весь многонациональный советский народ. Наше дело правое, враг будет разбит, и победа будет за нами! Не беспокойтесь о ваших семьях. Заботу о них возьмет на себя наше родное Советское правительство». Последние слова военкома несколько уменьшили тревогу о судьбе семь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Вспомнив эту прощальную речь, Дмитрий Иосифович крепче сжал в руках баранку автомашины. Ночью они погрузились в железнодорожные составы и отправились, как им сказали, в район боевых действий. Чем ближе к фронту, тем чаще воинский эшелон подвергался налетам вражеской авиации. Появились первые убитые и ранен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А потом было все: Богинский испытал горечь отступления наших войск от западных границ и до берегов Волги, радость контрнаступления Советской Армии, которое началось от стен Сталинграда и освобождение наших земель от чужеземных захватчиков. В конце 1944 года  - начале 1945 года наши войска полностью освободили свою землю, и военные действия переместились в европейские страны: Польшу, Румынию, Венгрию, Чехословакию и Австр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Танковая рота, где служил мой прадед, прибыла на фронт в распоряжение 5-й танковой армии, командовал которой легендарный маршал бронетанковых войск Ротмистров. При распределении Дмитрий попал в состав 19-ой гвардейской танковой бригады 3-го гвардейского танкового корпуса, который придали в оперативное подчинение 38-й гвардейской общевойсковой армии, и в составе этой армии он принимал участие в боевых действиях на Центральном и Воронежском фронтах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Дмитрий Богинский был живым свидетелем и участником грандиозного  танкового сражения на Курской дуге в районе села Прохоровка. Вот как вспоминал он это сражение: «12 июля… в районе Прохоровки завязались самое крупное встречное танковое сражение  Второй мировой войны, в которых с обеих сторон участвовало 1200 танков и самоходных орудий. Небольшой кусочек русской земли, сплошь покрытый разрывами бомб и снарядов, превратился в кипящий котел, в котором перемешивалось огромное количество стальных машин. Чтобы разойтись и снова восстановить боевые порядки, танком не хватало ни места, ни времени. «Тигры», лишенные в ближнем бою преимущества своего мощного артиллерийского вооружения и надежной броневой защиты, расстреливались нашими «тридцати четверками» с коротких дистанций. Снаряды, посылаемые с небольших расстояний, пробивали броню танков, отчего очень часто и взрывались боеприпасы, и башни стальных чудовищ, сорванные взрывами, отлетали от изуродованных машин на десятки метров. 75 самолетов противника бомбили село в два круга. День превратился в ночь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После завершения грандиозной битвы на Курской дуге был окончательно сломлен хребет </w:t>
      </w:r>
      <w:r>
        <w:rPr>
          <w:bCs/>
          <w:color w:val="595959"/>
          <w:sz w:val="28"/>
          <w:szCs w:val="28"/>
        </w:rPr>
        <w:t>Вермахта</w:t>
      </w:r>
      <w:r>
        <w:rPr>
          <w:b/>
          <w:bCs/>
          <w:color w:val="595959"/>
          <w:sz w:val="28"/>
          <w:szCs w:val="28"/>
        </w:rPr>
        <w:t>.</w:t>
      </w:r>
      <w:r>
        <w:rPr>
          <w:color w:val="595959"/>
          <w:sz w:val="28"/>
          <w:szCs w:val="28"/>
        </w:rPr>
        <w:t xml:space="preserve"> Курская битва и выход советских войск к Днепру имели огромное значение для наступательных действий Советской Армии в освобождении Украины, Белоруссии и Прибалти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За мужество и храбрость, проявленные в бою на Курской дуге, танкист гвардии лейтенант Дмитрий Богинский командованием 38-й гвардейской общевойсковой армии был награжден ордером Красной Звезды с присвоением очередного звания – старший лейтенант. Это была его первая боевая награ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Затем, в ноябре 1943 года, Дмитрий Богинский принимал участие в освобождении Киева. Тогда 3–й гвардейский танковый корпус понес большие потери. И после боев за Киев 5-я гвардейская танковая армия со своими корпусами выбыла на отдых для пополнения танками и личным составом. Погрузились на станции Прилуки и прибыли под Тул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В январе 1944 года 5–я гвардейская  танковая армия со своими корпусами прибыла на Ленинградский фронт, в феврале этого же года была отозвана с Ленинградского и направлена на Южный фронт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5 мая 1945 года воинская часть, где служил мой прадед, была поднята по тревоге и совершила марш-бросок. На следующий день все  подразделения части продолжали боевые действия, преследуя противни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К вечеру 9 мая стало известно о полной капитуляции гитлеровской Германии. Солдаты и офицеры Красной Армии ликовали: «Победа!». Палили в воздух из всех видов оружия. Вот она пришла, долгожданная Победа! Так для моего прадеда закончилась Великая Отечественная вой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Многими боевыми наградами отмечен ратный подвиг Богинского. Его грудь украшали ордена Красной Звезды, Отечественной войны </w:t>
      </w:r>
      <w:r>
        <w:rPr>
          <w:color w:val="595959"/>
          <w:sz w:val="28"/>
          <w:szCs w:val="28"/>
          <w:lang w:val="en-US"/>
        </w:rPr>
        <w:t>I</w:t>
      </w:r>
      <w:r>
        <w:rPr>
          <w:color w:val="595959"/>
          <w:sz w:val="28"/>
          <w:szCs w:val="28"/>
        </w:rPr>
        <w:t xml:space="preserve"> степени, две медали «За отвагу»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сле войны солдат вернулся к семь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Множество событий, трагических и радостных, знаменательных и рядовых, сохранились в его памяти. Но особенно памятен старшему сержанту Парад Победы, состоявшийся 24 июня 1945 года на Красной площади. В этот день в Москве прошел небольшой летний дождь, который до блеска вымыл древнюю каменную брусчатку главной площади страны, и светлые капельки, как гроздья винограда висели на мохнатых ветвях голубых елей, что  стояли вдоль кремлевской стены. Прямоугольники военных в парадных формах – свободные фронтовые  полки, со знаменами, во главе с командующими фронтами застыли на местах. Ровно в 10 часов, с боем кремлевских часов на Спасской башне, на белом коне въехал заместитель Верховного Главнокомандующего Маршал Советского Союза Георгий Жуков, принимающий парад, а навстречу ему на вороном коне – командующий парадом Маршал Советского Союза Константин Рокоссовский. На трибуне Мавзолея стояли руководители страны во главе Верховным Главнокомандующим Иосифом Сталиным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сле торжественного шествия  представителей десяти фронтов двести воинов-победителей бросили трофейные фашистские знамена поверженной нацистской Германии к подножию Мавзолея Ленина. В этом свободном  батальоне шагал и мой прадед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ернувшись домой, Дмитрий Иосифович вернулся к мирной профессии, восстанавливал разрушенное войной народное хозяйство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омогали во всем подросшие сыновья. В ту пору Виктору исполнилось 15, а Владимиру, моему дедушке – 10 лет. А вот у дочери, родившейся в 1925 году, судьба оказалась трагическо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Не могу не рассказать о ней то, что узнал. В это время семья жила под Зеленокумском. Для Надежды новый учебный 1941 год начался в небольшом старом здании, а большая двухэтажная школа была занята под госпиталь. Хотя многие учителя были на фронте, распорядок школьной жизни не менялся, регулярно проводились занятия, велась внеклассная рабо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Надя была среднего роста, стройная, с красивыми карими лучистыми глазами. Она напоминала девушек-красноармеек, каких тысячи тогда было на фронте. Всем казалось, что своим внешним видом она старалась быть похожей на них. Она была милая, умная, спокойная и деловая. Надя все умела делать, и все у нее получалось. Она с подружками готовила подарки на фронт и раненным бойцам в госпитали. Учила их шить кисеты и вышивать платочки, вязать. Девчонки писали письма на фронт и читали ответы на них. После уроков они собирали металлолом. Их класс выступил инициатором изготовления наглядной агитации в поселке. На стенах жилых домов, казарм, учреждений они писали: «Смерть немецким оккупантам!», «Наше дело правое – мы победим!» А писали они их краской, приготовленной из твердого красного кирпича. Кисточкой была старая щетка для побелки или тряпка, привязанная к палке. Получалось хорошо. Время от времени лозунги обновля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Однажды Надя принесла в школу номер «Комсомольской правды». Она была необыкновенно серьезная и собранная. Молча, показала портрет девушки с петлей на шее. Девушка была молодая, красивая. Одежда на ней держалась на одном плече, одна грудь была вырезана. У всех дрогнула сердце. Под снимком стояло заглавие большой статьи «Таня». Надя читала статью корреспондента Лидова, а все плакали. Потом она выказала свое отношение к подвигу Тани. Так хорошо и проникновенно она говорила, что одноклассники подумали, что попади Надя в такие обстоятельства, она поступила бы так же. И никто из них не мог в тот миг подумать, что эта умная, горячо любящая свою Родину  Надечка, вскоре повторит подвиг Зои Космодемьянской.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Надя нашла свою дорогу, дорогу борьбы с немецко-фашистскими захватчиками. Глаза ее теперь всегда выражали глубокую печаль. Дома она спрашивала: «Неужели так будет вечно»?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Ее схватили фашисты, когда она расклеивала листов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Ее пытали – она молчала – гордо, презрительно. 15 января моя двоюродная бабушка была именинница. Надя, наконец, переоделась в чистое белье. Ее мама спешила домой, чтобы прочитать записку дочери. Дома достала белье из сумки и, раскрыв его, закричала страшным голосом. Белье сплошь окровавленн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15 января 1942 года, в день 17–летия, Надежду Дмитриевну Богинскую казнили».</w:t>
      </w:r>
    </w:p>
    <w:p>
      <w:pPr>
        <w:pStyle w:val="Normal"/>
        <w:spacing w:lineRule="auto" w: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</w:t>
      </w:r>
      <w:r>
        <w:rPr>
          <w:color w:val="595959"/>
          <w:sz w:val="28"/>
          <w:szCs w:val="28"/>
        </w:rPr>
        <w:t xml:space="preserve">Я держу фотографию своей бабушки и думаю, сколько таких  девочек погибло во время войны. </w:t>
      </w:r>
    </w:p>
    <w:p>
      <w:pPr>
        <w:pStyle w:val="Normal"/>
        <w:spacing w:lineRule="auto" w:line="360"/>
        <w:jc w:val="both"/>
        <w:rPr/>
      </w:pPr>
      <w:r>
        <w:rPr>
          <w:color w:val="595959"/>
          <w:sz w:val="28"/>
          <w:szCs w:val="28"/>
        </w:rPr>
        <w:t xml:space="preserve">     </w:t>
      </w:r>
      <w:r>
        <w:rPr>
          <w:color w:val="595959"/>
          <w:sz w:val="28"/>
          <w:szCs w:val="28"/>
        </w:rPr>
        <w:t>Война перемолола миллионы людских судеб - одни стали инвалидами, другие не вернулись домой с фронта, третьи жили мыслями о пропавших безвести, с надеждой на чудо - может, не погиб, а вдруг произошла ошибка? И ожидание было бесконечным, неустанны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>Наш долг – вспомнить всех поименно. Каждое возвращенное из безвестности имя защитника Отечества сокращает число безымянных героев. Новые факты фронтовых  офицеров и рядовых бойцов дополняют потрясающую картину общенародного героизма военного времени. Поэтому мы и восстанавливаем по крупицам память о воинах, отстоявших для нас независимость Родины и умноживших вековую славу доблестного российского воинства, память о погибших и о тех, кто вернулся домой, чтобы продолжать жить за себя и за павшего однополчанина. Это наши родные, земляки, которые не только храбро сражались, но и с честью пронесли высокое звание солдата-победителя в мирно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595959"/>
          <w:sz w:val="28"/>
          <w:szCs w:val="28"/>
        </w:rPr>
        <w:t xml:space="preserve">Приближается светлый праздник – 65-ой годовщины Победы в Великой Отечественной войне 1941 – 1945 гг. Огромной ценой далась нам Победа. Мы потеряли десятки миллионов человеческих жизней, но защитили Отечество от иноземных захватчиков. И поэтому нам, последующим поколениям, необходимо беречь сохраненный мир и с уважением относиться к своей Родине. К большому сожалению, с каждым годом тают ряды доблестных защитников Отечества. И пока они живы, мы сильнее духом, ибо старые бойцы – это наша гордость и честь!       Дай Бог им здоровья и счастья! 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</w:r>
    </w:p>
    <w:p>
      <w:pPr>
        <w:pStyle w:val="Normal"/>
        <w:spacing w:lineRule="auto" w:line="360"/>
        <w:jc w:val="center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  <w:t>Приложение</w:t>
      </w:r>
    </w:p>
    <w:p>
      <w:pPr>
        <w:pStyle w:val="Normal"/>
        <w:spacing w:lineRule="auto" w:line="360"/>
        <w:ind w:firstLine="360"/>
        <w:jc w:val="center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</w:r>
    </w:p>
    <w:p>
      <w:pPr>
        <w:pStyle w:val="Normal"/>
        <w:spacing w:lineRule="auto" w:line="360"/>
        <w:rPr>
          <w:color w:val="595959"/>
          <w:sz w:val="72"/>
          <w:szCs w:val="72"/>
        </w:rPr>
      </w:pPr>
      <w:r>
        <w:rPr>
          <w:color w:val="595959"/>
          <w:sz w:val="72"/>
          <w:szCs w:val="72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  <w:drawing>
          <wp:inline distT="0" distB="0" distL="0" distR="0">
            <wp:extent cx="2096770" cy="2938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6660" cy="100907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009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  <w:drawing>
                                <wp:inline distT="0" distB="0" distL="0" distR="0">
                                  <wp:extent cx="6296025" cy="8879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6025" cy="887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7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  <w:drawing>
                          <wp:inline distT="0" distB="0" distL="0" distR="0">
                            <wp:extent cx="6296025" cy="8879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6025" cy="887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581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  <w:t xml:space="preserve">Молодой казак – Дмитрий Богинский, 1920г. </w:t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  <w:drawing>
          <wp:inline distT="0" distB="0" distL="0" distR="0">
            <wp:extent cx="4916170" cy="32581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  <w:t>Казак  Дмитрий Богинский (во 2-м ряду, сзади, на фоне башни), 1924г.</w:t>
      </w:r>
    </w:p>
    <w:p>
      <w:pPr>
        <w:pStyle w:val="Normal"/>
        <w:spacing w:lineRule="auto" w:line="360"/>
        <w:ind w:firstLine="36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color w:val="595959"/>
          <w:sz w:val="28"/>
          <w:szCs w:val="28"/>
        </w:rPr>
      </w:pPr>
      <w:r>
        <w:rPr>
          <w:color w:val="595959"/>
        </w:rPr>
        <w:drawing>
          <wp:inline distT="0" distB="0" distL="0" distR="0">
            <wp:extent cx="2885440" cy="3790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581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center"/>
        <w:rPr>
          <w:color w:val="595959"/>
        </w:rPr>
      </w:pPr>
      <w:r>
        <w:rPr>
          <w:color w:val="595959"/>
        </w:rPr>
        <w:t>Д.И. Богинский, 1941г.</w:t>
      </w:r>
    </w:p>
    <w:p>
      <w:pPr>
        <w:pStyle w:val="Normal"/>
        <w:spacing w:lineRule="auto" w:line="360"/>
        <w:ind w:firstLine="36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ragraph">
                  <wp:posOffset>307975</wp:posOffset>
                </wp:positionV>
                <wp:extent cx="14605" cy="293814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1.35pt;mso-wrap-distance-left:504pt;mso-wrap-distance-right:504pt;mso-wrap-distance-top:0pt;mso-wrap-distance-bottom:0pt;margin-top:24.2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652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654" w:footer="0" w:bottom="709"/>
      <w:pgBorders w:display="allPages" w:offsetFrom="page">
        <w:top w:val="double" w:sz="24" w:space="28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itstream Vera Serif">
    <w:altName w:val="MS Mincho"/>
    <w:charset w:val="80"/>
    <w:family w:val="roman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58:00Z</dcterms:created>
  <dc:creator>Vista</dc:creator>
  <dc:description/>
  <cp:keywords/>
  <dc:language>en-US</dc:language>
  <cp:lastModifiedBy>Admin</cp:lastModifiedBy>
  <cp:lastPrinted>2010-04-15T22:11:00Z</cp:lastPrinted>
  <dcterms:modified xsi:type="dcterms:W3CDTF">2010-04-15T18:16:00Z</dcterms:modified>
  <cp:revision>4</cp:revision>
  <dc:subject/>
  <dc:title>Вызывать в воспоминании минувшее </dc:title>
</cp:coreProperties>
</file>