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малышей с кукольным спектаклем «Курочка ряба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формировать у детей умение внимательно слушать сказку, умение сопереживать героям; слушать, не перебивая воспитателя; отвечать на вопросы кто? что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учающие задачи:</w:t>
      </w:r>
      <w:r>
        <w:rPr>
          <w:sz w:val="28"/>
          <w:szCs w:val="28"/>
        </w:rPr>
        <w:t xml:space="preserve"> расширять и обогащать словарный запас детей за счет имен существительных (дед, баба, мышка, яйцо), прилагательных (простое, золото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развивать способность вслушиваться в речь другого человека, развивать  интерес к устному народному творче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 приемы обучен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глядный: </w:t>
      </w:r>
      <w:r>
        <w:rPr>
          <w:sz w:val="28"/>
          <w:szCs w:val="28"/>
        </w:rPr>
        <w:t xml:space="preserve">показ сказки через кукольный театр «Би-Ба-Бо»; </w:t>
      </w:r>
      <w:r>
        <w:rPr>
          <w:i/>
          <w:sz w:val="28"/>
          <w:szCs w:val="28"/>
        </w:rPr>
        <w:t>словесный:</w:t>
      </w:r>
      <w:r>
        <w:rPr>
          <w:sz w:val="28"/>
          <w:szCs w:val="28"/>
        </w:rPr>
        <w:t xml:space="preserve"> чтение сказки, вопросы детям; </w:t>
      </w:r>
      <w:r>
        <w:rPr>
          <w:i/>
          <w:sz w:val="28"/>
          <w:szCs w:val="28"/>
        </w:rPr>
        <w:t>игровой:</w:t>
      </w:r>
      <w:r>
        <w:rPr>
          <w:sz w:val="28"/>
          <w:szCs w:val="28"/>
        </w:rPr>
        <w:t xml:space="preserve"> имитация персонаж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дед, баба, мышка, яйцо, простое, золото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териал к занятию:</w:t>
      </w:r>
      <w:r>
        <w:rPr>
          <w:sz w:val="28"/>
          <w:szCs w:val="28"/>
        </w:rPr>
        <w:t xml:space="preserve"> ширма, куклы Би-Ба-Бо, 2 яйца простое, золото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 посмотрите, к нам пришли гости давайте поздороваемся! (Здравствуйте!). А теперь дети все сели за стулья,  споемте песенку курочки «Ко-ко-ко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шла курочка гуля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орошка покле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-ко-ко! Ко-ко-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рнышки клевать лег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дети мы тоже споем песенку курочки «Ко-ко-ко!», и помашем крылышкам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Вы хотите посмотреть сказку? (Да) Сейчас я вам покажу сказку «Курочка Ряб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тельно слушай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3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-были дед и ба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ыла и них курочка Ряба. Снесла курочка яичко: не простое - золот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бил-би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разби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 била-бил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разби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 бежала, хвостиком махну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яичко упало и разбило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чет дед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а-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чет баба… А-а-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урочка кудахч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лачь, дед, не плачь, баба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несу вам яичко друг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олотое – простое!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ляю на край ширмы деда и баб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жу курочку и ставлю ее на ширму, незаметно кладу золотое яичко рядом с куроч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кла дед – большим и средним пальцами обхватывает яйцо и ударяет им по ст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у яйцо на корзину и развожу пальцы в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же движения, что и дед, выполняет баб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 мышку по ширме. Смахиваю яичко с шир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раю мышку и вывожу д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ми и средним пальцами прикасаюсь к глазам кук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же движения что и у де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жу куро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метно кладу на корзину простое яичко, дед и баба весело пляшут под русскую плясовую мелод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Интересно было вам смотреть сказку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акое яйцо снесла курица? (золото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делал дед? (Дед бил-бил, но не разбил яйц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делала баба? (Баба била-била, но не разбила яйц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то же разбил яйцо? (Мышка разбила яйц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мышка разбила яйцо? (Мышка хвостиком задела, яйцо упало и разбилось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потом курица сказала «не плачь дед, не плачь баба! Я вам снесу не золотое, а простое яйцо». Дед и баба обрадовались, и им стало весела! А давайте дети, мы тоже попляшем вместе с дедом и баб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Шокар дагаа</w:t>
      </w:r>
    </w:p>
    <w:p>
      <w:pPr>
        <w:pStyle w:val="Normal"/>
        <w:spacing w:lineRule="auto" w:line="360"/>
        <w:ind w:firstLine="708"/>
        <w:rPr/>
      </w:pPr>
      <w:r>
        <w:rPr>
          <w:sz w:val="40"/>
          <w:szCs w:val="40"/>
        </w:rPr>
        <w:t>Шаг шаандан  чангыс шокар дагаалыг ирей-кадай чурттап чораан чувен иргин.</w:t>
      </w:r>
    </w:p>
    <w:p>
      <w:pPr>
        <w:pStyle w:val="Normal"/>
        <w:spacing w:lineRule="auto" w:line="360"/>
        <w:ind w:firstLine="708"/>
        <w:rPr>
          <w:sz w:val="40"/>
          <w:szCs w:val="40"/>
        </w:rPr>
      </w:pPr>
      <w:r>
        <w:rPr>
          <w:sz w:val="40"/>
          <w:szCs w:val="40"/>
        </w:rPr>
        <w:t>Бир –ле катап дагаазы анаа эвес, артында-ла алдын чуурга оолдапкан. Ирей амырааш, чара каккан-бузулбаан. Кадай мен чоонган мен дээш  тудускан-канчанмаан-даа. Ирей-кадай ол-ла ынчап кайгап-харап турар аразында,куске халып эртип чыкаш, кудуруу биле дээптерге-чуурга кээп душкеш, чарлып чаштай берген.</w:t>
      </w:r>
    </w:p>
    <w:p>
      <w:pPr>
        <w:pStyle w:val="Normal"/>
        <w:spacing w:lineRule="auto" w:line="360"/>
        <w:ind w:firstLine="708"/>
        <w:rPr>
          <w:sz w:val="40"/>
          <w:szCs w:val="40"/>
        </w:rPr>
      </w:pPr>
      <w:r>
        <w:rPr>
          <w:sz w:val="40"/>
          <w:szCs w:val="40"/>
        </w:rPr>
        <w:t>Ирей ыглай-ла берген, а кадай база-ла бадырыпкан.Оон дагаажыгаш тургаш.оожуктуруп чугаалаан:</w:t>
      </w:r>
    </w:p>
    <w:p>
      <w:pPr>
        <w:pStyle w:val="Normal"/>
        <w:spacing w:lineRule="auto" w:line="360"/>
        <w:ind w:firstLine="708"/>
        <w:rPr/>
      </w:pPr>
      <w:r>
        <w:rPr>
          <w:sz w:val="40"/>
          <w:szCs w:val="40"/>
        </w:rPr>
        <w:t>-Ыглава ирей, ыглава эне! Силерге оске, алдын эвес, анаа чуурга торуп бээр мен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00:00Z</dcterms:created>
  <dc:creator>DNA7 X86</dc:creator>
  <dc:description/>
  <cp:keywords/>
  <dc:language>en-US</dc:language>
  <cp:lastModifiedBy>user</cp:lastModifiedBy>
  <cp:lastPrinted>2010-03-23T19:06:00Z</cp:lastPrinted>
  <dcterms:modified xsi:type="dcterms:W3CDTF">2015-03-01T08:45:00Z</dcterms:modified>
  <cp:revision>8</cp:revision>
  <dc:subject/>
  <dc:title>Шокар дагаа</dc:title>
</cp:coreProperties>
</file>