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ежливое сло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подготовительно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интерактивной  технологии «Корзина идей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овичёва Марина Васильев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высшей категории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С № 164 «Весточ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О «Социально-коммуникативное развитие»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норм и ценностей, принятых в обществе, включая моральные и нравственные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бщение и взаимодействие ребенка со взрослыми и сверстниками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готовность к совместной деятельности со сверстниками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авилах безопасности в общественных местах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ответственности за свое пове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О «Познавательное развитие»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ервичные представления о себе, других людях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знавательные действия, становление сознания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О «Речевое развитие»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ечью как средством общения и культуры: детей говорить комплименты, разные формы приветствия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связную речь: владение правильным грамматическим оформлением высказывания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способности: рассуждать о речевом поведении героев сценк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авилами речевого поведения в регистратуре поликлиники, а так же в кабинете стоматоло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ивизация словар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здравствуйте, пожалуй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гащение словар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места, регистратор, разные формы приветствия: доброе утро, приветствую Вас, рад Вас видеть, привет,  я очень рад нашей встрече, добрый день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О «Художественно-эстетическое развитие»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сопереживание персонажам музыкальных и художественных произведен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О «Физическ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ценностей здорового образа жизни, овладение его элементарными нормами и правилами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Использование современных образовательных технологий: «корзина иде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 и оборудование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, стулья, медицинские предметы, медицинские карточки, талоны, фартуки;  мяч, пособие «Корзина идей», мягкая игрушка-мишка, </w:t>
      </w:r>
      <w:r>
        <w:rPr>
          <w:rFonts w:cs="Times New Roman" w:ascii="Times New Roman" w:hAnsi="Times New Roman"/>
          <w:color w:val="FF0000"/>
          <w:sz w:val="28"/>
          <w:szCs w:val="28"/>
        </w:rPr>
        <w:t>колонка</w:t>
      </w:r>
      <w:r>
        <w:rPr>
          <w:rFonts w:cs="Times New Roman" w:ascii="Times New Roman" w:hAnsi="Times New Roman"/>
          <w:sz w:val="28"/>
          <w:szCs w:val="28"/>
        </w:rPr>
        <w:t xml:space="preserve"> с записью песни «Дружба крепкая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аточный материал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очки с изображением различных ситуаций поведения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варительная работа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готовка сценки группой детей «В поликлинике у стоматолога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едение игры «Цветок доброты» в жизнь групп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рассказов и сказок на тему нравственности этическ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спитания: «Случай с девочкой Машей», «Ленивая белочка», «Вредная ворона», «Невежливый бобренок», «Как попугай Таню вежливости учи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д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мы с вами пришли сегодня в детский сад. А где вы еще бывае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 магазине, поликлинике, во Дворце творчества, в бассейне «Олимп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А как можно назвать эти места? 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еречисленные вами места называются «общественные места». Название «общественное место», связанно со словом «общество». Обществом называют людей, объединенных совместной жизнью и деятельностью. Общественные места - это такие места, которыми могут пользоваться многие люди. Какие еще вы знаете общественные места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Школа, театр, кинотеатр, библиотека, кафе, парикмахерская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К общественным местам относится и улица и общественный транспорт: автобус, троллейбус, газели. Знаете ли вы, как правильно себя вести с незнакомыми взрослыми в общественных местах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наем, нужно здоровать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Правильно. Самое первое и главное правило общение - везде и всюду здоровайтесь. Как это правильно делать? (лучше всего остановиться на минутку, приветливо улыбнуться, дружелюбно посмотреть человеку в глаза и не громко, но четко сказать «Здравствуйте»). Что означает слово «Здравствуйте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Пожелание здоровья другому челове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я предлагаю игру «Приветствие». Поприветствуйте друг друг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роводится на коврике, дети стоят по  кру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оброе утро, здравствуйте, приветствую вас, рад вас видеть, привет, хелло, я счастлива, что мы все вместе собралис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Какие вы молодцы, хорошо друг друга поприветствовали! А теперь я предлагаю посмотреть сценку: «В поликлинике у стоматоло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казывают сценку: мама с дочкой и сыном приходят к стоматологу, все герои демонстрируют вежливое отношение друг другу. Сын Денис испугался и не захотел лечить зуб, сестра Кристина, наоборот, смело общается со стоматологом, не препятствуя его работе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Давайте сравним поведение Кристины и Дениса. Почему Денису пришлось выйти из кабине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н испугался, ведь у него очень сильно болел з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 Дениса можно пожалеть, однако Денис – мужчина, поэтому должен быть терпеливым и вести себя с достоинством. Скорее всего, пойдет служить в армию, он будет нас защищать, и мы будем им гордиться.  Денис потом успокоился? Почему, как вы думает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н посмотрел на Кристину, ему стало стыд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Что он сказал, уходя от врача? Давайте повторим его сл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о свидания, извините меня, пожалуйста. В следующий раз я буду вести себя хорошо. Большое спасиб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Денис извинился и поблагодарил. А как вела себя Кристин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на не подавала вида, что ей страш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Вспомните, как записала Кристина себя и брата на прием к врачу, назвала имя, фамилию, точный адрес. Ребята, а вы знаете свой адре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 Значит, вы тоже сможете записаться к врач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Почему доктор похвалил Кристин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на смелая, храбрая, она смогла взять себя в ру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Скажите честно, а вы боитесь ходить к зубному врачу? Берите пример с Кристины, если следить за зубами и проверять их регулярно, то они будут здоров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Я вам буду предлагать выполнить какое-нибудь упражнение, если я при этом скажу вежливое слово - вы делаете упражнение, если нет - не дел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, пожалуйста,  ру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ь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ьте, пожалуй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добры, поднимитесь на носочки и т.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Ребята, как люди оказывают помощь друг другу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матолог вылечит зуб учительниц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ница даст новые знания ученик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 поможет маме принести домой тяжелые сум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 свяжет новую кофту бабушк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ушка угостит  пирожками сосед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ед сделает табуретку дяде Пете и т.д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DINPro-Regular;Times New Roman" w:hAnsi="DINPro-Regular;Times New Roman" w:eastAsia="Times New Roman" w:cs="DINPro-Regular;Times New Roman"/>
          <w:color w:val="000000"/>
          <w:sz w:val="28"/>
          <w:szCs w:val="28"/>
          <w:lang w:eastAsia="ru-RU"/>
        </w:rPr>
      </w:pPr>
      <w:r>
        <w:rPr>
          <w:rFonts w:eastAsia="Times New Roman" w:cs="DINPro-Regular;Times New Roman" w:ascii="DINPro-Regular;Times New Roman" w:hAnsi="DINPro-Regular;Times New Roman"/>
          <w:b/>
          <w:bCs/>
          <w:color w:val="000000"/>
          <w:sz w:val="28"/>
          <w:szCs w:val="28"/>
          <w:lang w:eastAsia="ru-RU"/>
        </w:rPr>
        <w:t>Интерактивная технология «Корзина идей»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3"/>
        <w:gridCol w:w="3917"/>
        <w:gridCol w:w="3015"/>
      </w:tblGrid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71" w:hanging="0"/>
              <w:rPr/>
            </w:pPr>
            <w:r>
              <w:rPr>
                <w:rStyle w:val="FontStyle29"/>
                <w:sz w:val="24"/>
                <w:szCs w:val="24"/>
              </w:rPr>
              <w:t>Этапы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350" w:hanging="0"/>
              <w:rPr/>
            </w:pPr>
            <w:r>
              <w:rPr>
                <w:rStyle w:val="FontStyle29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78" w:hanging="0"/>
              <w:rPr/>
            </w:pPr>
            <w:r>
              <w:rPr>
                <w:rStyle w:val="FontStyle29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Мотивационный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right="14" w:firstLine="178"/>
              <w:jc w:val="both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  <w:tab/>
              <w:t>Ребята, у меня есть Цветок доброты, который надо оживить. Для этого нужны добрые дела</w:t>
            </w:r>
          </w:p>
          <w:p>
            <w:pPr>
              <w:pStyle w:val="Style18"/>
              <w:widowControl/>
              <w:spacing w:lineRule="auto" w:line="240"/>
              <w:ind w:left="163" w:right="922" w:hanging="163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-</w:t>
              <w:tab/>
              <w:t xml:space="preserve">Ребята, а помогут нам в этом «Корзина идей» и картинки-подсказки </w:t>
            </w:r>
          </w:p>
          <w:p>
            <w:pPr>
              <w:pStyle w:val="Style18"/>
              <w:widowControl/>
              <w:spacing w:lineRule="auto" w:line="240"/>
              <w:ind w:left="163" w:right="922" w:hanging="163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Показывает.</w:t>
            </w:r>
          </w:p>
          <w:p>
            <w:pPr>
              <w:pStyle w:val="Style14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Дети осознают мотивацию.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Организационный</w:t>
            </w:r>
          </w:p>
          <w:p>
            <w:pPr>
              <w:pStyle w:val="Style131"/>
              <w:widowControl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7"/>
              </w:numPr>
              <w:tabs>
                <w:tab w:val="clear" w:pos="708"/>
                <w:tab w:val="left" w:pos="96" w:leader="none"/>
              </w:tabs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Для того, чтобы быстро выполнить задание, нам нужно разделиться на две группы </w:t>
            </w:r>
          </w:p>
          <w:p>
            <w:pPr>
              <w:pStyle w:val="Style41"/>
              <w:widowControl/>
              <w:numPr>
                <w:ilvl w:val="0"/>
                <w:numId w:val="7"/>
              </w:numPr>
              <w:tabs>
                <w:tab w:val="clear" w:pos="708"/>
                <w:tab w:val="left" w:pos="96" w:leader="none"/>
              </w:tabs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Договоритесь, кому с кем удобнее работать и разделитесь на группы.</w:t>
            </w:r>
          </w:p>
          <w:p>
            <w:pPr>
              <w:pStyle w:val="Style14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right="14" w:hanging="0"/>
              <w:rPr/>
            </w:pPr>
            <w:r>
              <w:rPr>
                <w:rStyle w:val="FontStyle31"/>
                <w:sz w:val="24"/>
                <w:szCs w:val="24"/>
              </w:rPr>
              <w:t>- Разделились, молодцы!</w:t>
              <w:br/>
              <w:t>- Давайте вспомним главные</w:t>
              <w:br/>
              <w:t>правила работы в группах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Договариваются и создают группы.</w:t>
            </w:r>
          </w:p>
          <w:p>
            <w:pPr>
              <w:pStyle w:val="Style121"/>
              <w:widowControl/>
              <w:tabs>
                <w:tab w:val="clear" w:pos="708"/>
                <w:tab w:val="left" w:pos="2093" w:leader="underscore"/>
              </w:tabs>
              <w:spacing w:lineRule="auto" w:line="240"/>
              <w:ind w:firstLine="211"/>
              <w:jc w:val="left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2093" w:leader="underscore"/>
              </w:tabs>
              <w:spacing w:lineRule="auto" w:line="240"/>
              <w:ind w:firstLine="211"/>
              <w:jc w:val="left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2093" w:leader="underscore"/>
              </w:tabs>
              <w:spacing w:lineRule="auto" w:line="240"/>
              <w:ind w:firstLine="211"/>
              <w:jc w:val="left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2093" w:leader="underscore"/>
              </w:tabs>
              <w:spacing w:lineRule="auto" w:line="240"/>
              <w:ind w:firstLine="211"/>
              <w:jc w:val="left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2093" w:leader="underscore"/>
              </w:tabs>
              <w:spacing w:lineRule="auto" w:line="240"/>
              <w:ind w:firstLine="211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Называют правила</w:t>
              <w:br/>
              <w:t>взаимодействия в группах</w:t>
              <w:tab/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Деятельностный</w:t>
            </w:r>
          </w:p>
          <w:p>
            <w:pPr>
              <w:pStyle w:val="Style131"/>
              <w:widowControl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eastAsia="ru-RU"/>
              </w:rPr>
              <w:t>- Что можно сделать друг для друга, чтобы нам жилось интереснее?</w:t>
            </w:r>
          </w:p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rPr>
                <w:rStyle w:val="FontStyle31"/>
                <w:rFonts w:eastAsia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rPr/>
            </w:pPr>
            <w:r>
              <w:rPr>
                <w:rStyle w:val="FontStyle31"/>
                <w:sz w:val="24"/>
                <w:szCs w:val="24"/>
              </w:rPr>
              <w:t xml:space="preserve">- Выберите   картинки- подсказки, на которых нарисованы добрые дела. </w:t>
            </w:r>
          </w:p>
          <w:p>
            <w:pPr>
              <w:pStyle w:val="Style20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- Все варианты поместите в «Корзину идей».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0"/>
                <w:sz w:val="24"/>
                <w:szCs w:val="24"/>
              </w:rPr>
              <w:t>Воспитатель выставляет панно «Корзина идей» и косвенно руководит деятельностью детей.</w:t>
            </w:r>
          </w:p>
          <w:p>
            <w:pPr>
              <w:pStyle w:val="Style20"/>
              <w:widowControl/>
              <w:numPr>
                <w:ilvl w:val="0"/>
                <w:numId w:val="8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0" w:firstLine="173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Вы не забыли договориться, кто будет отвечать от группы? Кто готов?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  <w:sz w:val="24"/>
                <w:szCs w:val="24"/>
              </w:rPr>
              <w:t>Группы по очереди представляют свои варианты.</w:t>
            </w:r>
          </w:p>
          <w:p>
            <w:pPr>
              <w:pStyle w:val="Style101"/>
              <w:widowControl/>
              <w:spacing w:lineRule="auto" w:line="240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0" w:firstLine="173"/>
              <w:rPr/>
            </w:pPr>
            <w:r>
              <w:rPr>
                <w:rStyle w:val="FontStyle31"/>
                <w:sz w:val="24"/>
                <w:szCs w:val="24"/>
              </w:rPr>
              <w:t>Ребята, вы согласны с выбором друзей?  Вы хотите что - либо добавить?</w:t>
            </w:r>
          </w:p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- Теперь давайте посмотрим, что выбрала другая группа</w:t>
            </w:r>
          </w:p>
          <w:p>
            <w:pPr>
              <w:pStyle w:val="Style20"/>
              <w:widowControl/>
              <w:numPr>
                <w:ilvl w:val="0"/>
                <w:numId w:val="8"/>
              </w:numPr>
              <w:tabs>
                <w:tab w:val="clear" w:pos="708"/>
                <w:tab w:val="left" w:pos="274" w:leader="none"/>
              </w:tabs>
              <w:spacing w:lineRule="auto" w:line="240"/>
              <w:ind w:left="0" w:firstLine="173"/>
              <w:jc w:val="left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ебята, а можно я тоже предложу свои идеи?</w:t>
            </w:r>
            <w:r>
              <w:rPr>
                <w:rStyle w:val="FontStyle31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А я предлагаю накормить птиц на улице. Какие птицы остаются зимовать? Чем можно их кормить?</w:t>
            </w:r>
          </w:p>
          <w:p>
            <w:pPr>
              <w:pStyle w:val="Style14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right="14"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274" w:leader="none"/>
              </w:tabs>
              <w:spacing w:lineRule="auto" w:line="240"/>
              <w:ind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Предлагаю свои варианты </w:t>
            </w:r>
            <w:r>
              <w:rPr>
                <w:rStyle w:val="FontStyle31"/>
                <w:i/>
                <w:sz w:val="24"/>
                <w:szCs w:val="24"/>
              </w:rPr>
              <w:t>(полить цветы, помочь Марии Ивановне накрыть на стол и т.д.)</w:t>
            </w:r>
          </w:p>
          <w:p>
            <w:pPr>
              <w:pStyle w:val="Style121"/>
              <w:widowControl/>
              <w:spacing w:lineRule="auto" w:line="240"/>
              <w:ind w:firstLine="216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ассматривают картинки, выбирают, советуются, помещают её в «корзину идей»</w:t>
            </w:r>
          </w:p>
          <w:p>
            <w:pPr>
              <w:pStyle w:val="Style121"/>
              <w:widowControl/>
              <w:spacing w:lineRule="auto" w:line="240"/>
              <w:ind w:firstLine="216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ind w:firstLine="216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ind w:firstLine="216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Договариваются, кто будет отвечать</w:t>
            </w:r>
          </w:p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Дети представляют свои варианты</w:t>
            </w:r>
          </w:p>
          <w:p>
            <w:pPr>
              <w:pStyle w:val="Style22"/>
              <w:widowControl/>
              <w:spacing w:lineRule="auto" w:line="240"/>
              <w:ind w:firstLine="202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firstLine="202"/>
              <w:rPr/>
            </w:pPr>
            <w:r>
              <w:rPr/>
              <w:t>Одобряют или корректируют ответы товарищей</w:t>
            </w:r>
          </w:p>
          <w:p>
            <w:pPr>
              <w:pStyle w:val="Style22"/>
              <w:widowControl/>
              <w:spacing w:lineRule="auto" w:line="240"/>
              <w:ind w:firstLine="202"/>
              <w:rPr/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ind w:firstLine="202"/>
              <w:rPr/>
            </w:pPr>
            <w:r>
              <w:rPr/>
              <w:t>Ответы детей</w:t>
            </w:r>
          </w:p>
          <w:p>
            <w:pPr>
              <w:pStyle w:val="Style22"/>
              <w:widowControl/>
              <w:spacing w:lineRule="auto" w:line="240"/>
              <w:ind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Дети называют зимующих птиц </w:t>
            </w:r>
            <w:r>
              <w:rPr>
                <w:rStyle w:val="FontStyle31"/>
                <w:i/>
                <w:sz w:val="24"/>
                <w:szCs w:val="24"/>
              </w:rPr>
              <w:t>(вороны, воробьи, голуби, снегири и т.д.)</w:t>
            </w:r>
            <w:r>
              <w:rPr>
                <w:rStyle w:val="FontStyle31"/>
                <w:sz w:val="24"/>
                <w:szCs w:val="24"/>
              </w:rPr>
              <w:t xml:space="preserve"> и предлагают, чем можно их покормить </w:t>
            </w:r>
            <w:r>
              <w:rPr>
                <w:rStyle w:val="FontStyle31"/>
                <w:i/>
                <w:sz w:val="24"/>
                <w:szCs w:val="24"/>
              </w:rPr>
              <w:t>(хлебные крошки, крупа, сушёные ягоды и т.д.)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Заключительный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9"/>
              </w:numPr>
              <w:tabs>
                <w:tab w:val="clear" w:pos="708"/>
                <w:tab w:val="left" w:pos="264" w:leader="none"/>
              </w:tabs>
              <w:spacing w:lineRule="auto" w:line="240"/>
              <w:ind w:left="0" w:firstLine="173"/>
              <w:rPr/>
            </w:pPr>
            <w:r>
              <w:rPr>
                <w:rStyle w:val="FontStyle31"/>
                <w:sz w:val="24"/>
                <w:szCs w:val="24"/>
              </w:rPr>
              <w:t>Ребята, как много вариантов у нас получилось. А что наш Цветок доброты? Он ожил!</w:t>
            </w:r>
          </w:p>
          <w:p>
            <w:pPr>
              <w:pStyle w:val="Style14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right="14"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 Трудно ли вам было выполнять</w:t>
              <w:br/>
              <w:t>задание? Что вам помогло с ним</w:t>
              <w:br/>
              <w:t>справиться</w:t>
            </w:r>
            <w:r>
              <w:rPr>
                <w:rStyle w:val="FontStyle31"/>
                <w:sz w:val="24"/>
                <w:szCs w:val="24"/>
                <w:u w:val="single"/>
              </w:rPr>
              <w:t>?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ind w:firstLine="206"/>
              <w:rPr>
                <w:rStyle w:val="FontStyle31"/>
                <w:i/>
                <w:i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 xml:space="preserve">Анализируют работу в группах </w:t>
            </w:r>
            <w:r>
              <w:rPr>
                <w:rStyle w:val="FontStyle31"/>
                <w:i/>
                <w:sz w:val="24"/>
                <w:szCs w:val="24"/>
              </w:rPr>
              <w:t>(Мы работали дружно, советовались)</w:t>
            </w:r>
          </w:p>
          <w:p>
            <w:pPr>
              <w:pStyle w:val="Style16"/>
              <w:widowControl/>
              <w:spacing w:lineRule="auto" w:line="240"/>
              <w:rPr>
                <w:rStyle w:val="FontStyle31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А теперь, ребята, я предлагаю поиграть в игру «Как хорошо с тобой дружить». Вы говорите комплимент своему соседу и передаете вот этого мишку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 предлагает детям сесть в кружок на коврик, берёт в руку игрушку мишку, говорит комплимент ребёнку: «Мне нравится с тобой дружить, потому что ты очень аккуратно обращаешься со своими игрушками» и передаёт миш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воспитатель включает аудиозапись  песни о дружб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IN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1" w:before="0" w:after="0"/>
      <w:ind w:firstLine="514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 w:before="0" w:after="0"/>
      <w:ind w:hanging="163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97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2" w:before="0" w:after="0"/>
      <w:ind w:firstLine="1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99" w:before="0" w:after="0"/>
      <w:ind w:firstLine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 w:before="0" w:after="0"/>
      <w:ind w:firstLine="2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 w:before="0" w:after="0"/>
      <w:ind w:firstLine="16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2" w:before="0" w:after="0"/>
      <w:ind w:firstLine="1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09:00Z</dcterms:created>
  <dc:creator>Админ</dc:creator>
  <dc:description/>
  <cp:keywords/>
  <dc:language>en-US</dc:language>
  <cp:lastModifiedBy>metod164</cp:lastModifiedBy>
  <dcterms:modified xsi:type="dcterms:W3CDTF">2015-02-18T12:45:00Z</dcterms:modified>
  <cp:revision>10</cp:revision>
  <dc:subject/>
  <dc:title/>
</cp:coreProperties>
</file>