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321"/>
        <w:gridCol w:w="1204"/>
        <w:gridCol w:w="903"/>
        <w:gridCol w:w="1303"/>
        <w:gridCol w:w="725"/>
        <w:gridCol w:w="1368"/>
        <w:gridCol w:w="1732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ФИО  участника (полностью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Муниципальное образование, населённый пункт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Клас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Тема работы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Жан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ФИО учителя  (полностью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center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Контактные данные учителя (телефон, e-mail)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ржак Айдын Сайдашович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г-Хемский район, г. Шагонар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2 г.Шагонар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г»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й «особый» братик.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ржак Алена Михайловна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3 261 42 6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oorzhak-1977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«особый» брати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я сел писать сочинение по заданию мамы о личном опыте взаимодействия с людьми с ограниченными возможностями здоровья. Тема эта  мне не чуждая, так как младший брат мой «особый». Плохо то, что в нашей стране сложился некий социальный стереотип: мол, дети-инвалиды рождаются в семьях неблагополучных, у наркоманов и алкоголиков.  Это абсурд! В любой семье может родиться ребенок-инвали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ну с того, что  наш мир перевернулся с появлением Андрея, моего братика. Все стало по-другому.  Я помню его с пеленок. Правда, сейчас трудно понять, что я помню из жизни, а что из видеозаписей и семейных фотографий, ведь мы  их смотрим много раз. В них Андрей всегда сидит, обложенный подушками,— на диване в гостиной. Ему хорошо, он улыбается. Он не был похож на большинство людей. Я не сразу понял, что он отличается от других. Он быстро соображал, легко запоминал любую мелочь, но почему-то у него не получалось делать то, что делают все. Это было стра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мама вернулась с Андреем из больницы, ему было тогда 3 года, она улыбалась, но как-то растерянно. Мама рассказывала: «Когда стало известно, что у брата проблемы со здоровьем, папа долго не мог понять, как такое случилось...». У братика детский церебральный паралич (ДЦП). Мама ездила с ним по врачам, но они  говорили, что Андрей никогда не будет нормально ходить, говорить, не сможет учиться и вообще не стоит тратить на него время и силы. Мол поздно обратились. После отец не смог смириться с фактом и остранился от брата. Мечты, связанные с будущим Андрея, у него рушились на наших глазах.  Отец любил нас за что-то конкретное и за будущее, которое мы символизиро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тве поначалу я жаловался маме, что Андрей мешает мне сосредоточиться во время выполнения домашних заданий (берет меня за руку своей потной рукой и, обращаясь ко мне, брызгает слюной), издевается, корча мне рожи. Я был недоволен присутствием «особого» ребенка в семье. Мне стыдно за то, что раньше я думал иначе. Я признаю свою неправ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дрею многому пришлось учиться самому: он научился сидеть, не падая; научился ходить; он сам умеет кушать, не тыкая ложкой себе в глаз;  умеет одеваться, правда не всегда получается, но это дело техники. А самое большое увлечение Андрея и самая большая слабость это насекомые. У него необыкновенная память: он помнит все, что когда-либо с ним случалось. Он  видит, чувствует то, что другие не замечают. Помню, было как-то чаепитие в школе по поводу окончания мною начальной школы. Мама привела Андрея. Во время праздника он ушел из помещения и потерялся. Как мы тогда бросились его искать. Надо было видеть лица взрослых и моих одноклассников...  Андрей потерялся, мальчишки  со взрослыми побежали на поиски моего брата, кто-то из девчонок заплакал... Через полчаса, когда кто-то уже схватился за телефон, чтобы звонить в полицию, плачущего и испуганного Андрея привели чьи-то мамы. Вспоминая тот случай, Андрей сказал мне о том, как одиноко стало ему во время праздника, как брезгливо смотрели на него чужие родители.  Мне стало жалко своего брата. Я тогда никогда не задумывался о том, как он чувствует себя в обществе физически и умственно здоровых людей?  Пренебрежение, предрассудки, непонимание, невежество и страх.  А ведь он талантлив: он  поет, рисует,  учиться играть на музыкальных инструментах, занимается спортом. Андрей учится дистанционно в МБОУ СОШ №1 г. Шагонара с 2011 года. Участвует в различных конкурсах и олимпиадах. Занимает призовые места. В общем, делает то, что многие полноценные и здоровые люди считают бесполезной тратой времени. Он радуется жизни, но только представьте, как тяжело ему приходится, и как бывает грус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ем старше я становлюсь, тем чаще задумываюсь о том, что может быть инвалидность это испытание, посланное нам для того, чтобы испытать силу и слабость человека. Ведь инвалидам постоянно надо работать над собой, чтобы доказать окружающим людям, что он может быть таким как все, а может быть сильнее многи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тараюсь насколько это возможно сделать  Андрея успешным. Пытаюсь помочь ему быть таким как все, ведь нередки такие случаи, когда такие дети выздоравливают и становятся обычными людьми, и это происходит не только от медицинской помощи, а в большинстве случаев из-за того, что они растут в своей семье, окруженные любовью, заботой, лаской и вниманием близких людей. Все мы разные, но каждый хорош по-своему. Относиться нужно к другому так, как ты хотел бы, чтобы относились к тебе. Хочется, чтобы он вырос без комплексов и знал, что он самый лучший Брат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52:09Z</dcterms:created>
  <dc:creator/>
  <dc:description/>
  <dc:language>en-US</dc:language>
  <cp:lastModifiedBy/>
  <dcterms:modified xsi:type="dcterms:W3CDTF">2015-02-25T08:31:10Z</dcterms:modified>
  <cp:revision>2</cp:revision>
  <dc:subject/>
  <dc:title/>
</cp:coreProperties>
</file>