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РАВСТВЕННО-ЭКОЛОГИЧЕСКОЕ ВОСПИТАНИЕ ШКОЛЬНИКОВ НА УРОКАХ БИОЛОГ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биологии НИЦЕНКО Валентина Григорье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анкт-Петербург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Основной путь выхода из экологического кризиса — перестройка всего уклада человеческой жизни, переориентация ценностей природы, изменение социальной и экономической политик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овременному специалисту в области естественнонаучного образования необходимо знать основные физико-химические процессы, определяющие состав и свойства окружающей среды, особенности поведения различных химический соединений при попадании их в окружающую среду, оценивать их воздействие на биосферные процессы, уметь предвидеть последствия внедрения новых технологи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Цель экологического образования состоит в развитии экологической культуры поведения учащихся в окружающей среде, формирование ответственного отношения к природе. Перед учителями биологии, химии стоят следующие задачи: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имание современных проблем окружающей среды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критического отношения учащихся к результатам деятельности человека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мение анализировать собственное поведение в природе, формирование личной ответственности за состояние окружающей среды;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ание доброты, ответственного отношения к природе и к людям, которые живут рядом, к потомкам, которым нужно оставить Землю пригодной для полноценной жизни и к себ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Многие из этих задач нельзя полностью реализовать в рамках урока, это осуществимо при взаимосвязи обучения и воспитания с различными видами внеклассной работы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роблемы экологии, окружающей среды в целом, по всеобщему признаию, стали самыми грозным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i/>
          <w:iCs/>
          <w:sz w:val="28"/>
          <w:szCs w:val="28"/>
        </w:rPr>
        <w:t>Детям предлагаю зарисовать схему в своих тетрадях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20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2"/>
      </w:tblGrid>
      <w:tr>
        <w:trPr/>
        <w:tc>
          <w:tcPr>
            <w:tcW w:w="145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  <w:tc>
          <w:tcPr>
            <w:tcW w:w="145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ука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СВЯЗИ</w:t>
            </w:r>
          </w:p>
        </w:tc>
        <w:tc>
          <w:tcPr>
            <w:tcW w:w="1458" w:type="dxa"/>
            <w:gridSpan w:val="2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ВЫЕ СУЩЕСТВА</w:t>
            </w:r>
          </w:p>
        </w:tc>
        <w:tc>
          <w:tcPr>
            <w:tcW w:w="1458" w:type="dxa"/>
            <w:gridSpan w:val="2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 ОБИТАНИ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</w:t>
            </w:r>
          </w:p>
        </w:tc>
        <w:tc>
          <w:tcPr>
            <w:tcW w:w="1458" w:type="dxa"/>
            <w:gridSpan w:val="2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</w:t>
            </w:r>
          </w:p>
        </w:tc>
      </w:tr>
      <w:tr>
        <w:trPr/>
        <w:tc>
          <w:tcPr>
            <w:tcW w:w="1457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Объясняю учащимся, что все, что нас окружает — окружающая среда — неразрывно связано и зависит одно от другого: вода и человек, растения, животные; воздух и человек, растения, животные; почва и человек, растения, животные. Значит, </w:t>
      </w:r>
      <w:r>
        <w:rPr>
          <w:b/>
          <w:bCs/>
          <w:i/>
          <w:iCs/>
          <w:sz w:val="28"/>
          <w:szCs w:val="28"/>
        </w:rPr>
        <w:t>ЭКОЛОГИЯ</w:t>
      </w:r>
      <w:r>
        <w:rPr>
          <w:b w:val="false"/>
          <w:bCs w:val="false"/>
          <w:sz w:val="28"/>
          <w:szCs w:val="28"/>
        </w:rPr>
        <w:t xml:space="preserve"> наука о связи животных существ со средой обитан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Итак, при изучении </w:t>
      </w:r>
      <w:r>
        <w:rPr>
          <w:b/>
          <w:bCs/>
          <w:i/>
          <w:iCs/>
          <w:sz w:val="28"/>
          <w:szCs w:val="28"/>
        </w:rPr>
        <w:t>темы: «Земля планета солнечной системы»</w:t>
      </w:r>
      <w:r>
        <w:rPr>
          <w:b w:val="false"/>
          <w:bCs w:val="false"/>
          <w:sz w:val="28"/>
          <w:szCs w:val="28"/>
        </w:rPr>
        <w:t>, реальной экологической угрозой становится истощение озонового экрана в стратосфер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Говорю учащимс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Знаете, почему на солнце люди загорают?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, потому что солнечный свет содержит ультрафиолетовые лучи. Если ультрафиолета мало — он полезен, так как убивает болезнетворные бактерии. Более того, ультрафиолетовые лучи необходимы организму для выработки витамина Д. Для этого на солнце достаточно проводить время 10-15 минут. Но если ультрафиолета много, то он убьет не только бактерии, но и все живо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Но почему на Земле сохраняется жизнь? Потому что в стратосфере есть своеобразный щит — </w:t>
      </w:r>
      <w:r>
        <w:rPr>
          <w:b/>
          <w:bCs/>
          <w:i/>
          <w:iCs/>
          <w:sz w:val="28"/>
          <w:szCs w:val="28"/>
        </w:rPr>
        <w:t>озоновый слой</w:t>
      </w:r>
      <w:r>
        <w:rPr>
          <w:b w:val="false"/>
          <w:bCs w:val="false"/>
          <w:sz w:val="28"/>
          <w:szCs w:val="28"/>
        </w:rPr>
        <w:t>, здесь много озона, который сильно поглащает ультрафиолетовые лучи, потому до Земли ультрафиолета доходит мало, таким образом, озоновый слой сохраняет жизнь на Земл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Здесь, говорю о знаменитой </w:t>
      </w:r>
      <w:r>
        <w:rPr>
          <w:b/>
          <w:bCs/>
          <w:i/>
          <w:iCs/>
          <w:sz w:val="28"/>
          <w:szCs w:val="28"/>
        </w:rPr>
        <w:t>«озоновой дыре»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над Антарктидой, площадь этой дыры велика — 22 миллиона квадратных километров. Это больше, чем площадь России. В этих дырах озона очень мало. Сокращение озона на 1% ведет к увеличению заболеваний раком кожи на 5-7%. Это означает, что 6-9 тысяч человек на европейской территории нашей страны ежегодно смертельно заболевает раком кожи только по этой причин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Кожа очень чутко реагирует на излишки ультрафиолета, стоит лишь один раз получить ожог, и человек как бы стареет минимум на четверть год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Увеличение ультрафиолета плохо влияет на зрение: уменьшение толщины озонового слоя на 1% приведет к слепоте дополнительно еще 100 тысяч человек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Перед учеными стоит проблема, всегда ли существовали эти «дыры» или они появились в последние годы в результате деятельности человека? Ачеловек  - то тут при чем?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ричина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самая неожиданная обыкновенные аэрозоли, где они только не используются, и в: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осметике;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быту;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борьбе с комарами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ни содержат особые вещества, которые разрушают озон, поднимаются с атмосферными потоками и постепенно «поедают» озоновый щит Земли, без которого мы можем погибнуть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При изучении </w:t>
      </w:r>
      <w:r>
        <w:rPr>
          <w:b/>
          <w:bCs/>
          <w:i/>
          <w:iCs/>
          <w:sz w:val="28"/>
          <w:szCs w:val="28"/>
        </w:rPr>
        <w:t>темы: «Вода»</w:t>
      </w:r>
      <w:r>
        <w:rPr>
          <w:b w:val="false"/>
          <w:bCs w:val="false"/>
          <w:i w:val="false"/>
          <w:iCs w:val="false"/>
          <w:sz w:val="28"/>
          <w:szCs w:val="28"/>
        </w:rPr>
        <w:t>, говорю учащимся о том, что чистой воды у нас хватает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ричины</w:t>
      </w:r>
      <w:r>
        <w:rPr>
          <w:b w:val="false"/>
          <w:bCs w:val="false"/>
          <w:i w:val="false"/>
          <w:iCs w:val="false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еконтролируемый рост различных загрязнений (сельскохозяйственных, промышленных, бытовых,транспортных). Причина заключается в бесхозном, варварском отношении к воде, как к бесплатному, ничейному природному ресурсу;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ее можно забрать в каком угодно количестве;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ее можно без особого наказания загрязнить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Например, мелиораторы решили, что Аральское море - «ошибка природы» и воду в него Амударья и Сырдарья несут совершенно напрасно. В избытке пустили воду этих рек на хлопковые поля, что привело к заболеванию огромных территорий в Средней Азии, в результате урожайность хлопка стала ниже экономически выгодного предел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Что присходит если человек загрязняет воду? Недавно ученные обнаружили, что в самом поверхностном слое океанов, морей, озер, водохранилищ жизнь буквально бьет ключом. Здесь и зоопланктон, икринки рыб, личинки, простейшие организмы, бактерии и мальки. Все они себя прекрасно чувствуют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то угрожает, этой райской жизни?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ть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 w:val="false"/>
          <w:bCs w:val="false"/>
          <w:i w:val="false"/>
          <w:iCs w:val="false"/>
          <w:sz w:val="28"/>
          <w:szCs w:val="28"/>
        </w:rPr>
        <w:t>При морской добычи нефти до 1% попадает в воду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0 тонн добыли — 1 тонна в воду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Нефть легче воды,  она всплывает и растекается по поверхности воды — часть ее испаряется, другая часть разлетается бактериями на воду и углекислый газ. Серьезную опасность таят, аварийные разливы нефти, при получении пробоин в танкер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В 1988 году в районе полуострова Аляска огромный танкер сел на мель и получил пробоину. 36 тысяч тонн нефти вылилось в Тихий океан. Погибло много рыбы, птиц, мидий, устриц, водорослей. Это не восполняемый урон живой природ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Отчего погибли киты? Очень часто для природы бывает опасно и то, что кажется безвредным. Полиэтиленовые пакеты брошенные в воду привели к гибели китов. Киты задохнулись потому что их дыхательные отверстия были забиты полиэтиленовыми пакетам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При изучении </w:t>
      </w:r>
      <w:r>
        <w:rPr>
          <w:b/>
          <w:bCs/>
          <w:i/>
          <w:iCs/>
          <w:sz w:val="28"/>
          <w:szCs w:val="28"/>
        </w:rPr>
        <w:t>темы: «Почва»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Одной из серьезных проблем в ближайшие годы у нас станет загрязнение подземных вод. Эта проблема заявила о себе в США, в странах Западной Европы: из многих артезианских скважин сейчас уже нельзя брать воду для питья. Неумеренное применение пестицидов и минеральных удобрений привело к тому, что они в большем количестве оказались в грунтовых водах. У нас эта беда начинает просматриваться, не потому что у нас все хорошо, а по той причине, что мы не исследуем как следует наши подземные воды. Привыкли считать: что идет снизу — чистое. А это не так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В США пестициды стараются использовать на технических культурах, мы же — на злаках, овощах и других пищевых культурах. Проверка продуктов питания санэпидемстанциями Минздрава в 1998 году показала более 30% всех пищевых продуктов в Санкт-Петербурге содержали пестициды выше допустимого уровня. Обнаружены в консервах для детского питания, в овощных культурах, в колбасных изделиях, в яблоках, в садовой землянике. Нарастание применения пестицидов совпадает с учащением легочных, кишечных, нервных заболеваний и у детей и у взрослых. У подростков преобладают заболевания дыхательных путей, а у взрослых на первое место выступают нервно-психологические расстройств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Оказывается в повседневной борьбе с вредителями, пожирающими растения, можно использовать сами же растения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быкновенный лук (настойка из шелухи) губительно действует на паутинного клеща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ахорка — на капустную муху, которую отпугивает запах сельдерея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фитофтору — настойка чеснок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Экологи выводят новые сорта растений, которые сами будут противостоять вредителям без помощи человек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В 1992 году в Перу выведен сорт картофеля «волосатый» - выделяет из стеблей вязкое вещество смертельное для насекомых-вредителей, мелкие гибнут моментально, а колорадский жук умирает медленной смертью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Огромный экологической проблемой для нашей страны стали </w:t>
      </w:r>
      <w:r>
        <w:rPr>
          <w:b/>
          <w:bCs/>
          <w:i/>
          <w:iCs/>
          <w:sz w:val="28"/>
          <w:szCs w:val="28"/>
        </w:rPr>
        <w:t>кислотные осадки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— увеличение кислотности дождей, снега, тумана в результате выброса в атмосферу оксидов серы и азота от горения топлива. Кислотные осадки снижают урожай, губят естественную растительность, разрушают здания, уничтожают жизнь в пресных водах. Сейчас мировой океан ежегодно сваливается несколько миллиардов тонн жидких и твердых отходов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В результате явления </w:t>
      </w:r>
      <w:r>
        <w:rPr>
          <w:b/>
          <w:bCs/>
          <w:i/>
          <w:iCs/>
          <w:sz w:val="28"/>
          <w:szCs w:val="28"/>
        </w:rPr>
        <w:t>биоконцентрации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(многократного накопления в животных организмах химических соединений) балтийская треска, например, может содержать 800 миллиграмм ртути на килограмм массы. Это означает, что съев 5-6 таких рыб, человек получит количество, равное содержанию в медицинском термометре. Все большие участки океана становятся безжизненным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Где же выход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Как заставить промышленность уменьшить опасные выбросы?</w:t>
      </w:r>
    </w:p>
    <w:p>
      <w:pPr>
        <w:pStyle w:val="Normal"/>
        <w:numPr>
          <w:ilvl w:val="1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троить очистные сооружения и заводы по переработке вредных отходов.</w:t>
      </w:r>
    </w:p>
    <w:p>
      <w:pPr>
        <w:pStyle w:val="Normal"/>
        <w:numPr>
          <w:ilvl w:val="1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азвивать экологически чистые производств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краинская девочка писала сочинение об «образе природы», она пишет: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ак хорошо, что природные законы неделимы едины для всего сущего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 заканчивает сочинение собственными стихами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Моя р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lang w:val="ru-RU"/>
        </w:rPr>
        <w:t>дна природо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Як в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lang w:val="ru-RU"/>
        </w:rPr>
        <w:t>рно тебе я люблю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а чар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lang w:val="ru-RU"/>
        </w:rPr>
        <w:t>вну твою тиху воду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За в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lang w:val="ru-RU"/>
        </w:rPr>
        <w:t>чную правду твою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Заметьте, девочка любит природу не ха воздух, воду и хлеб, без которых нельзя жить, а за «вечную правду», без которой жизнь не нужна. Правда детям необходима как воздух без радиации и хлеб без нитратов, и они должны видеть, что эта правда как река, проистекает из законов природы, единых для всего сущего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итература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оговая О.Г., Алексеева Л.В., Бойцова Т.В., Горбунова В.В. Практикум по химии окружающей среды: Учебно-методическое пособие. - Спб: издательство РПУ им. А.И. Герцена, 2007 г.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Литвинова Л.С., Жиренко О.Е. Нравственно-экологичечкое воспитание школьников. 2005 г.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ймерс Н. Ф. Экология (теории, законы, правила принципы и гипотезы) — М.: Журнал «Россия Молодая», 1994 — 367 с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фанасьев Ю.А., Фомин С.А. Мониторинг и методы окружающей среды. - Сонат, 1998. - 224с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7:35Z</dcterms:created>
  <dc:creator>Юрий Ниценко</dc:creator>
  <dc:description/>
  <dc:language>en-US</dc:language>
  <cp:lastModifiedBy/>
  <cp:revision>0</cp:revision>
  <dc:subject/>
  <dc:title/>
</cp:coreProperties>
</file>