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: «Дорога к доброт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о добро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о вежливых словах,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доброго и уважительного отношения к людям, умения видеть в каждом человек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имание необходимости уважения личности каждог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воспитанник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поведения, соответствующие принятым в обществе нормами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ектор, мультимедийная презентация, пословицы, ватман, маркеры, дерево, листочки из цветной бум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Организация начала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! Посмотрите на Солнышко. Улыбнитесь ему. Солнышко дарит нам свои теплые добрые лучи. Протяните руки, возьмите один маленький лучик в свое сердце. Закройте глазки, мысленно пожелайте своим товарищам, своему воспитателю и нашим гостям хорошего настроения, радости, успехов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Введение в те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егодня мы с вами поговорим о доброте. Всего через несколько минут мы с вами отправимся дорогою  добра. На этой дороге нам придется идти по нескольким улицам и переулкам. Итак, двигаемся в путь. Перед нами волшебные ворота, которые не пускают нас на эту дорогу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. Картинка «Волшебные ворота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ни открылись, нам надо отгадать загад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радости подруг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е полу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 она жив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куда-то вдруг уйд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внезапно возврат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сть-тоска ее боится. (Улыбка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песня из кинофильма «Крошка Енот»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в глаза друг другу и улыбнитесь. Мы улыбнулись и ворота открылись, и мы попали на Улицу Улыбки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3.</w:t>
      </w:r>
      <w:r>
        <w:rPr>
          <w:rFonts w:cs="Times New Roman" w:ascii="Times New Roman" w:hAnsi="Times New Roman"/>
          <w:sz w:val="28"/>
          <w:szCs w:val="28"/>
        </w:rPr>
        <w:t xml:space="preserve"> Улица Улыб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Стихи об улыбк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ученик: Давайте улыбаться просто та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ки раздавать случайным люд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 не за грош, и не за четверта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росто так им улыбаться будем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ученик Дарите друг другу тепло и улыбк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щайте обиды, чужие ошиб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ка всесильна и стоит нагр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лишь улыбка - и Вам будут рады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Улыбка делает нас добрее, улыбка украшает нас. Улыбка помогает нам в отношениях с людьми. Но мы двигаемся дальше по дороге к Доброте и попадаем на Улицу добрых слов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 xml:space="preserve">. Улица добрых сл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доброт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узнать, давайте попробуем ее описать! Вы мне будете говорить слова, которые у вас ассоциируются со словом доброта, а я буду их записывать на доск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вас добро? (ответы детей: солнце, мама, весна, каникулы…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братимся к определению доброты в толковом словаре Сергея Ожегова. Доброта - это отзывчивость, душевное расположение к людям, стремление делать добро другим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 xml:space="preserve">). Автор словаря отметил качества, определяющие доброту: добродетельный, добродушный, доброжелательный, добронравный, добросердечный, добросовестный. Наверное, по-настоящему добрый человек обладает всеми этими качествами. Каждое из этих состоит из дву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думаем над значением каждого слов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 xml:space="preserve">-детельны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 xml:space="preserve">-душны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 xml:space="preserve">-желательны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 xml:space="preserve">-нравны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 xml:space="preserve">-сердечны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>-совест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сть такая священная книга – Библ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иблии сказано: ....во всем, как хотите, чтобы с вами поступали люди, так поступайте и вы с ними.. Пусть это золотое правило определяет все ваши поступки в жизни. Каждый ребенок хочет, чтобы окружающие его любили, заботились о нем, любили его, не обижали его. Но надо самому все делать так, чтобы твои поступки не вызывали у других разочарование и чувство несправедливости. Итак, на улице добрых слов мы вспомним хорошие сл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у называть слова, а Вы называть слова, противоположные по смысл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хо - хорош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 – добр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а - мир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бость – вежлив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ь - прав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вый – трудолюбив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язный - чист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йка-пятер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сть еще много других добрых с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 такую поговорку: «Доброе слово и кошке приятно». Давайте порадуем одну замечательную кошку не только добрым словом, но и добрым поступ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 минутка «Кошка беспородн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опадаем в Переулок к сказка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Все вы любите сказки. Одной из главных тем русских народных сказок была тема добра и зла. В сказках встречаются добрые и злые герои. Сейчас поиграем в иг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у показывать сказочного героя, а вы будете определять, добрый он или злой. Если добрый, вы радостно хлопаете в ладоши, ели злой – молчите. (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8-16.</w:t>
      </w:r>
      <w:r>
        <w:rPr>
          <w:rFonts w:cs="Times New Roman" w:ascii="Times New Roman" w:hAnsi="Times New Roman"/>
          <w:sz w:val="28"/>
          <w:szCs w:val="28"/>
        </w:rPr>
        <w:t xml:space="preserve"> Показываются картинки с изображением Красной Шапочки, Карабаса Барабаса, Ивана-Царевича, Ведьмы, Дюймовочки, Кота в сапогах, Бабы Яги, Буратино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ребята, чего на земле больше: добра или зла? Чтобы победить зло, надо чтобы добра было больше. Значит не только слова должны быть добрыми, но и 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давайте мы сходим на Улицу пословиц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1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роде часто говорят пословицу: «Доброе слово и кошке приятно»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18</w:t>
      </w:r>
      <w:r>
        <w:rPr>
          <w:rFonts w:cs="Times New Roman" w:ascii="Times New Roman" w:hAnsi="Times New Roman"/>
          <w:sz w:val="28"/>
          <w:szCs w:val="28"/>
        </w:rPr>
        <w:t xml:space="preserve">). - Как понимаете смысл этой пословицы? (ответы) - А что такое пословица? (ответы) - Пословица - это народная мудрость, совет всем людям. Послушайте, что записано в словаре В.И. Даля о пословиц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19</w:t>
      </w:r>
      <w:r>
        <w:rPr>
          <w:rFonts w:cs="Times New Roman" w:ascii="Times New Roman" w:hAnsi="Times New Roman"/>
          <w:sz w:val="28"/>
          <w:szCs w:val="28"/>
        </w:rPr>
        <w:t xml:space="preserve">: «Пословица – краткое изречение, поученье, более в виде притчи, иносказанья, или в виде житейского приговора; пословица не сочиняется, а рождается сама; это ходячий ум народа…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агаю поиграть в игру </w:t>
      </w:r>
      <w:r>
        <w:rPr>
          <w:rFonts w:cs="Times New Roman" w:ascii="Times New Roman" w:hAnsi="Times New Roman"/>
          <w:b/>
          <w:i/>
          <w:sz w:val="28"/>
          <w:szCs w:val="28"/>
        </w:rPr>
        <w:t>«Собери пословицу»</w:t>
      </w:r>
      <w:r>
        <w:rPr>
          <w:rFonts w:cs="Times New Roman" w:ascii="Times New Roman" w:hAnsi="Times New Roman"/>
          <w:sz w:val="28"/>
          <w:szCs w:val="28"/>
        </w:rPr>
        <w:t>. Пословицы рассыпались на слова. Помогите собрать и прочит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- За добро добром и платя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Доброе слово лечит, а злое калечи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- Жизнь дана на добрые дел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- «Худо тому, кто добра не делает никому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4. Рефлекси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йчас я предлагаю вам посадить «Дерево улыбок» и украсить его листочками.  И тогда в жизни, как и в сказке, добро будет побеждать зло. Для этого каждый из вас нарисует на зеленом листике улыбку или напишет одно доброе слово. Прикрепите листочек на дерево, а я добавлю на картину яркое ласковое солнц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какая замечательная картина у нас получилась. Ведь делать добро так приятно и здорово. Спешите делать добро: улыбнитесь, обнимитесь, пожмите друг другу ру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ше занятие подходит к концу. А сейчас давайте вспомним, о чем мы с вами размышляли на занятии, о чем задумались. За кого из героев мы переживали, чему радовались? Может быть, какого-то качества у тебя нет, или есть, но маловато, но ты обязательно будешь стремиться и обязательно приобретешь это кач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что же для тебя означает слово "доброта"? Закройте глазки, поразмышляйте. Как ты представляешь себе Доброту? Доброту в твоей жизни? Доброту в твоем сердце? Что для тебя значит - быть добр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змышляют, звучит тихая музы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5. Ито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адеюсь, что и сегодняшний наш разговор о доброте не пройдет зря. Вы всегда как сегодня на занятии будете учиться размышлять, задумываться над тем или иным поступком, научитесь и в жизни отличать добро и зло. И пусть всегда и всюду с вами вместе живет Доброта - в каждом поступке, в каждом слове, в каждой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ем мудрые слова о Доброте (на дос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брота – это то, что может услышать глухой и увидеть слепой…» (Марк Твен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2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ом наше занятие окончено. Я желаю вам и всем людям, чтобы Доброта всегда жила в ваших сердцах. Чтобы весь мир был наполнен Добротой, Нежностью, Верой, Надеждой, Любовью, Счастьем. Радостью, Улыбками, Благодар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- Скажем себе за работу, а гостям за внимание СПАСИ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7:21:00Z</dcterms:created>
  <dc:creator>Anna</dc:creator>
  <dc:description/>
  <cp:keywords/>
  <dc:language>en-US</dc:language>
  <cp:lastModifiedBy>Anna</cp:lastModifiedBy>
  <dcterms:modified xsi:type="dcterms:W3CDTF">2015-03-04T06:03:00Z</dcterms:modified>
  <cp:revision>4</cp:revision>
  <dc:subject/>
  <dc:title/>
</cp:coreProperties>
</file>